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rStyle w:val="Respuestablanca1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Respuestablanca11"/>
          <w:rFonts w:ascii="Times New Roman" w:hAnsi="Times New Roman" w:cs="Times New Roman"/>
          <w:sz w:val="28"/>
          <w:szCs w:val="28"/>
        </w:rPr>
      </w:pPr>
      <w:r>
        <w:rPr>
          <w:rStyle w:val="Respuestablanca11"/>
          <w:rFonts w:cs="Times New Roman"/>
          <w:sz w:val="28"/>
          <w:szCs w:val="28"/>
        </w:rPr>
        <w:t xml:space="preserve">PRUEBA DE MATEMÁTICA COEFICIENTE 1 </w:t>
      </w:r>
    </w:p>
    <w:p>
      <w:pPr>
        <w:pStyle w:val="Normal"/>
        <w:spacing w:lineRule="auto" w:line="360"/>
        <w:jc w:val="center"/>
        <w:rPr>
          <w:rStyle w:val="Respuestablanca11"/>
          <w:rFonts w:ascii="Times New Roman" w:hAnsi="Times New Roman" w:cs="Times New Roman"/>
          <w:sz w:val="28"/>
          <w:szCs w:val="28"/>
        </w:rPr>
      </w:pPr>
      <w:r>
        <w:rPr>
          <w:rStyle w:val="Respuestablanca11"/>
          <w:rFonts w:cs="Times New Roman"/>
          <w:sz w:val="28"/>
          <w:szCs w:val="28"/>
        </w:rPr>
        <w:t>Probabilidades</w:t>
      </w:r>
    </w:p>
    <w:p>
      <w:pPr>
        <w:pStyle w:val="Normal"/>
        <w:jc w:val="both"/>
        <w:rPr>
          <w:rStyle w:val="Respuestablanca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LECCIÓN MÚLTIPLE</w:t>
      </w:r>
      <w:r>
        <w:rPr/>
        <w:t>. Encierra en un círculo la alternativa correcta.</w:t>
        <w:tab/>
        <w:tab/>
        <w:t>(3 puntos c/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s-CL"/>
        </w:rPr>
      </w:pPr>
      <w:r>
        <w:rPr>
          <w:lang w:val="es-CL"/>
        </w:rPr>
        <w:t>Al quemar un papel corresponde a un experiment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Imposibl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Aleatori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Determinístic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Ninguna de las anterior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s-CL"/>
        </w:rPr>
      </w:pPr>
      <w:r>
        <w:rPr>
          <w:lang w:val="es-CL"/>
        </w:rPr>
        <w:t>Aquel evento que siempre ocurre es un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Suceso seguro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Determinista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Suceso imposibl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Suceso aleatori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es-CL"/>
        </w:rPr>
        <w:t>Al lanzar 3 dados el espacio muestral está dado por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es-CL"/>
        </w:rPr>
      </w:pPr>
      <w:r>
        <w:rPr>
          <w:lang w:val="es-CL"/>
        </w:rPr>
        <w:t>9 pares ordenados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lang w:val="es-CL"/>
        </w:rPr>
        <w:t>6 pares ordenados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es-CL"/>
        </w:rPr>
      </w:pPr>
      <w:r>
        <w:rPr>
          <w:lang w:val="es-CL"/>
        </w:rPr>
        <w:t>12 pares ordenados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es-CL"/>
        </w:rPr>
      </w:pPr>
      <w:r>
        <w:rPr>
          <w:lang w:val="es-CL"/>
        </w:rPr>
        <w:t>36 pares ordenado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n una alcancía hay 10 monedas de $ 100 y 22 monedas de $ 50. Si sacas una moneda al azar, ¿cuál es la probabilidad que sea una moneda de $ 100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5/16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1/4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1/32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5/2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¿Cuál es la probabilidad de obtener un número mayor que 4 al lanzar un dado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1/6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2/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e una urna que contiene 8 bolas rojas, 5 amarillas y 7 verdes se extrae una al azar. Calcula la probabilidad de que sea una bola roja o amaril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7/2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3/5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13/2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13/2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¿Cuál es la probabilidad de obtener sólo caras al cabo de tres lanzamientos consecutivos de una moneda?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16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8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6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3</w:t>
      </w:r>
    </w:p>
    <w:p>
      <w:pPr>
        <w:pStyle w:val="Textoindependiente2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Determina la probabilidad de que al lanzar un dado salga un número mayor o igual que 2. 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2/3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1/6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5/6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1/3</w:t>
      </w:r>
    </w:p>
    <w:p>
      <w:pPr>
        <w:pStyle w:val="Textoindependiente2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Determina la probabilidad de que al lanzar dos dados salgan dos números cuya diferencia sea 4 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1/18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1/9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2/9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1/12</w:t>
      </w:r>
    </w:p>
    <w:p>
      <w:pPr>
        <w:pStyle w:val="Textoindependiente2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Determina la probabilidad de que al lanzar cuatro monedas al menos tres sean caras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5/16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1/8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1/4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1/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Al lanzar dos dados comunes, ¿cuál es la probabilidad de obtener 10 puntos como mínimo en una sola tirada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2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4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6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¿Cuál es la probabilidad que, al lanzar 3 monedas, una de ellas muestre cara y las otras dos, sello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1/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3/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1/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En una caja hay 6 bolitas: 3 rojas, 2 azules y 1 verde. ¿Cuál es la probabilidad de que al sacar una de estas bolitas, </w:t>
      </w:r>
      <w:r>
        <w:rPr>
          <w:b/>
        </w:rPr>
        <w:t>NO</w:t>
      </w:r>
      <w:r>
        <w:rPr/>
        <w:t xml:space="preserve"> sea verde o azul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/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/3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Al finalizar un programa de televisión, se realizó una encuesta, obteniéndose los siguientes resultados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665095" cy="153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Agradó el progra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o agradó el progra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Miraron otros programa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o miraron televisió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835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21.25pt;mso-wrap-distance-left:7.05pt;mso-wrap-distance-right:7.05pt;mso-wrap-distance-top:0pt;mso-wrap-distance-bottom:0pt;margin-top:-2pt;mso-position-vertical-relative:text;margin-left:14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9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7"/>
                        <w:gridCol w:w="910"/>
                      </w:tblGrid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gradó el program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o agradó el program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Miraron otros programa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o miraron televisión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83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Al elegir al azar  un  encuestado que  miró televisión, la probabilidad que viera el programa es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5/9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4/9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2/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Se tienen cinco libros de distintas materias: Matemática,  Biología, Química, Física y Lenguaje.  Si se toma uno de ellos,  ¿cuál es la probabilidad de que este sea de matemática o de física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1/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2/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3/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4/5</w:t>
      </w:r>
    </w:p>
    <w:p>
      <w:pPr>
        <w:pStyle w:val="Textoindependiente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¿En cuál de los siguientes eventos la probabilidad de ocurrencia es distinto de </w:t>
      </w:r>
      <w:r>
        <w:rPr>
          <w:sz w:val="24"/>
          <w:szCs w:val="24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1518035649" r:id="rId2"/>
        </w:object>
      </w:r>
      <w:r>
        <w:rPr>
          <w:sz w:val="24"/>
          <w:szCs w:val="24"/>
        </w:rPr>
        <w:t>?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nzar un dado y el número obtenido sea primo.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nzar una moneda y obtener cara.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e al nacer una guaguita esta sea mujer.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acar una bolita roja de entre 5 blancas y 6 rojas.</w:t>
      </w:r>
    </w:p>
    <w:p>
      <w:pPr>
        <w:pStyle w:val="Textoindependiente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obabilidad que un caballo de un Haras de 240 ejemplares sea mulato, es de </w:t>
      </w:r>
      <w:r>
        <w:rPr>
          <w:sz w:val="24"/>
          <w:szCs w:val="24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679577379" r:id="rId4"/>
        </w:object>
      </w:r>
      <w:r>
        <w:rPr>
          <w:sz w:val="24"/>
          <w:szCs w:val="24"/>
        </w:rPr>
        <w:t>. ¿Cuántos caballos mulatos hay en el Haras?</w:t>
      </w:r>
    </w:p>
    <w:p>
      <w:pPr>
        <w:pStyle w:val="Textoindependiente3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En un naipe inglés (52 cartas) qué probabilidad hay de obtener un 3 al sacar una carta, y sin reponerla sacarla sacar otro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2 / 265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6 / 265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2 / 27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6 / 270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La tabla muestra la distribución de los alumnos de los segundos medios de un colegio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621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843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12" w:space="0" w:color="808080"/>
              <w:left w:val="single" w:sz="12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°A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°B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°C</w:t>
            </w:r>
          </w:p>
        </w:tc>
      </w:tr>
      <w:tr>
        <w:trPr/>
        <w:tc>
          <w:tcPr>
            <w:tcW w:w="1809" w:type="dxa"/>
            <w:tcBorders>
              <w:top w:val="single" w:sz="12" w:space="0" w:color="C0C0C0"/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mbres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jeres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98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on respecto a la tabla se afirma: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142"/>
        <w:jc w:val="both"/>
        <w:rPr>
          <w:b/>
          <w:b/>
        </w:rPr>
      </w:pPr>
      <w:r>
        <w:rPr/>
        <w:t>la probabilidad de que un alumno de 2°A sea mujer es 94.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142"/>
        <w:jc w:val="both"/>
        <w:rPr>
          <w:b/>
          <w:b/>
        </w:rPr>
      </w:pPr>
      <w:r>
        <w:rPr/>
        <w:t>La probabilidad que un alumno de los segundos medios sea hombre es 10/19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142"/>
        <w:jc w:val="both"/>
        <w:rPr>
          <w:b/>
          <w:b/>
        </w:rPr>
      </w:pPr>
      <w:r>
        <w:rPr/>
        <w:t>La probabilidad de que un alumno de los segundos medios sea mujer y del 2°B es 5/9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e las afirmaciones son verdadera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 y I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I y II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n una caja hay 3 fichas blancas, 3 azules, 3 amarillas y 1 negra. Se extrae 1 ficha, se devuelve y luego se extrae otra ficha. La probabilidad que la primera sea blanca y la segunda sea negra es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09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27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21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81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En una urna hay 10 fichas blancas y 5 azules. Luego la probabilidad de que la primera ficha extraída sea blanca y la segunda extraída sea azul (sin devolver la primera extracción) es: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7/21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16/21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3/8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5/21</w:t>
      </w:r>
    </w:p>
    <w:p>
      <w:pPr>
        <w:pStyle w:val="Normal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n profesor sorteó entre sus alumnos la salida a la pizarra e hizo un resumen de acuerdo al número de list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3009" w:type="dxa"/>
        <w:jc w:val="left"/>
        <w:tblInd w:w="3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60"/>
      </w:tblGrid>
      <w:tr>
        <w:trPr/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° lista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° de salidas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¿Cuál es la probabilidad de que al escoger un alumno del curso este haya salido dos veces a la pizarra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5/1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1/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 da una muestra de 100 personas adultas elegidas al azar, entre hombres y mujeres. Se desea saber si al elegir una persona al azar, ella es mujer y fum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ay igual cantidad de hombres que de mujeres en la muest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 80% de las mujeres de la muestra fu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l problema se puede resolver conociendo: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(1) por si sola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(2) por si sola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mbas juntas (1) y (2)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ada una por sí sola (1) ó (2)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e requiere información adicional.</w:t>
      </w:r>
    </w:p>
    <w:p>
      <w:pPr>
        <w:pStyle w:val="Normal"/>
        <w:spacing w:lineRule="auto" w:line="360"/>
        <w:jc w:val="both"/>
        <w:rPr>
          <w:sz w:val="24"/>
          <w:szCs w:val="24"/>
          <w:lang w:eastAsia="es-CL"/>
        </w:rPr>
      </w:pPr>
      <w:r>
        <w:rPr>
          <w:sz w:val="24"/>
          <w:szCs w:val="24"/>
          <w:lang w:eastAsia="es-CL"/>
        </w:rPr>
      </w:r>
    </w:p>
    <w:p>
      <w:pPr>
        <w:pStyle w:val="Normal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4"/>
          <w:szCs w:val="24"/>
          <w:lang w:val="es-CL" w:eastAsia="es-CL"/>
        </w:rPr>
      </w:pPr>
      <w:r>
        <w:rPr>
          <w:b/>
          <w:sz w:val="24"/>
          <w:szCs w:val="24"/>
          <w:lang w:val="es-CL" w:eastAsia="es-CL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¡¡Buena Suerte!!</w:t>
      </w:r>
    </w:p>
    <w:p>
      <w:pPr>
        <w:pStyle w:val="Normal"/>
        <w:jc w:val="both"/>
        <w:rPr>
          <w:b/>
          <w:b/>
          <w:sz w:val="24"/>
          <w:szCs w:val="24"/>
          <w:lang w:val="es-CL" w:eastAsia="es-CL"/>
        </w:rPr>
      </w:pPr>
      <w:r>
        <w:rPr>
          <w:b/>
          <w:sz w:val="24"/>
          <w:szCs w:val="24"/>
          <w:lang w:val="es-CL" w:eastAsia="es-CL"/>
        </w:rPr>
      </w:r>
    </w:p>
    <w:sectPr>
      <w:headerReference w:type="default" r:id="rId6"/>
      <w:footerReference w:type="default" r:id="rId7"/>
      <w:type w:val="nextPage"/>
      <w:pgSz w:w="12240" w:h="18720"/>
      <w:pgMar w:left="1134" w:right="1134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fesora Mariela Escobar Escoba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8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Segundos Med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b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regunta1">
    <w:name w:val="pregunta1"/>
    <w:basedOn w:val="Fuentedeprrafopredeter"/>
    <w:qFormat/>
    <w:rPr>
      <w:rFonts w:ascii="Verdana" w:hAnsi="Verdana" w:cs="Verdana"/>
      <w:b/>
      <w:bCs/>
      <w:strike w:val="false"/>
      <w:dstrike w:val="false"/>
      <w:vanish w:val="false"/>
      <w:color w:val="666666"/>
      <w:sz w:val="17"/>
      <w:szCs w:val="17"/>
      <w:u w:val="none"/>
      <w:bdr w:val="single" w:sz="18" w:space="0" w:color="FFFFFF"/>
    </w:rPr>
  </w:style>
  <w:style w:type="character" w:styleId="Respuestablanca11">
    <w:name w:val="respuestablanca1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ntepregunta1">
    <w:name w:val="antepregunta1"/>
    <w:basedOn w:val="Fuentedeprrafopredeter"/>
    <w:qFormat/>
    <w:rPr>
      <w:rFonts w:ascii="Courier New" w:hAnsi="Courier New" w:cs="Courier New"/>
      <w:strike w:val="false"/>
      <w:dstrike w:val="false"/>
      <w:vanish w:val="false"/>
      <w:color w:val="333333"/>
      <w:sz w:val="18"/>
      <w:szCs w:val="18"/>
      <w:u w:val="none"/>
    </w:rPr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Cs w:val="20"/>
      <w:lang w:val="es-C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1:22:00Z</dcterms:created>
  <dc:creator>Instituto Obispo Silva Lezaeta</dc:creator>
  <dc:description/>
  <dc:language>en-US</dc:language>
  <cp:lastModifiedBy>Mariela</cp:lastModifiedBy>
  <cp:lastPrinted>2007-03-28T20:19:00Z</cp:lastPrinted>
  <dcterms:modified xsi:type="dcterms:W3CDTF">2008-08-01T21:22:00Z</dcterms:modified>
  <cp:revision>2</cp:revision>
  <dc:subject/>
  <dc:title>1)</dc:title>
</cp:coreProperties>
</file>