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4365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6515100" cy="3314700"/>
                <wp:effectExtent l="50800" t="238125" r="51435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سْـمَ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.1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سْـمَ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7630" cy="5772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09855</wp:posOffset>
                </wp:positionV>
                <wp:extent cx="6515100" cy="3314700"/>
                <wp:effectExtent l="50800" t="50800" r="51435" b="1343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رَمَـادِ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8.6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رَمَـادِ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4285" cy="5829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52070</wp:posOffset>
                </wp:positionV>
                <wp:extent cx="6515100" cy="3314700"/>
                <wp:effectExtent l="50800" t="238125" r="51435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حْضَـ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حْضَـ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800" cy="57143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338455</wp:posOffset>
                </wp:positionV>
                <wp:extent cx="6515100" cy="3314700"/>
                <wp:effectExtent l="50800" t="238125" r="51435" b="1344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زْرَقُ فَاتِح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26.6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زْرَقُ فَاتِح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134100" cy="58280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515100" cy="3314700"/>
                <wp:effectExtent l="50800" t="238125" r="51435" b="13442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حْضَرُ فَاتِح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.2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حْضَرُ فَاتِح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515100" cy="3314700"/>
                <wp:effectExtent l="50800" t="238125" r="51435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حْـمَ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77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حْـمَ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72200" cy="59423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153785" cy="59423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6515100" cy="3314700"/>
                <wp:effectExtent l="50800" t="50800" r="51435" b="13436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بُرْتُقَالِـ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9.0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بُرْتُقَالِـ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  <w:tab w:val="left" w:pos="6720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515100" cy="3314700"/>
                <wp:effectExtent l="50800" t="50800" r="51435" b="514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وَرْدِ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77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وَرْدِ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94780" cy="58286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5943600</wp:posOffset>
                </wp:positionV>
                <wp:extent cx="6515100" cy="3314700"/>
                <wp:effectExtent l="50800" t="50800" r="51435" b="1530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بَنَفْسَجِ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468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بَنَفْسَجِ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553835" cy="57150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5943600</wp:posOffset>
                </wp:positionV>
                <wp:extent cx="6515100" cy="3314700"/>
                <wp:effectExtent l="50800" t="238125" r="51435" b="514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صْـفَ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68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صْـفَ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47765" cy="58293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515100" cy="3314700"/>
                <wp:effectExtent l="50800" t="238125" r="51435" b="514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بْـيَض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77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بْـيَض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49035" cy="59423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drawing>
          <wp:inline distT="0" distB="0" distL="0" distR="0">
            <wp:extent cx="6857365" cy="59436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515100" cy="3314700"/>
                <wp:effectExtent l="50800" t="238125" r="51435" b="514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سْـوَد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9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سْـوَد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5943600</wp:posOffset>
                </wp:positionV>
                <wp:extent cx="6515100" cy="3314700"/>
                <wp:effectExtent l="50800" t="238125" r="51435" b="514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زْرَق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68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زْرَق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7635" cy="57150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7:33:00Z</dcterms:created>
  <dc:creator>Vec Versa</dc:creator>
  <dc:description/>
  <cp:keywords/>
  <dc:language>en-US</dc:language>
  <cp:lastModifiedBy>Vec Versa</cp:lastModifiedBy>
  <cp:lastPrinted>2006-01-25T01:47:00Z</cp:lastPrinted>
  <dcterms:modified xsi:type="dcterms:W3CDTF">2006-01-24T17:50:00Z</dcterms:modified>
  <cp:revision>3</cp:revision>
  <dc:subject/>
  <dc:title> </dc:title>
</cp:coreProperties>
</file>