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Verdana" w:ascii="Verdana" w:hAnsi="Verdana"/>
          <w:b/>
          <w:bCs/>
          <w:sz w:val="21"/>
          <w:lang w:eastAsia="es-AR"/>
        </w:rPr>
        <w:t>La novena misión</w:t>
      </w:r>
      <w:r>
        <w:rPr>
          <w:rFonts w:eastAsia="Times New Roman" w:cs="Verdana" w:ascii="Verdana" w:hAnsi="Verdana"/>
          <w:sz w:val="21"/>
          <w:szCs w:val="21"/>
          <w:lang w:eastAsia="es-AR"/>
        </w:rPr>
        <w:br/>
        <w:br/>
        <w:t>Después de cruzar la mina lapislázuli iras al monte ígneo sigue el camino hasta llegar al piso 12, en el siguiente encontraras otra estatua de Kangaskhan camina hacia el norte y sigue el camino hasta el piso 3 en el que se encuentra moltres después de que lo derrotes comenzara a hablar contigo, cuando termine el se ira.</w:t>
        <w:br/>
        <w:br/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eastAsia="es-AR"/>
        </w:rPr>
        <w:br/>
        <w:br/>
        <w:t>Cuando salgas del monte ígneo empezaran a hablar sobre lo duro q es pasar el monte ígneo y lo verán a larga distancia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Verdana" w:ascii="Verdana" w:hAnsi="Verdana"/>
          <w:b/>
          <w:bCs/>
          <w:sz w:val="21"/>
          <w:lang w:eastAsia="es-AR"/>
        </w:rPr>
        <w:t>La décima misión</w:t>
      </w:r>
      <w:r>
        <w:rPr>
          <w:rFonts w:eastAsia="Times New Roman" w:cs="Verdana" w:ascii="Verdana" w:hAnsi="Verdana"/>
          <w:sz w:val="21"/>
          <w:szCs w:val="21"/>
          <w:lang w:eastAsia="es-AR"/>
        </w:rPr>
        <w:br/>
        <w:br/>
        <w:t>Luego tus Pokémones seguirán el viaje y atravesaran un páramo helado y mientras caminan aparece un absol y se ira. Llegaras a la entrada del bosque helado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eastAsia="es-AR"/>
        </w:rPr>
        <w:br/>
        <w:br/>
        <w:t>Estarás en la entrada de el bosque helado sigue tu camino hasta llegar al piso 9, cuando estés por el piso 5 un Pokémon descubrirá de q estas en su bosque y dirá q hay q echar el intruso, en el piso 9 abra una estatua kangaskham ve al piso 5 y allí habrá la pelea de tu equipo VS. Articuno después de vencerlo el no te creerá de que los desastres naturales no son culpa de tu equipo y te tratara de atacar pero llegara el absol q vimos antes y le dirá a articulo q no han hecho nada y el absol se unirá a tu equipo de nivel 20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Verdana" w:ascii="Verdana" w:hAnsi="Verdana"/>
          <w:b/>
          <w:bCs/>
          <w:sz w:val="21"/>
          <w:lang w:eastAsia="es-AR"/>
        </w:rPr>
        <w:t>La Misión once</w:t>
      </w:r>
      <w:r>
        <w:rPr>
          <w:rFonts w:eastAsia="Times New Roman" w:cs="Verdana" w:ascii="Verdana" w:hAnsi="Verdana"/>
          <w:sz w:val="21"/>
          <w:szCs w:val="21"/>
          <w:lang w:eastAsia="es-AR"/>
        </w:rPr>
        <w:br/>
        <w:br/>
        <w:t>Seguirán caminando y a tu Pokémon se le aparecerá gardevoir y el dirá que sigan adelante por q hay una cordillera escarpada en lo mas alto de esa cordillera se encuentra el monte escarcha donde hay vive ninetales. Llegaras al monte escarcha debes ir al piso 15 y habrá una estatua kangaskham ve hacia el norte y sigue el camino hasta el piso 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10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1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eastAsia="es-AR"/>
        </w:rPr>
        <w:br/>
        <w:br/>
        <w:t>Al fin hemos llegado al final de el monte escarcha luego aparecerá el equipo de alakazam y empezara a luchar con tu equipo pero aparecerá ninetales y parara la pelea entonces el dirá q tu no eres el humano de la leyenda luego ocurrirá un temblor y ninetales dirá q a despertado gorudon entonces el equipo de alakazam se Irán a detenerl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1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13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14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eastAsia="es-AR"/>
        </w:rPr>
        <w:br/>
        <w:br/>
        <w:t>Después todos volverán a la plaza Pokémon y tu Pokémon les dirá a todos la verdad entonces llegara pellipper y lanzara el extra de la gaceta Pokémon, lombre lo leerá y todos se darán cuenta de q el equipo de gengar mentía y todos salen a acabar con ellos. Menos caterpie y tu equipo.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Verdana" w:ascii="Verdana" w:hAnsi="Verdana"/>
          <w:b/>
          <w:bCs/>
          <w:sz w:val="21"/>
          <w:lang w:eastAsia="es-AR"/>
        </w:rPr>
        <w:t>La misión doce</w:t>
      </w:r>
      <w:r>
        <w:rPr>
          <w:rFonts w:eastAsia="Times New Roman" w:cs="Verdana" w:ascii="Verdana" w:hAnsi="Verdana"/>
          <w:sz w:val="21"/>
          <w:szCs w:val="21"/>
          <w:lang w:eastAsia="es-AR"/>
        </w:rPr>
        <w:br/>
        <w:br/>
        <w:t>Después de q hallas despertado sal de tu casa y 2 Pokémon te estará esperando empezaran a hablar de q el equipo vuelve a la acción. Has mas misiones hasta q sueñes con gardevoir el te dirá q tu tienes un papel por cumplir, y ocurrirá un terremoto. Después sal de tu casa y 2 Pokémon te espera cuando sales de tu casa llegara un wynaut y un wobbufet, q solo te dirá q el puso un anuncio en mensajeros pelipper ve al tablón de anuncios y selecciona este anuncio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15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16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eastAsia="es-AR"/>
        </w:rPr>
        <w:br/>
        <w:br/>
        <w:t>Iras al bosque alboroto debes subir hasta el piso 10 y allá lucharas con los mankey mafiosos (así los llamo yo) luego estarás en casa y wynaut te dará de recompensa una castaña pelada, llegaran los mankey a cobrar venganza pero ellos olerán la castaña y empezaran a hacer una reunión y te pedirán la castaña pero te aconsejo q hundas q no por q es la forma divertida y luego hundes q si, los mankey se pondrán a construir tu nueva base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17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18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eastAsia="es-AR"/>
        </w:rPr>
        <w:br/>
        <w:br/>
        <w:t>Después los mankey te dirán q no quieren seguir trabajando y te piden q vallas por dos 2 castañas a el bosque alboroto cuando las entregues tu casa se vera así dependiendo de tu 1 Pokémon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19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20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Verdana" w:ascii="Verdana" w:hAnsi="Verdana"/>
          <w:b/>
          <w:bCs/>
          <w:sz w:val="21"/>
          <w:lang w:eastAsia="es-AR"/>
        </w:rPr>
        <w:t>La misión trece</w:t>
      </w:r>
      <w:r>
        <w:rPr>
          <w:rFonts w:eastAsia="Times New Roman" w:cs="Verdana" w:ascii="Verdana" w:hAnsi="Verdana"/>
          <w:sz w:val="21"/>
          <w:szCs w:val="21"/>
          <w:lang w:eastAsia="es-AR"/>
        </w:rPr>
        <w:br/>
        <w:br/>
        <w:t>Sigue asiendo misiones hasta q ocurra un temblor y tu sal de la casa y llegara lombre y les dirá q hay una reunión en la plaza por q el equipo de alakazam no a regresado entonces un blastoise del equipo hydro, un octirelly del equipo constrictor y un golem del equipo rocadura dirán q ellos van a ir a rescatar al equipo de alakazam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21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22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eastAsia="es-AR"/>
        </w:rPr>
        <w:br/>
        <w:br/>
        <w:t>Realiza mas misiones hasta q allá otro temblor y tu 2 Pokémon te despierte, el te llevara a la plaza donde abra una reunión por q golem blastoise y octirelly están debilitados empezaran a decir q la cueva era muy dura entonces llegara gengar y empezar a burlarse y a decir q esa misión es imposible pero tu 2 Pokémon dirá q tu equipo se encargara de el rescate y gengar sale a correr luego tu y tu 2 Pokémon Irán a la casa háblale a tu 2 Pokémon y dile q ya estas listo y te iras a dormir. En el sueño aparecerá gardevoir y te dice q tu papel acabara pronto y se ira, iras a la caverna magma ¡debes subir hazte llegar al piso 23 abra una estatua kangaskham luego debes subir hasta el piso 2 y allá estará el equipo de alakazam derrotados alakazam desaparecerá y llegara groudon y será la batalla de tu equipo VS. Groudon después de q le ganes caerá el equipo de alkazam y volverán a la plaza luego xatu los llamara y dirá q un meteorito va a aplastar la plaza y el mundo Pokémon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sz w:val="21"/>
          <w:szCs w:val="21"/>
          <w:lang w:eastAsia="es-AR"/>
        </w:rPr>
      </w:pP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23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24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1"/>
          <w:szCs w:val="21"/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25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right"/>
        <w:rPr/>
      </w:pPr>
      <w:r>
        <w:rPr>
          <w:rStyle w:val="StrongEmphasis"/>
          <w:rFonts w:cs="Verdana" w:ascii="Verdana" w:hAnsi="Verdana"/>
          <w:sz w:val="21"/>
          <w:szCs w:val="21"/>
        </w:rPr>
        <w:t>Autor Original:</w:t>
      </w:r>
      <w:r>
        <w:rPr>
          <w:rFonts w:cs="Verdana" w:ascii="Verdana" w:hAnsi="Verdana"/>
          <w:sz w:val="21"/>
          <w:szCs w:val="21"/>
        </w:rPr>
        <w:t xml:space="preserve"> Sebastián Botero Olaya</w:t>
        <w:br/>
      </w:r>
      <w:r>
        <w:rPr>
          <w:rStyle w:val="StrongEmphasis"/>
          <w:rFonts w:cs="Verdana" w:ascii="Verdana" w:hAnsi="Verdana"/>
          <w:sz w:val="21"/>
          <w:szCs w:val="21"/>
        </w:rPr>
        <w:t xml:space="preserve">Adaptado a la web por: </w:t>
      </w:r>
      <w:r>
        <w:rPr>
          <w:rStyle w:val="StrongEmphasis"/>
          <w:rFonts w:cs="Verdana" w:ascii="Verdana" w:hAnsi="Verdana"/>
          <w:b w:val="false"/>
          <w:sz w:val="21"/>
          <w:szCs w:val="21"/>
        </w:rPr>
        <w:t>Re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42:00Z</dcterms:created>
  <dc:creator>Victor Ochoa</dc:creator>
  <dc:description/>
  <cp:keywords/>
  <dc:language>en-US</dc:language>
  <cp:lastModifiedBy>Victor Ochoa</cp:lastModifiedBy>
  <dcterms:modified xsi:type="dcterms:W3CDTF">2009-07-21T11:44:00Z</dcterms:modified>
  <cp:revision>1</cp:revision>
  <dc:subject/>
  <dc:title/>
</cp:coreProperties>
</file>