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.VnTimeH" w:hAnsi=".VnTimeH" w:cs=".VnTimeH"/>
          <w:b w:val="false"/>
          <w:b w:val="false"/>
          <w:sz w:val="32"/>
        </w:rPr>
      </w:pPr>
      <w:bookmarkStart w:id="0" w:name="__RefHeading___Toc511632431"/>
      <w:bookmarkEnd w:id="0"/>
      <w:r>
        <w:rPr>
          <w:rFonts w:cs=".VnTimeH" w:ascii=".VnTimeH" w:hAnsi=".VnTimeH"/>
          <w:b w:val="false"/>
          <w:sz w:val="32"/>
        </w:rPr>
        <w:t>Lêi nãi ®Çu.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ong nÒn kinh tÕ thÞ tr</w:t>
        <w:softHyphen/>
        <w:t>êng tÊt c¶ c¸c doanh nghiÖp tiÕn hµnh s¶n xuÊt kinh doanh ®Òu cã mét môc tiªu chung lµ lîi nhuËn vµ chÝnh l¬in nhuËn lµ th</w:t>
        <w:softHyphen/>
        <w:t>íc ®ao ®¸nh gi¸ hiÖu qu¶ cña doanh nghiÖp, ®Ó cã lîi nhuËn cao ®ßi hái c¸c doanh nghiÖp sö dông c¸c nguån lùc mét c¸ch cã hiÖu qu¶ nhÊt trong ®o nguån lùc con ng</w:t>
        <w:softHyphen/>
        <w:t>êi ®ãng vai trß quan träng quyÕt ®Þnh. Cïng víi sù ph¸t triÓn cña khoa häc kü thuËt, cña c«ng nghÖ th«ng tin th× yÕu tè con ng</w:t>
        <w:softHyphen/>
        <w:t>êi còng lu«n ph¶i ®</w:t>
        <w:softHyphen/>
        <w:t>îc n©ng cao, lu«n ph¶i ®</w:t>
        <w:softHyphen/>
        <w:t xml:space="preserve">îc ph¸t triÓn vÒ mÆt trÝ tu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HiÖn nay cã qu¸ nhiÒu doanh nghiÖp Marketingi mª víi ®æi míi kü thuËt c«ng nghÖ mµ quªn ®i mét  nhiÖm vô rÊt quan träng lµ cÇn ph¶i ®µo t¹o, båi d</w:t>
        <w:softHyphen/>
        <w:t>ìng ®éi ngò c¸n bé qu¶n lý cña m×nh. §ã chÝnh lµ mét trong nh</w:t>
        <w:softHyphen/>
        <w:t>nghx lý do chñ yÕu dÉn ®Õn hiÖu qu¶ s¶n xuÊt kinh doanh cña doanh nghiÖp thÊp. V× lý do ®ã em chän ®Ò tµi: ''</w:t>
      </w:r>
      <w:r>
        <w:rPr>
          <w:b/>
          <w:i/>
        </w:rPr>
        <w:t>C«ng t¸c ®µo t¹o, båi d</w:t>
        <w:softHyphen/>
        <w:t>ìng vµ ph¸t triÓn nguån nh©n lùc ë c¶ng KhuyÕn L</w:t>
        <w:softHyphen/>
        <w:t>¬ng</w:t>
      </w:r>
      <w:r>
        <w:rPr/>
        <w:t>'' nh»m ®¸nh gi¸ hiÖu qu¶ cña c«ng t¸c nµy ë C¶ng vµ th«ng qua ®ã ®Ò xuÊt nh÷ng ®Þnh h</w:t>
        <w:softHyphen/>
        <w:t>íng, gi¶i ph¸p gióp C¶ng KhuyÕn l</w:t>
        <w:softHyphen/>
        <w:t>¬ng thùc hiÖn tèt c«ng t¸c båi d</w:t>
        <w:softHyphen/>
        <w:t xml:space="preserve">ìng nguån nh©n lùc ®Ó ®¹t hiÖu qu¶ s¶n xuÊt kinh doanh ca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KÕt cÊu cña chuyªn ®Ò nµy gåm 3 phÇn: </w:t>
      </w:r>
    </w:p>
    <w:p>
      <w:pPr>
        <w:pStyle w:val="BodyTextIndent3"/>
        <w:spacing w:lineRule="auto" w:line="360"/>
        <w:rPr/>
      </w:pPr>
      <w:r>
        <w:rPr/>
        <w:t>PhÇn I:     Lý luËn chung vÒ c«ng t¸c ®µo t¹o, båi d</w:t>
        <w:softHyphen/>
        <w:t xml:space="preserve">ìng vµ ph¸t triÓn nguån nh©n lùc. </w:t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  <w:t>PhÇn II: Thùc tr¹ng cña c«ng t¸c ®µo t¹o, båi d</w:t>
        <w:softHyphen/>
        <w:t>ìng vµ ph¸t triÓn nguån nh©n lùc ë c¶ng KhuyÕn L</w:t>
        <w:softHyphen/>
        <w:t xml:space="preserve">¬ng. </w:t>
      </w:r>
    </w:p>
    <w:p>
      <w:pPr>
        <w:pStyle w:val="Normal"/>
        <w:spacing w:lineRule="auto" w:line="360" w:before="40" w:after="40"/>
        <w:ind w:left="1180" w:hanging="1180"/>
        <w:jc w:val="both"/>
        <w:rPr>
          <w:rFonts w:ascii=".VnArial" w:hAnsi=".VnArial" w:cs=".VnArial"/>
          <w:b/>
          <w:b/>
          <w:i/>
          <w:i/>
          <w:sz w:val="26"/>
        </w:rPr>
      </w:pPr>
      <w:r>
        <w:rPr>
          <w:rFonts w:cs=".VnArial" w:ascii=".VnArial" w:hAnsi=".VnArial"/>
          <w:b/>
          <w:i/>
          <w:sz w:val="26"/>
        </w:rPr>
        <w:t>PhÇn III: Mét sè gi¶i ph¸p n©ng cao hiÖu qu¶ cña ho¹t ®éng ®µo t¹o, båi d</w:t>
        <w:softHyphen/>
        <w:t>ìng vµ ph¸t triÓn nguån nh©n lùc ë C¶ng KhuyÕn L</w:t>
        <w:softHyphen/>
        <w:t xml:space="preserve">¬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Em xin ch©n thµnh c¶m ¬n Th¹c Sü NguyÔn Thu Thuû - ng</w:t>
        <w:softHyphen/>
        <w:t>êi ®· tËn t×nh h</w:t>
        <w:softHyphen/>
        <w:t xml:space="preserve">íng dÉn em vµ c¸m ¬n toµn thÓ c¸n bé, c«ng nh©n viªn cña C¶ng, ®Æc biÖt lµ phßng nh©n chÝnh ®· t¹o ®iÒu kiÖn thuËn lîi gióp em thùc tËp tèt. </w:t>
      </w:r>
      <w:r>
        <w:br w:type="page"/>
      </w:r>
    </w:p>
    <w:p>
      <w:pPr>
        <w:pStyle w:val="Heading1"/>
        <w:spacing w:lineRule="auto" w:line="360"/>
        <w:rPr>
          <w:rFonts w:ascii=".VnTimeH" w:hAnsi=".VnTimeH" w:cs=".VnTimeH"/>
          <w:sz w:val="32"/>
        </w:rPr>
      </w:pPr>
      <w:r>
        <w:rPr>
          <w:rFonts w:cs=".VnTimeH" w:ascii=".VnTimeH" w:hAnsi=".VnTimeH"/>
          <w:sz w:val="32"/>
        </w:rPr>
        <w:t>PhÇn I</w:t>
      </w:r>
    </w:p>
    <w:p>
      <w:pPr>
        <w:pStyle w:val="Heading1"/>
        <w:spacing w:lineRule="auto" w:line="360"/>
        <w:rPr>
          <w:rFonts w:ascii=".VnTimeH" w:hAnsi=".VnTimeH" w:cs=".VnTimeH"/>
          <w:sz w:val="32"/>
        </w:rPr>
      </w:pPr>
      <w:r>
        <w:rPr>
          <w:rFonts w:eastAsia=".VnTimeH" w:cs=".VnTimeH" w:ascii=".VnTimeH" w:hAnsi=".VnTimeH"/>
          <w:sz w:val="32"/>
        </w:rPr>
        <w:t xml:space="preserve"> </w:t>
      </w:r>
      <w:bookmarkStart w:id="1" w:name="__RefHeading___Toc511632433"/>
      <w:r>
        <w:rPr>
          <w:rFonts w:cs=".VnTimeH" w:ascii=".VnTimeH" w:hAnsi=".VnTimeH"/>
          <w:sz w:val="32"/>
        </w:rPr>
        <w:t>Lý luËn chung vÒ c«ng t¸c ®µo t¹o, båi d</w:t>
        <w:softHyphen/>
        <w:t>ìng vµ ph¸t triÓn nguån nh©n lùc.</w:t>
      </w:r>
      <w:bookmarkEnd w:id="1"/>
      <w:r>
        <w:rPr>
          <w:rFonts w:cs=".VnTimeH" w:ascii=".VnTimeH" w:hAnsi=".VnTimeH"/>
          <w:sz w:val="32"/>
        </w:rPr>
        <w:t xml:space="preserve"> </w:t>
      </w:r>
    </w:p>
    <w:p>
      <w:pPr>
        <w:pStyle w:val="Heading2"/>
        <w:spacing w:lineRule="auto" w:line="360"/>
        <w:ind w:left="295" w:hanging="295"/>
        <w:rPr/>
      </w:pPr>
      <w:bookmarkStart w:id="2" w:name="__RefHeading___Toc511632434"/>
      <w:r>
        <w:rPr/>
        <w:t>I. N«i dung vµ t¸c dông cña c«ng t¸c ®µo t¹o, båi d</w:t>
        <w:softHyphen/>
        <w:t>ìng vµ ph¸t triÓn nguån nh©n lùc.</w:t>
      </w:r>
      <w:bookmarkEnd w:id="2"/>
      <w:r>
        <w:rPr/>
        <w:t xml:space="preserve"> </w:t>
      </w:r>
    </w:p>
    <w:p>
      <w:pPr>
        <w:pStyle w:val="Heading3"/>
        <w:spacing w:lineRule="auto" w:line="360"/>
        <w:ind w:firstLine="236"/>
        <w:rPr/>
      </w:pPr>
      <w:bookmarkStart w:id="3" w:name="__RefHeading___Toc511632435"/>
      <w:r>
        <w:rPr/>
        <w:t>1. Néi dung.</w:t>
      </w:r>
      <w:bookmarkEnd w:id="3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«ng t¸c ®µo t¹o, båi d</w:t>
        <w:softHyphen/>
        <w:t>ìng vµ ph¸t triÓn nguån nh©n lùc lµ nh÷ng ho¹t ®éng cã tæ chøc ®</w:t>
        <w:softHyphen/>
        <w:t>îc thùc hiÖn trong nh÷ng kho¶ng thêi gian x¸c ®Þnh nh»m ®em ®Õn sù thay ®æi trong hµnh vi nghÒ nghiÖp cña ng</w:t>
        <w:softHyphen/>
        <w:t xml:space="preserve">êi lao ®éng. Cã ba lo¹i ho¹t ®éng kh¸c nhau theo ®Þnh nghÜa nµy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µo t¹o: lµ qu¸ tr×nh häc tËp lµm cho ng</w:t>
        <w:softHyphen/>
        <w:t xml:space="preserve">êi lao ®éng cã thÓ thùc hiÖn c¸c chøc n¨ng nhiÖm vô cã hiÖu qu¶ h¬n trong c«ng t¸c cña hä. §µo t¹o lµ qu¸ tr×nh ho¹t ®éng cã môc ®Ých, cã tæ chøc nh»m h×nh thµnh vµ ph¸t triÓn hÖ thèng tri thøc, kü n¨ng, kü x¶o, th¸i ®é hµnh vi… cña mçi c¸ nh©n, t¹o tiÒn ®Ò cho hä cã thÓ thù hiÖ mét c¸ch cã n¨ng suÊt vµ hiÖu qu¶ trong lÜnh vùc c«ng t¸c cña hä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Gi¸o dôc: lµ qu¸ tr×nh häc tËp ®Ó chuÈn bÞ con ng</w:t>
        <w:softHyphen/>
        <w:t>êi cho t</w:t>
        <w:softHyphen/>
        <w:t>¬ng lai, gi¸o dôc lµ qu¸ tr×nh ho¹t ®éng nh»m ph¸t triÓn cµ rÌn luyÖn n¨ng lùc (tri thøc, kü n¨ng) vµ phÈm chÊt (niÒm tin, ®¹o ®øc, t</w:t>
        <w:softHyphen/>
        <w:t xml:space="preserve"> c¸ch…) cho ng</w:t>
        <w:softHyphen/>
        <w:t>êi lao ®éng ®Ó hä cã ®</w:t>
        <w:softHyphen/>
        <w:t xml:space="preserve">îc n¨ng lùc hoµn thiÖn h¬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Ph¸t triÓn: lµ qu¸ tr×nh häc tËp nh»m më ra cho c¸ nh©n nh÷ng c«ng viÖc míi dùa trªn c¬ së nh÷ng ®Þnh h]íng t</w:t>
        <w:softHyphen/>
        <w:t>¬ng lai cña tæ chøc. Ph¸t triÓn lµqu¸ tr×nh cËp nhËp kiÕn thøc cßn thiÕu hoÆc ®· l¹c hËu, ®µo t¹o thªm hoÆc cñng cè c¸c kü n¨ng nghÒ nghiÖp theo c¸c chuyªn ®Ò, c¸c ho¹t ®éng nµy nh»m t¹o ®iÒu kiÖn cho ng</w:t>
        <w:softHyphen/>
        <w:t>êi lao ®éng cñng cè vµ më mang mét c¸ch cã hÖ thèng nh÷ng tri thøc, kü n¨ng, chuyªn m«n nghiÖp vô s½n cã ®Ó hä thùc hiÖn c¸c c«ng viÖc mét c¸ch cã hiÖu qu¶ h¬n. Trong mét doanh nghiÖp ho¹t ®éng ph¸t triÓn bao gåm båi d</w:t>
        <w:softHyphen/>
        <w:t>ìng n©ng bËc ®èi víi c«ng nh©n kü thuËt vµ båi d</w:t>
        <w:softHyphen/>
        <w:t xml:space="preserve">ìng c¸n bé qu¶n lý. </w:t>
      </w:r>
    </w:p>
    <w:p>
      <w:pPr>
        <w:pStyle w:val="TextBodyIndent"/>
        <w:spacing w:lineRule="auto" w:line="360"/>
        <w:rPr/>
      </w:pPr>
      <w:r>
        <w:rPr/>
        <w:t>§ã chÝnh lµ c«ng t¸c ®µo t¹o, båi d</w:t>
        <w:softHyphen/>
        <w:t>ìng vµ ph¸t triÓn nguån nh©n lùc, nã rÊt cÇn thiÕt cho sù thµnh c«ng cña tæ chøc vµ sù ph¸t triÓn cña doanh nghiÖp. C¸c doanh nghiÖp tiÕn hµnh ®µo t¹o, båi d</w:t>
        <w:softHyphen/>
        <w:t xml:space="preserve">ìng vµ ph¸t triÓn nguån nh©n lùc v× c¸c lý do sau ®©y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§Ó chuÈn bÞ bï ®¾p vµo nh÷ng chç bÞ thiÕu, bÞ bá trèng. Sù bï ®¾p vµ bæ sung nµy diÔn ra th</w:t>
        <w:softHyphen/>
        <w:t xml:space="preserve">êng xuyªn nh»m duy tr× ho¹t ®éng s¶n xuÊt kinh doanh cña doanh nghiÖ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§Ó chu¶n bÞ cho ng</w:t>
        <w:softHyphen/>
        <w:t>êi lao ®éng thùc hiÖn ®</w:t>
        <w:softHyphen/>
        <w:t>îc tr¸ch nhiÖm vµ nhiÖm vô míi do sù thay ®æi trong tæ chøc nh</w:t>
        <w:softHyphen/>
        <w:t xml:space="preserve">ngx thay ®æi vÒ c¬ cÊu, vÒ luËt ph¸p, vÒ kü thuËt c«ng ngh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§Ó hoµn thiÖn kh¶ n¨ng cña ng</w:t>
        <w:softHyphen/>
        <w:t>êi lao ®éng, ®Ó cã kh¶ n¨ng thùc hiÖn nh÷ng nhiÖm vô hiÖn t¹i còng nh</w:t>
        <w:softHyphen/>
        <w:t xml:space="preserve"> t</w:t>
        <w:softHyphen/>
        <w:t xml:space="preserve">¬ng lai mét c¸ch cã hiÖu qu¶ h¬n. </w:t>
      </w:r>
    </w:p>
    <w:p>
      <w:pPr>
        <w:pStyle w:val="Heading3"/>
        <w:spacing w:lineRule="auto" w:line="360"/>
        <w:ind w:firstLine="236"/>
        <w:rPr/>
      </w:pPr>
      <w:bookmarkStart w:id="4" w:name="__RefHeading___Toc511632436"/>
      <w:r>
        <w:rPr/>
        <w:t xml:space="preserve">2. </w:t>
      </w:r>
      <w:r>
        <w:rPr>
          <w:rFonts w:cs=".VnTimeH" w:ascii=".VnTimeH" w:hAnsi=".VnTimeH"/>
        </w:rPr>
        <w:t xml:space="preserve">ý </w:t>
      </w:r>
      <w:r>
        <w:rPr/>
        <w:t>nghÜa vµ t¸c dông cña c«ng t¸c ®µo t¹o, båi d</w:t>
        <w:softHyphen/>
        <w:t>ìng vµ ph¸t triÓn nguån nh©n lùc.</w:t>
      </w:r>
      <w:bookmarkEnd w:id="4"/>
      <w:r>
        <w:rPr/>
        <w:t xml:space="preserve"> </w:t>
      </w:r>
    </w:p>
    <w:p>
      <w:pPr>
        <w:pStyle w:val="Heading4"/>
        <w:spacing w:lineRule="auto" w:line="360"/>
        <w:ind w:firstLine="708"/>
        <w:rPr/>
      </w:pPr>
      <w:bookmarkStart w:id="5" w:name="__RefHeading___Toc511632437"/>
      <w:r>
        <w:rPr/>
        <w:t>2.1. ý nghÜa cña c«ng t¸c ®µo t¹o, båi d</w:t>
        <w:softHyphen/>
        <w:t>ìng vµ ph¸t triÓn nguån nh©n lùc.</w:t>
      </w:r>
      <w:bookmarkEnd w:id="5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µo t¹o, båi d</w:t>
        <w:softHyphen/>
        <w:t>ìng vµ ph¸t triÓn nguån nh©n lùc lµ mét tÊt yÕu kh¸ch quan ®èi víi doanh nghiÖp, víi tõng ng</w:t>
        <w:softHyphen/>
        <w:t xml:space="preserve">êi lao ®éng c«ng viÖc nµy cã ý nghÜa to lí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§èi víi doanh nghiÖp: ®µo t¹o, båi d</w:t>
        <w:softHyphen/>
        <w:t>ìng vµ ph¸t triÓn nguån nh©n lùc sÏ ®¶m b¶o cho nguån nh©n lùc cña doanh nghiÖp cã thÓ thÝch øng vµ theo s¸t sù tiÕn ho¸ vµ ph¸t triÓn cña khoa häc kü thuËt vµ c«ng nghÖ, ®¶m b¶o cho doanh nghiÖp cã mét lùc l</w:t>
        <w:softHyphen/>
        <w:t>îng lao ®éng giái, hoµn thµnh th¾ng lîi c¸c môc tiªu cña doanh nghiÖp, ®Æc biÖt trong giai ®o¹n hiÖn nay khi thÕ giíi ®ang dÇn chuyÓn sang mét ph</w:t>
        <w:softHyphen/>
        <w:t>¬ng thøc s¶n xuÊt míi, hïng hËu h¬n tr</w:t>
        <w:softHyphen/>
        <w:t>íc ®©y, nÒn kinh tÕ ®· lµm cho c¸c doanh nghiÖp muèn tån t¹i th× ph¶i thÝch øng tèt ®èi víi m«i tr</w:t>
        <w:softHyphen/>
        <w:t>êng kinh doanh vµ ph¶i ®¸p øng ®</w:t>
        <w:softHyphen/>
        <w:t>îc yªu cÇu cña c¹nh tranh. §µo t¹o vµ ph¸t triÓn nguån nh©n lùc sÏ cµng cao tay nghÒ, n©ng cao kü n¨ng vµ c«ng t¸c nµy cßn lµm c¶i thiÖn ®</w:t>
        <w:softHyphen/>
        <w:t>îc mèi quan hÖ gi÷a cÊp trªn vµ cÊp d</w:t>
        <w:softHyphen/>
        <w:t>íi xo¸ á ®</w:t>
        <w:softHyphen/>
        <w:t>îc sù thiÕu hiÓu biÕt, sù tranh chÊp, sù ng¨n chÆn sù cang th¼ng m©u thuËn t¹o ra bÇu kh«ng khÝ ®oµn kÕt th©n ¸i cïng phÊn ®Êu ph¸t triÓn. §Ó ®¹t ®</w:t>
        <w:softHyphen/>
        <w:t xml:space="preserve">îc hiÖu qu¶ cao h¬n vµ kh¶ n¨ng c«ng t¸c tèt h¬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§èi voÝ ng</w:t>
        <w:softHyphen/>
        <w:t>êi lao ®éng: trong ®iÒu kiÖn sù ph¸t triÓn cña khoa häc c«ng nghÖ, ng</w:t>
        <w:softHyphen/>
        <w:t>êi lao ®éng lu«n ph¶i n©ng cao tr×nh ®é v¨n ho¸ vµ nghÒ nghiÖp chuyªn m«n ®Ó kh«ng bÞ tôt h©u. §µo t¹o, båi d</w:t>
        <w:softHyphen/>
        <w:t>ìng vµ ph¸t triÓn nguån nh©n lùc sÏ gióp hä n©ng cao kiÕn thøc vµ tay nghÒ gióp hä tù tin h¬n lµm viÖc cã hiÖu qu¶ h¬n. Ph¸t huy kh¶ n¨ng, kh¸m ph¸ kh¶ n¨ng cña tõng ng</w:t>
        <w:softHyphen/>
        <w:t>êi, trë nªn nhanh nhÑn ®¸p øng sù thay ®æi cña m«i tr</w:t>
        <w:softHyphen/>
        <w:t xml:space="preserve">ê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oµi ra c«ng t¸c ®µo t¹o, båi d</w:t>
        <w:softHyphen/>
        <w:t>ìng vµ ph¸t triÓn nguån nh©n lùc cong cã ý nghÜa rÊt to lín ®èi víi x· héi, nhê co ho¹t ®éng nµy mµ ng</w:t>
        <w:softHyphen/>
        <w:t>êi lao ®éng kh«ng nh÷ng n©ng cao ®</w:t>
        <w:softHyphen/>
        <w:t>îc tay nghÒ mµ cßn t¨ng sù hiÓu biÕt vÒ ph¸p luËt. §©y m¹nh sù hîp t¸c vµ ph¸t triÓn trong ®oµn thÓ vµ gãp phÇn c¶i thiÖn ®</w:t>
        <w:softHyphen/>
        <w:t>îc th«ng tin gi÷a c¸c nhãm vµ c¸ nh©n trong x· héi, lµm cho x· héi ngµy cµng tèt ®Ñp h¬n, c¸c doanh nghiÖp cã vÞ trÝ hÊp dÉnh¬n. ChÝnh v× vËy, mµ ngµy nay c¸c nhµ qu¶n lý giái kh«ng chØ dõng l¹Ø c¸c ch</w:t>
        <w:softHyphen/>
        <w:t>¬ng tr×nh ®µo t¹o cã tÝnh chÊt ®èi phãmµ hä cã nh·n quan nh¹y c¶m, nh×n xa tr«ng réng trong nhiÒu n¨m tíi. §Ó chuÈn bÞ cho nh÷ng thay ®æi trong t</w:t>
        <w:softHyphen/>
        <w:t xml:space="preserve">¬ng lai, thùc tÕ ®· kh¼ng ®Þnh nh÷ng doanh nghiÖp nµo thÝch øng mét c¸ch n¨ng ®éng víi nh÷ng thay ®æi th× nhÊt ®Þnh sÏ thµnh c«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µo t¹o, båi d</w:t>
        <w:softHyphen/>
        <w:t>ìng vµ ph¸t triÓn nguån nh©n lùc cã nhiÒu t¸c dông, nã gi¶m bít ®</w:t>
        <w:softHyphen/>
        <w:t>îc sù gi¸m s¸t. V× ®èi víi ngõi lao ®éng ®</w:t>
        <w:softHyphen/>
        <w:t>îc ®µo t¹o hä cã thÓ tù gi¸m s¸t. Gi¶m bít ®</w:t>
        <w:softHyphen/>
        <w:t>îc nh÷ng tai n¹n lao ®éng, bëi v× nhiÒu tai nh¹n xaye ra lµ do nh÷ng h¹n chÕ cña con ng</w:t>
        <w:softHyphen/>
        <w:t xml:space="preserve">êi lµ do nh÷ng h¹n chÕ cña trang thiÕt bÞ hay nh÷ng h¹n chÕ vÒ ®iÒu kiÖn lµm viÖ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Sù æn ®Þnh vµ n¨ng ®éng cña tæ chøc t¨ng lªn, chóng ®¶m b¶o gi÷ v÷ng hiÖu qu¶ ho¹t ®éng cña doanh nghiÖp ngay c¶ khi thiÕu nh÷ng ng</w:t>
        <w:softHyphen/>
        <w:t xml:space="preserve">êi chñ chèt do cã nguån ®µo t¹o dù tr÷ ®Ó thay thÕ. </w:t>
      </w:r>
    </w:p>
    <w:p>
      <w:pPr>
        <w:pStyle w:val="Heading4"/>
        <w:spacing w:lineRule="auto" w:line="360"/>
        <w:ind w:firstLine="708"/>
        <w:rPr/>
      </w:pPr>
      <w:bookmarkStart w:id="6" w:name="__RefHeading___Toc511632438"/>
      <w:r>
        <w:rPr/>
        <w:t>2.2. Chi phÝ ®Çu t</w:t>
        <w:softHyphen/>
        <w:t xml:space="preserve"> trong c«ng t¸c ®µo t¹o, båi d</w:t>
        <w:softHyphen/>
        <w:t>ìng vµ ph¸t triÓn nguån nh©n lùc.</w:t>
      </w:r>
      <w:bookmarkEnd w:id="6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h÷ng lîi Ých cña mét C«ng ty cã thÓ ®</w:t>
        <w:softHyphen/>
        <w:t>îc b¾t nguån tõ ®Çu t</w:t>
        <w:softHyphen/>
        <w:t xml:space="preserve"> trong ph¸t triÓn nh©n lùc vËy chi phÝ mµ liªn quan ®Õn ho¹t ®éng nµy th× doanh nghiÖp xö lý nh</w:t>
        <w:softHyphen/>
        <w:t xml:space="preserve"> thÕ nµo</w:t>
      </w:r>
      <w:r>
        <w:rPr>
          <w:rFonts w:cs="Lucida Console" w:ascii="Lucida Console" w:hAnsi="Lucida Console"/>
        </w:rPr>
        <w:t xml:space="preserve">. </w:t>
      </w:r>
      <w:r>
        <w:rPr/>
        <w:t>Chi phÝ thùc tÕ cña ph¸t triÓn vµ ®µo t¹o nguån nh©n lùc kh«ng ph¶i chØ cã vÒ tµi chÝnh - ®ã lµ nh÷ng chi phÝ vÒ tiÒn tÖ, nh</w:t>
        <w:softHyphen/>
        <w:t>ng c¶ nh÷ng chi phÝ vÒ c¬ héi n÷a. Tuy nhiªn v× con sè cña nh÷ng chi phÝ c¬ héi lµ khã x¸c ®Þnh vµ c¸ch nµy sÏ kh«ng hoµn toµn thùc tÕ ®èi víi mét tæ chøc kinh doanh nµo muèn lµm râ chi phÝ ®µo t¹o ta ph¶i hiÓu râ hai lo¹i chi phÝ d</w:t>
        <w:softHyphen/>
        <w:t xml:space="preserve">íi ®©y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hø nhÊt, nh÷ng chi phÝ vÒ häc tËp - nh÷ng chi phÝ ph¶i tr¶ trong qu¸ tr×nh ng</w:t>
        <w:softHyphen/>
        <w:t>êi lao ®éng häc viÖc, chi phÝ vÒ ®å dïng sö dông trong qu¸ tr×nh häc tËp, gi¸ trÞ b¸n hµng ho¸ do gia c«ng kh«ng ®óng khi thùc tËp, gi¸ trÞ s¶n l</w:t>
        <w:softHyphen/>
        <w:t xml:space="preserve">îng bÞ gi¶m xuèng do hiÖu qu¶ lµm viÖc thÊp cña häc sinh häc nghÒ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hø hai:m nh÷ng chi phÝ vÒ ®µo t¹o, tiÒn l</w:t>
        <w:softHyphen/>
        <w:t>¬ng cña nh÷ng ng</w:t>
        <w:softHyphen/>
        <w:t>êi qu¶n lý trong thêi gian hä qu¶n lý bé phËn häc viÖc, tiÒn thï ao cho gi¸o viªn hay nh©n viªn ®µo t¹o vµ bé phËn gióp viÖc cña hä. Chi phÝ bÊt biÕn vµ chi phÝ kh¶ biÕn (chiÕu s¸ng, th«nggiã, ®iÒu kiÖn lao ®éng, cña mé trung t©m ®µo t¹o, nh÷ng dông cô gi¶ng d¹y nh</w:t>
        <w:softHyphen/>
        <w:t xml:space="preserve"> m¸y chiÕu phim, tµi liÖu, s¸ch, bµi kiÓm tra, ch</w:t>
        <w:softHyphen/>
        <w:t xml:space="preserve">¬ng tr×nh häc tËp vµ nh÷ng kho¶n ph¶i tr¶ c¸c thï lao cho cè vÊn, nh÷ng tæ chøc liªn quan vµ bé phËn bªn ngoµi kh¸c. </w:t>
      </w:r>
    </w:p>
    <w:p>
      <w:pPr>
        <w:pStyle w:val="Heading2"/>
        <w:spacing w:lineRule="auto" w:line="360"/>
        <w:ind w:left="295" w:hanging="295"/>
        <w:rPr/>
      </w:pPr>
      <w:bookmarkStart w:id="7" w:name="__RefHeading___Toc511632439"/>
      <w:bookmarkEnd w:id="7"/>
      <w:r>
        <w:rPr/>
        <w:t>II. Môc tiªu vµ nh÷ng nguyªn t¾c ®èi víi c«ng t¸c ®µo t¹o, båi d</w:t>
        <w:softHyphen/>
        <w:t>ìng vµ ph¸t triÓn nguån nh©n lùc.</w:t>
      </w:r>
    </w:p>
    <w:p>
      <w:pPr>
        <w:pStyle w:val="Heading3"/>
        <w:spacing w:lineRule="auto" w:line="360"/>
        <w:ind w:firstLine="236"/>
        <w:rPr/>
      </w:pPr>
      <w:bookmarkStart w:id="8" w:name="__RefHeading___Toc511632440"/>
      <w:r>
        <w:rPr/>
        <w:t>1. Môc tiªu, môc ®Ých cña c«ng t¸c ®µo t¹o, båi d</w:t>
        <w:softHyphen/>
        <w:t>ìng vµ ph¸t triÓn nguån nh©n lùc.</w:t>
      </w:r>
      <w:bookmarkEnd w:id="8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Môc ®Ých lµ sö dông tèi ®a nguån nh©n lùc. §µo t¹o, båi d</w:t>
        <w:softHyphen/>
        <w:t>ìng lµ mét qu¸ tr×nh häc tËp nh»m môc ®Ých n©ng cao tay nghÒ vµ kü n¨ng cña nh©n viªn ®èi víi c«ng viÖc hiÖn hµnh hay tr</w:t>
        <w:softHyphen/>
        <w:t>íc m¾t. Môc ®Ých cña c«ng t¸c ®µo t¹o lµ nh»m chuÈn bÞ cho nh©n viªn theo kÞp víi sù thay ®æi c¬ cÊu cña tæ chøc khi cã sù thay ®æi vµ ph¸t triÓn trong t</w:t>
        <w:softHyphen/>
        <w:t xml:space="preserve">¬ng la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Ph¸t triÓn tæ chøc hay gäi t¾t lµ OD (organization development) lµ mét biÖn ph¸p hÖ thèng, tæng hîp cã kÕ ho¹ch nh»m n©ng cao tÝnh hiÖu qu¶ cña doanh nghiÖp, nã ®</w:t>
        <w:softHyphen/>
        <w:t>îc x©y dùng nh»m gi¶i quyÕt nh÷ng vÊn ®Ò ®ang c¶n trë tÝnh hiÖu qu¶ trong t</w:t>
        <w:softHyphen/>
        <w:t>¬ng lai cña mäi cÊp. Nh÷ng vÊn ®Ò nh</w:t>
        <w:softHyphen/>
        <w:t xml:space="preserve"> vËy cã thÓ lµ thiÕu hîp t¸c ph©n quyÒn qu¸ møc vµ thiÕu liªn l¹c tè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</w:t>
        <w:softHyphen/>
        <w:t>íc kia trong chÕ ®é cò ng</w:t>
        <w:softHyphen/>
        <w:t>êi ta kh«ng mÊy chó träng ®Õn chÊt l</w:t>
        <w:softHyphen/>
        <w:t>îng lao ®éng viÖc nhËn ng</w:t>
        <w:softHyphen/>
        <w:t>êi vµo lµm lµ do quan hÖ than thuéc quen biÕtvµ chØ tiªu ph©n bæ cña nhµ n</w:t>
        <w:softHyphen/>
        <w:t>íc dÉn ®Õn h×nh thµnh ®éi ngò c¸n bé nh©n viªn lµm viÖc kh«ng hiÖu qu¶, bÞ ®éng. MÆt kh¸c c«ng t¸c ®µo t¹o, båi d</w:t>
        <w:softHyphen/>
        <w:t>ìng vµ ph¸t triÓn c¸n bé nh©n viªn trong doanh nghiÖp kh«ng mÊy ®</w:t>
        <w:softHyphen/>
        <w:t>îc tiªns hµnh. Nh</w:t>
        <w:softHyphen/>
        <w:t>ng ngµy nay tr</w:t>
        <w:softHyphen/>
        <w:t>íc sù ®ßi hái bøc xóc cña c¬ chÕ thÞ tr</w:t>
        <w:softHyphen/>
        <w:t>êng còng nh</w:t>
        <w:softHyphen/>
        <w:t xml:space="preserve"> môc tiªu kinh doanh cña doanh nghiÖp th× c«ng t¸c nµy lµ mét nhiÖm vô cÊp b¸ch kh«ng thÓ thiÕu ®èi víi bÊt cø mét doanh nghiÖp nµo. Trong thêi ®¹i mµ khoa häc, c«ng nghÖ tiÕn bé nhanh nh</w:t>
        <w:softHyphen/>
        <w:t xml:space="preserve"> vò b·o. Mét doanh nghiÖp muèn thµnh ®¹t, mét ®Êt n</w:t>
        <w:softHyphen/>
        <w:t>íc muèn t¨ng tr</w:t>
        <w:softHyphen/>
        <w:t>ëng, ph¸t triÓn nhanhth× ph¶i t¹o ra mét nguån nhan lùc cã tr×nh ®é tay nghÒ vµ tr×nh ®é chuyªn m«n t</w:t>
        <w:softHyphen/>
        <w:t>¬ng xøng nh</w:t>
        <w:softHyphen/>
        <w:t xml:space="preserve"> vËy ®µo t¹o cã vai trß ®Þnh h</w:t>
        <w:softHyphen/>
        <w:t xml:space="preserve">íng cho viÖc ph¸t triÓn cña tæ chøc vµ lµ ch×a kho¸ cña sù thµnh c«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Môc ®Ých cuèi cïng cña c«ng t¸c ®µo t¹o, båi d</w:t>
        <w:softHyphen/>
        <w:t>ìng vµ ph¸t triÓn nguån nh©n lùc lµ ®¹t ®</w:t>
        <w:softHyphen/>
        <w:t xml:space="preserve">îc hiÖu qu¶ cao nhÊt vÒ tæ chøc v× vËy ph¸t triÓn vµ ®µo t¹o nguån nh©n lùc liªn quan ch¾t chÏ ®Õn qu¸ tr×nh ph¸t triÓn tæ chøc nh÷ng môc tiªu cña ph¸t triÓn tæ chø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©ng cao thµnh tÝch cña tæ chøc th«ng qua nh÷ng chØ tiªu nh</w:t>
        <w:softHyphen/>
        <w:t xml:space="preserve"> sù ®æi míi vÒ lîi nhuËn, quay vßng vèn, thÞ tr</w:t>
        <w:softHyphen/>
        <w:t>êng chiÕm lÜnh ®</w:t>
        <w:softHyphen/>
        <w:t xml:space="preserve">î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¨ng sù thÝch nghi cña tæ chøc víi mäi hoµn c¶nh, kÓ c¶ ý thøc tù gi¸c cña mäi thµnh viªn trong tæ chøc, ®</w:t>
        <w:softHyphen/>
        <w:t xml:space="preserve">¬ng ®Çu víi mäi khã kh¨n vµ t×m nh÷ng gi¶i ph¸p s¸ng t¹o, phï hîp ®Ó gi¶i quyÕt nh÷ng khã kh¨n ®ã mét c¸ch hiÖu qu¶ nhÊt. Nh÷ng môc tiªu c¬ b¶n cña ph¸t triÓn vµ ®µo t¹o nguån nnh©n lùc trong mét doanh nghiÖ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X©y dùng vµ thùc hiÖn mét kÕ ho¹ch ph¸t triÓn nguån nh©n lùc cña toµn doanh nghiÖp b»ng nh÷ng ho¹t ®éng ph¸t triÓn vµ ®µo t¹o cã tæ chøc nh÷ng nhãm khac nhau thùc hiÖn, ph©n tÝch ®¸nh gi¸ nhu cÇu ®µo t¹o cña mäi ng</w:t>
        <w:softHyphen/>
        <w:t xml:space="preserve">êi lao ®éng ë mäi tr×nh ®é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huÈn bÞ chuyªn gia vÒ qu¶n lý, ®iÒu khiÓn vµ ®¸nh nh÷ng ch</w:t>
        <w:softHyphen/>
        <w:t xml:space="preserve">¬ng tr×nh ph¸t triÓn vµ ®µo t¹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X©y dùng mét ph</w:t>
        <w:softHyphen/>
        <w:t xml:space="preserve">¬ng ¸n nghÒ nghiÖp vµ mét kÕ ho¹ch ph¸t triÓn trong thêi kú nhÊt ®Þnh, phï hîp víi tiÒm n¨ng cña C«ng ty s¾p xÕp theo thø tù nghÒ chñ yÕu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hiªn cøu vÒ nh©n lùc chuÈn bÞ nh÷ng sè liÖu vÒ c¬ cÊu lao ®éng vµ liÜnh vùc cã liªn quan. T¹o thuËn tiÖn cho th«ng tin néi bé gi÷a nh÷ng bé phËn qu¶n lý vµ ng</w:t>
        <w:softHyphen/>
        <w:t>êi lao ®éng, th«ng tin ng</w:t>
        <w:softHyphen/>
        <w:t>îc liªn quan ®Õn bé phËn, ®éng c¬ cña ng</w:t>
        <w:softHyphen/>
        <w:t xml:space="preserve">êi lao ®éng. </w:t>
      </w:r>
    </w:p>
    <w:p>
      <w:pPr>
        <w:pStyle w:val="Heading3"/>
        <w:spacing w:lineRule="auto" w:line="360"/>
        <w:ind w:firstLine="236"/>
        <w:rPr/>
      </w:pPr>
      <w:bookmarkStart w:id="9" w:name="__RefHeading___Toc511632441"/>
      <w:r>
        <w:rPr/>
        <w:t>2. Nguyªn t¾c cña c«ng t¸c ®µo t¹o, båi d</w:t>
        <w:softHyphen/>
        <w:t>ìng vµ ph¸t triÓn nguån nh©n lùc.</w:t>
      </w:r>
      <w:bookmarkEnd w:id="9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yªn t¾c mét: Con ng</w:t>
        <w:softHyphen/>
        <w:t>êi sèng hoµn toµn cã n¨ng lùc ®Ó ph¸t triÓn, mäi ng</w:t>
        <w:softHyphen/>
        <w:t>êi trong tæ chøc ®Òu cã kh¶ n¨ng ph¸t triÓn vµ sÏ cè g¾ng th</w:t>
        <w:softHyphen/>
        <w:t>êgn xuyªn ph¸t triÓn ®Ó gi÷ v÷ng sù t¨ng tr</w:t>
        <w:softHyphen/>
        <w:t>ëng cña doanh nghiÖp còng nh</w:t>
        <w:softHyphen/>
        <w:t xml:space="preserve"> c¸c c¸ nh©n. Con ng</w:t>
        <w:softHyphen/>
        <w:t>êi lu«n lu«n cã sù thÝch nghi cao ®èi víi ®iÒu kiÖn, khi ngo¹i c¶nh liªn tôc thay ®æi, tri thøc khoa häc ph¸t triÓn th× nhu cÇu ph¸t triÓn vÒ mÆt trÝ tuÖ cña con ng</w:t>
        <w:softHyphen/>
        <w:t xml:space="preserve">êi lµ tÊt yÕu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yªn t¾c 2: Mçi ng</w:t>
        <w:softHyphen/>
        <w:t>êi ®Òu cã gi¸ trÞ riªng v× vËy mçi ng</w:t>
        <w:softHyphen/>
        <w:t>êi lµ mét con ng</w:t>
        <w:softHyphen/>
        <w:t>êi cô thÓ, kh¸c víi ng</w:t>
        <w:softHyphen/>
        <w:t xml:space="preserve">êi kh¸c vµ ®Òu cã kh¶ n¨ng ®ãng gãp s¸ng kiÕ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yªn t¾c 3: lîi Ých cña ng</w:t>
        <w:softHyphen/>
        <w:t>êi lao ®éng vµ nh÷ng môc tiªu cña tæ chøc cã thÓ kÕt hîp ®</w:t>
        <w:softHyphen/>
        <w:t>îc víi nhau, nh÷ng môc tiªu cña tæ chøc vµ ph¸t triÓn nguån nh©n lùc bao gåm: ®éng viªn, khuyÕn khÝch mäi thµnh viªn cè g¾ng t¨ng c</w:t>
        <w:softHyphen/>
        <w:t>íngù ®ãng gãp cña hä cho tæ chøc, thu hót vµ sö dông tèt nh÷ng ng</w:t>
        <w:softHyphen/>
        <w:t>êi cã ®ñ n¨ng lùc tr×nh ®é ®¹t ®</w:t>
        <w:softHyphen/>
        <w:t>îc gi¸ trÞ lín nhÊt th«ng qua nh÷ng s¶n phÈm cña ng</w:t>
        <w:softHyphen/>
        <w:t>êi lao ®éng lµm ra ®Ó bï l¹i nh÷ng chi phÝ bá ra cho ®µo t¹o vµ ph¸t triÓn hä. MÆt kh¸c nh÷ng mong muèn cña ng</w:t>
        <w:softHyphen/>
        <w:t>êi lao ®éng qua ®µo t¹o vµ ph¸t triÓn lµ: æn ®Þnh ®Ó ph¸t triÓn, cã nh÷ng c¬ héi tiÕn bé, th¨ng chøc, cã nh÷ng vÞ trÝ lµm viÖc thuËn lîi mµ ë ®ã cã thÓ ®ãng gãp, cèng hiÕn ®</w:t>
        <w:softHyphen/>
        <w:t>îc nhiÒu nhÊt, ®</w:t>
        <w:softHyphen/>
        <w:t>îc cung cÊp nh÷ng th«ng tin vÒ ®µo t¹o cã liªn quan ®Õn hä. Khi nhu cÇu c¬ b¶n cña hä ®</w:t>
        <w:softHyphen/>
        <w:t xml:space="preserve">îc thõa nhËn vµ b¶o ®¶m. C¸c thµnh viªn trong tæ chøc sÏ phÊn khëi lµm viÖ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yªn t¾c 4: Ph¸t triÓn nguån nh©n lùc vµ ®µo t¹o ng</w:t>
        <w:softHyphen/>
        <w:t>êi lao ®éng lµ mét sù ®Çu t</w:t>
        <w:softHyphen/>
        <w:t xml:space="preserve"> sÏ sinh lîi ®¸ng kÓ v× ph¸t triÓn vµ ®µo t¹o nguoßn nh©n lùc lµ nh÷ng ph</w:t>
        <w:softHyphen/>
        <w:t>¬ng tiÖn ®Ó ®¹t ®</w:t>
        <w:softHyphen/>
        <w:t xml:space="preserve">îc sù ph¸t triÓn tæ chøc cã hiÖu qu¶ nhÊt. </w:t>
      </w:r>
    </w:p>
    <w:p>
      <w:pPr>
        <w:pStyle w:val="Heading3"/>
        <w:spacing w:lineRule="auto" w:line="360"/>
        <w:ind w:firstLine="236"/>
        <w:rPr/>
      </w:pPr>
      <w:bookmarkStart w:id="10" w:name="__RefHeading___Toc511632442"/>
      <w:r>
        <w:rPr/>
        <w:t>3. Nh÷ng yªu cÇu ®èi víi c«ng t¸c ®µo t¹o, båi d</w:t>
        <w:softHyphen/>
        <w:t>ìng vµ ph¸t triÓn nguån nh©n lùc.</w:t>
      </w:r>
      <w:bookmarkEnd w:id="10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µo t¹o, båi d</w:t>
        <w:softHyphen/>
        <w:t>ìng vµ ph¸t triÓn nguån nh©n lùc lµ mét ho¹t ®éng r©Êt cÇn thiÕt ®èi víi c¸c doanh nghiÖp. Song ho¹t ®éng nµy cÇn nhiÒu chi phÝ, thêi gian vµ tèn nhiÒu c«ng søc cho nªn cÇn ph¶i cã kÕ ho¹ch, kh«ng thÓ thùc hiÖn trµn lµn kh«ng cã ph</w:t>
        <w:softHyphen/>
        <w:t xml:space="preserve">¬ng ph¸p khoa häc, ®iÒu ®ã sÏ dÉn ®Õn sù l·ng phÝ vÒ thêi gian, tiÒn b¹c chóng ta ph¶i thùc hiÖn tèt nh÷ng yªu cÇu sau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a. Ph¶i x©y dùng kÕ ho¹ch ®µo t¹o vµ ph¸t triÓn nguån nh©n lùc dùa trªn c¬ së kÕ ho¹ch chung vÒ s¶n xuÊt kinh doanh cña doanh nghiÖp. kÕ ho¹ch s¶n xuÊt kinh doanh cña doanh nghiÖp võa vµ nhá cho chóng ta biÕt c¸c môc tiªu phÊn ®Êu vµ cÇn ph¶i ®¹t ®</w:t>
        <w:softHyphen/>
        <w:t>îc cña doanh nghiÖp nh</w:t>
        <w:softHyphen/>
        <w:t xml:space="preserve"> doanh thu, lîi nhuËn, c¸c môc tiªu vÒ chi phÝ vµ gi¸ thµnh s¶n phÈm, thÞ tr</w:t>
        <w:softHyphen/>
        <w:t>êng. KÕ ho¹ch nguån nh©n lùc sÏ cho chóng ta biÕt t×nh tr¹ng d</w:t>
        <w:softHyphen/>
        <w:t xml:space="preserve"> thõa hay thiÕu hôt vÒ sè l</w:t>
        <w:softHyphen/>
        <w:t>îng vµ chÊt l</w:t>
        <w:softHyphen/>
        <w:t>îng cuña nguån lao ®éng hiÖn t¹i còng nh</w:t>
        <w:softHyphen/>
        <w:t xml:space="preserve"> trong t</w:t>
        <w:softHyphen/>
        <w:t>¬ng lai, tõ ®ã cã thÓ biÕt ®</w:t>
        <w:softHyphen/>
        <w:t xml:space="preserve">îc thùc tr¹ng vµ ®Ò ra gi¶i ph¸p vÒ lao ®éng. </w:t>
      </w:r>
    </w:p>
    <w:p>
      <w:pPr>
        <w:pStyle w:val="Normal"/>
        <w:spacing w:lineRule="auto" w:line="336" w:before="40" w:after="40"/>
        <w:ind w:firstLine="720"/>
        <w:jc w:val="both"/>
        <w:rPr>
          <w:b/>
          <w:b/>
        </w:rPr>
      </w:pPr>
      <w:r>
        <w:rPr>
          <w:b/>
        </w:rPr>
        <w:t xml:space="preserve">S¬ ®å 1: </w:t>
      </w:r>
    </w:p>
    <w:p>
      <w:pPr>
        <w:pStyle w:val="Normal"/>
        <w:spacing w:lineRule="auto" w:line="336" w:before="40" w:after="40"/>
        <w:ind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665</wp:posOffset>
                </wp:positionH>
                <wp:positionV relativeFrom="paragraph">
                  <wp:posOffset>187960</wp:posOffset>
                </wp:positionV>
                <wp:extent cx="5393055" cy="3022600"/>
                <wp:effectExtent l="5080" t="5080" r="5080" b="298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3022560"/>
                          <a:chOff x="0" y="0"/>
                          <a:chExt cx="5393160" cy="3022560"/>
                        </a:xfrm>
                      </wpg:grpSpPr>
                      <wps:wsp>
                        <wps:cNvSpPr txBox="1"/>
                        <wps:spPr>
                          <a:xfrm>
                            <a:off x="1498680" y="0"/>
                            <a:ext cx="2210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KÕ ho¹ch ho¸ nguån nh©n lù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1158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Dù b¸o nhu cÇu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880" y="533520"/>
                            <a:ext cx="11962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Kh¶ n¨ng s½n cã vÒ nh©n lù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609480"/>
                            <a:ext cx="1611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So s¸nh gi÷a nhu cÇu vµ kh¶ n¨ng s½n c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71136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0" y="73656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127080"/>
                            <a:ext cx="108648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127080"/>
                            <a:ext cx="936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0" y="1371600"/>
                            <a:ext cx="266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¸c ®Þnh sù d­ thõa hay thiÕu hôt vÒ sè l­îng vµ chÊt l­îng lao ®é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5880" y="10414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362320"/>
                            <a:ext cx="164844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- H¹n chÕ tuyÓn dô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- VÒ h­u sí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NghØ t¹m thê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2463840"/>
                            <a:ext cx="7117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uyÓn tõ thÞ tr­êng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2463840"/>
                            <a:ext cx="7117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Bè trÝ s¾p xÕp l¹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2438280"/>
                            <a:ext cx="861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§µo t¹o vµ ph¸t triÓn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4400" y="1828800"/>
                            <a:ext cx="17607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286000"/>
                            <a:ext cx="176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2860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2860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22860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828800"/>
                            <a:ext cx="1198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4.8pt;width:424.65pt;height:238pt" coordorigin="179,296" coordsize="8493,4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39;top:296;width:348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KÕ ho¹ch ho¸ nguån nh©n lùc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16;width:182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Dù b¸o nhu cÇu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8;top:1136;width:1883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Kh¶ n¨ng s½n cã vÒ nh©n lùc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1256;width:2536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So s¸nh gi÷a nhu cÇu vµ kh¶ n¨ng s½n c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9,1416" to="3011,1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8,1456" to="6786,14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1,496" to="7731,1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,496" to="2538,12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7;top:2456;width:418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¸c ®Þnh sù d­ thõa hay thiÕu hôt vÒ sè l­îng vµ chÊt l­îng lao ®é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1,1936" to="4251,2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;top:4016;width:2595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- H¹n chÕ tuyÓn dô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- VÒ h­u sí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NghØ t¹m thê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2;top:4176;width:1120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uyÓn tõ thÞ tr­êng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8;top:4176;width:1120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Bè trÝ s¾p xÕp l¹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5;top:4136;width:13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§µo t¹o vµ ph¸t triÓ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7,3176" to="4249,40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4,3896" to="7436,3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4,3896" to="4664,4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0,3896" to="6080,4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7,3896" to="7437,4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2,3176" to="6079,3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. §µo t¹o vµ ph¸t triÓn cÇn ®¸nh gÝ tÝnh kh¶ thi vÒ tµi chÝnh, thêi gian vµ nh©n lùc. Kh¶ thi vÒ tµi chÝnh lµ kÕ ho¹ch ph¶i phï hîp víi quü ®µo t¹o vµ ph¸t triÓn nguån nh©n lùc vµ ph¶i cã tÇm quan träng t</w:t>
        <w:softHyphen/>
        <w:t>¬ng xeøng víi chi phÝ bá ra. Kh¶ thi vÒ thêi gian lµ thêi gian cña ch</w:t>
        <w:softHyphen/>
        <w:t>¬ng tr×nh ®µo t¹o ph¶i phï hîp kh«ng ®</w:t>
        <w:softHyphen/>
        <w:t>îc lµm x¸o trén tæ chøc ¶nh h</w:t>
        <w:softHyphen/>
        <w:t>ëng ®Õn ho¹t ®éng s¶n xuÊt kinh doanh cña doanh nghiÖp. Kh¶ thi vÒ mÆt nh©n lùc lµ dù tÝnh sè häc viªn, ®èi t</w:t>
        <w:softHyphen/>
        <w:t>îng ®i häc kh«ng lµm ¶nh h</w:t>
        <w:softHyphen/>
        <w:t>ëng ®Õn ho¹t ®éng b×nh th</w:t>
        <w:softHyphen/>
        <w:t>êng cña doanh nghiÖp, nã ®¶m b¶o chÊt l</w:t>
        <w:softHyphen/>
        <w:t xml:space="preserve">îng cña kho¸ l·nh ®¹o. </w:t>
      </w:r>
    </w:p>
    <w:p>
      <w:pPr>
        <w:pStyle w:val="Heading3"/>
        <w:spacing w:lineRule="auto" w:line="360"/>
        <w:ind w:firstLine="236"/>
        <w:rPr/>
      </w:pPr>
      <w:bookmarkStart w:id="11" w:name="__RefHeading___Toc511632443"/>
      <w:r>
        <w:rPr/>
        <w:t>4. C¸c ®iÒu kiÖn ®Ó ®¶m b¶o hiÖu qu¶ cña c«ng t¸c ®µo t¹o, båi d</w:t>
        <w:softHyphen/>
        <w:t>ìng vµ ph¸t triÓn nguån nh©n lùc.</w:t>
      </w:r>
      <w:bookmarkEnd w:id="11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a. Sù quan t©m cña l·nh ®¹o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VÒ mÆt kh¸ch quan c«ng t¸c nµy cÇn ph¶i diÔn ra th</w:t>
        <w:softHyphen/>
        <w:t>êng xuyªn vµ liªn tôc. Tuy nhiªn ®Ó thùc hiÖn mét c¸ch cã hiÖu qu¶ l¹i phô thuéc vµo ý thøc chñ quan cña ban l·nh ®¹o vµ doanh nghiÖp. Râ rµng mçi ban l·nh ®¹o c¸c doanh nghiÖp kh¸c nhau sÏ cã c¸c nhËn thøc kh¸c nhau vÒ c¸c vÊn ®Ò ®µo t¹o vµ ph¸t triÓn nguån nh©n lùc. §iÒu nµy ®</w:t>
        <w:softHyphen/>
        <w:t xml:space="preserve">a ®Õn hµnh ®éng kh¸c nhau cña c¸c ban l·nh ®¹o trong vÊn ®Ò ®µo t¹o vµ ph¸t triÓn lµ hoµn toµn khacs nhau. ThËm chÝ cßn ®èi lËp nhau ®iÒu ®ã cµng khiÕn ta kh¼ng ®Þng r»ng: ý thøc vµ sù nç lùc chñ quan cña ban l·nh ®¹o cã mét vÞ trÝ hÕt søc quan träng vµ quyÕt ®Þnh ®Õn tÝnh hiÖu qu¶ cña c«ng t¸c ®µo t¹o vµ ph¸t triÓn nguån nh©n lù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ªn gãc ®é réng, ban l·nh ®¹o C«ng ty cuïng víi thiÕt lý qu¶n trÞ kinh doanh sÏ lµ nh÷ng tiªn ®Ò ®Ó thÓ hiÖn sù quan t©m chó träng ®Õn vÊn ®Ò nh© sù hay kh«ng. Sù quan t©m cña l·nh ®¹o C«ng ty ®</w:t>
        <w:softHyphen/>
        <w:t>îc thÓ hiÖn trªn nhiÒu mÆt. Trong tõng vÊn ®Ò cô thÓ ®èi víi c«ng t¸c ®µo t¹o, båi d</w:t>
        <w:softHyphen/>
        <w:t>ìng vµ ph¸t triÓn nguån nh©n lùc, tõ nh÷ng vÞ trÝ nhá nhÊt nh</w:t>
        <w:softHyphen/>
        <w:t xml:space="preserve"> khuyÕn khÝch vËt chÊt, tinh thÇn cho ngõi ®i häc cho ®Õn nh÷ng vÊn ®Ò trang bÞ c¬ së h¹ tÇn kü thuËt phôc vô cho c«ng t¸c ®µo t¹o, båi d</w:t>
        <w:softHyphen/>
        <w:t>ìng. VÊn ®Ò ®Çu tiªn chóng ta ®Ò cËp ®Õn lµ chi phÝ ®µo t¹o vµ ph¸t triÓn ®ã lµ c¸c khon chi phÝ nh</w:t>
        <w:softHyphen/>
        <w:t xml:space="preserve"> häc phÝ tiÒn l</w:t>
        <w:softHyphen/>
        <w:t>¬ng tr¶ cho ng</w:t>
        <w:softHyphen/>
        <w:t>êi ®µo t¹o, c¸c kho¶n chi phÝ cho bé m¸y lµm c«ng t¸c ®µo t¹o vµ ph¸t triÓn. Tuú thuéc vµo quy m« cña doanh nghiÖp mµ c¸c chi phÝ nµy nhiÒu hay Ýt. Tuy nhiªn chi ®óng, chi ®ñ ®¶m b¶o ph¸t huy hiÖu qu¶ tõ nguån chi ®ã. Sù quan t©m cña ban l·nh ®¹o cßn thÓ hiÖn ë c¸c trang thiÕt bÞ c¬ së vËt chÊt cho c«ng t¸c nµy. C¬ së vËt chÊt kü thuËt bao gåm: Nhµ x</w:t>
        <w:softHyphen/>
        <w:t>ëng, tr</w:t>
        <w:softHyphen/>
        <w:t>êng häc, m¸y mãc thiÕt bÞ, ph</w:t>
        <w:softHyphen/>
        <w:t>¬ng tiÖn kü thuËt phôc vô cho viÖc ®µo t¹o. C«ng ty cã thÓ mau ngoµi, tù thiÕt kÕ cho phï hîp víi ®Æc ®iÓm kinh tÕ kü thuËt, ®Æc thï cña C«ng ty, ®¶m b¶o c¬ së vËt chÊt kü thuËt phôc vô tèt nhÊt cho c«ng t¸c ®µo t¹o ®ång thêi n©ng cao ®</w:t>
        <w:softHyphen/>
        <w:t>îc tr×nh ®é cña c¸n bé c«ng nh©n viªn phï hîp víi ®iÒu kiÖn míi. Sù quan t©mcña l·nh ®¹o cßn thÓ hiÖn ë c¸c chÕ ®é chÝnh s¸ch víi ®éi ngò gi¸o viªn c¶ vÒ vËt chÊt vµ tinh thÇn nh»m khuyÕn khÝch  hä trong viÖc hoµn thµnh tèt c«ng t¸c ®µo t¹o, båi d</w:t>
        <w:softHyphen/>
        <w:t xml:space="preserve">ìng vµ ph¸t triÓn nguån nh©n lù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b. CÇn cã kÕ ho¹ch theo s¸t thùc tÕ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iÖc x©y dùng kÕ ho¹ch ®µo t¹o, båi d</w:t>
        <w:softHyphen/>
        <w:t>ìng vµ ph¸t triÓn nguån nh©n lùc bëi v× ho¹t ®éng nµy cã mét vai trß hÕt søc quan träng trong ho¹t ®éng s¶n xuÊt kinh doanh cña doanh nghiÖp. Cho nªn viÖc x©y dùng kÕ ho¹ch ®µo t¹o, båi d</w:t>
        <w:softHyphen/>
        <w:t>ìng vµ ph¸t triÓn nguån nh©n lùc lµ xuÊt ph¸t Trung quècõ ý tthøc chñ quan cña ban l·nh ®¹o nã ph¶i phï hîp víi thùc tÐe vµ ®¸p øng tèt ®</w:t>
        <w:softHyphen/>
        <w:t>îc nh÷ng sù thay ®æi cña m«i tr</w:t>
        <w:softHyphen/>
        <w:t>êng, ®Ó ®¶m b¶o ®</w:t>
        <w:softHyphen/>
        <w:t>îc tÝnh hiÖu qu¶, viÖc x©y dùng kÕ ho¹ch ®µo t¹o, båi d</w:t>
        <w:softHyphen/>
        <w:t>ìng vµ ph¸t triÓn nguån nh©n lùc ph¶i theo s¸t víi thùc tÕ nguån nh©n lùc cña doanh nghiÖp vµ ®Æc ®iÓm s¶n xuÊt kinh doanh cña doanh nghiÖp, ®óng víi chu tr</w:t>
        <w:softHyphen/>
        <w:t>ëng ®</w:t>
        <w:softHyphen/>
        <w:t>êng lèi cña §¶ng. Trong ng¾n h¹n C«ng ty cã thÓ c¨n cø vµo thùc tr¹ng nh©n sù cña m×nh, c¸c yªu cÇu vÒ c«ng viÖc, quy m« vµ triÓn väng thÞ tr</w:t>
        <w:softHyphen/>
        <w:t>êng ®Çu ra cña C«ng ty ®Ó x©y dùng kÕ ho¹ch ®µo t¹o vµ ph¸t triÓn nguån nh©n lùc, trùc tiÕp ®· n©ng cao hiÖu qu¶ cña ho¹t ®éng s¶n xuÊt kinh doanh, th× kÕ ho¹ch ®µo t¹o vµ ph¸t triÓn ph¶i khoa häc, ®µo t¹o ®óng ng</w:t>
        <w:softHyphen/>
        <w:t>êi ®óng lÜnh vùc chuyªn m«n . Trong dµi h¹n th× dùa trªn c¬ së nghiªn cøu ®</w:t>
        <w:softHyphen/>
        <w:t>êng lèi ph¸t triÓn kinh tÕ x· héi cuña ®Êt n</w:t>
        <w:softHyphen/>
        <w:t>íc, xu h</w:t>
        <w:softHyphen/>
        <w:t>íng ph¸t triÓn cña khoa häc kü thuËt c¨n cø vµo chiÕn l</w:t>
        <w:softHyphen/>
        <w:t>îc dµi h¹n cña C«ng ty, c¨n cø vµo tiÒm lùc tµi chÝnh cña m×nh ®Ó ®</w:t>
        <w:softHyphen/>
        <w:t>a ra ®</w:t>
        <w:softHyphen/>
        <w:t>îc mét kÕ ho¹ch ®µo t¹o, båi d</w:t>
        <w:softHyphen/>
        <w:t xml:space="preserve">ìng vµ ph¸t triÓn nguån nh©n lùc hîp lý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. Sö dông lao ®éng sau ®µo t¹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Ên ®Ò nµy cã vai trß rÊt quan träng. Nã lµ sù biÓu hiÖn râ nhÊt tÝnh hiÖu qu¶ cña c«ng t¸c ®µo t¹o, båi d</w:t>
        <w:softHyphen/>
        <w:t>ìng ph¸t triÓn nguån nh©n lùc. Víi ng</w:t>
        <w:softHyphen/>
        <w:t>êi lao ®éng sau khi ®</w:t>
        <w:softHyphen/>
        <w:t>îc ®µo t¹o th× hä n©ng cao ®</w:t>
        <w:softHyphen/>
        <w:t>îc kü n¨ng, ®</w:t>
        <w:softHyphen/>
        <w:t>îc trang bÞ c¸c kiÕn thøc míi, hä cã kh¶ n¨ng vµ s½n sµng ®¶m nhiÖm nhiÖm vô míi. V× vËy cÇn ph¶i bè trÝ c«ng viÖc phï hîp cho hä. ViÖc bè trÝ ®ïng ng</w:t>
        <w:softHyphen/>
        <w:t>êi, ®óng chç, ®óng kh¶ n¨ng tr×nh ®é mµ hä ®</w:t>
        <w:softHyphen/>
        <w:t>îc ®µo t¹o sÏ khuyÕn khÝch ng</w:t>
        <w:softHyphen/>
        <w:t>êi lao ®éng ph¸t huy hÕt tiÒm n¨ng. Nhê ®ã mµ n¨ng suÊt lao ®éng t¨ng lªn, hiÖu qu¶ s¶n xuÊt kinh doanh t¨ng lªn, ®ång thêi viÖc bè trÝ ng</w:t>
        <w:softHyphen/>
        <w:t>êi lao ®éng vµo vÞ trÝ phï hîp víi tri×nh ®é vµ ngµnh nghÒ ®</w:t>
        <w:softHyphen/>
        <w:t>îc ®µo t¹o còng sÏ gióp chóng ta t×m ®</w:t>
        <w:softHyphen/>
        <w:t>îc nh÷ng mÆt m¹nh, mÆt yÕu cña c«ng t¸c ®µo t¹o, båi d</w:t>
        <w:softHyphen/>
        <w:t>ìng vµ ph¸t triÓn nguån nh©n lùc. Nh</w:t>
        <w:softHyphen/>
        <w:t>ng ng</w:t>
        <w:softHyphen/>
        <w:t>îc l¹i nÕu bè trÝ ng</w:t>
        <w:softHyphen/>
        <w:t>êi lao ®éng lµm viÖc kh«ng ®óng chç, kh«ng phï hîp víi kh¶ n¨ng vµ tr×nh ®é cña hä th× hoÆc lµ hä kh«ng hoµn thµnh nhiÖm vô cña m×nh hoÆc lµ kh«ng khia th¸c ®</w:t>
        <w:softHyphen/>
        <w:t>îc hÕt kh¶ n¨ng cña hä,do ®ã sÏ g©y ra t×nh tr¹ng l·ng phÝ vÒ lao ®éng, l·ng phÝ c«ng søc còng nh</w:t>
        <w:softHyphen/>
        <w:t xml:space="preserve"> tiÒn b¹c bá ra ®µo tao hä. </w:t>
      </w:r>
    </w:p>
    <w:p>
      <w:pPr>
        <w:pStyle w:val="Heading2"/>
        <w:spacing w:lineRule="auto" w:line="360"/>
        <w:ind w:left="295" w:hanging="295"/>
        <w:rPr/>
      </w:pPr>
      <w:bookmarkStart w:id="12" w:name="__RefHeading___Toc511632444"/>
      <w:r>
        <w:rPr/>
        <w:t>III. Nh÷ng chiÕn l</w:t>
        <w:softHyphen/>
        <w:t>îc vµ tæ chøc ph¸t triÓn, ®µo t¹o vµ båi d</w:t>
        <w:softHyphen/>
        <w:t>ìng nguån nh©n lùc.</w:t>
      </w:r>
      <w:bookmarkEnd w:id="12"/>
      <w:r>
        <w:rPr/>
        <w:t xml:space="preserve"> </w:t>
      </w:r>
    </w:p>
    <w:p>
      <w:pPr>
        <w:pStyle w:val="Heading3"/>
        <w:spacing w:lineRule="auto" w:line="360"/>
        <w:ind w:firstLine="236"/>
        <w:rPr/>
      </w:pPr>
      <w:bookmarkStart w:id="13" w:name="__RefHeading___Toc511632445"/>
      <w:r>
        <w:rPr/>
        <w:t>1. ChiÕn l</w:t>
        <w:softHyphen/>
        <w:t>îc.</w:t>
      </w:r>
      <w:bookmarkEnd w:id="13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t¹o kh«ng khÝ quan t©m v tham gia ®ãng gãp cña ng</w:t>
        <w:softHyphen/>
        <w:t>êi lao ®éng cÇn khuyÕn khÝch sù ph¸t triÓn cña c¸ nh©n. Nh÷ng chiªÕn l</w:t>
        <w:softHyphen/>
        <w:t>îc d</w:t>
        <w:softHyphen/>
        <w:t>íi ®©y ®</w:t>
        <w:softHyphen/>
        <w:t>îc xem nh</w:t>
        <w:softHyphen/>
        <w:t xml:space="preserve"> cã quan hÖ ba mÆt vÒ c¬ cÊu, c«ng nghÖ vµ con ng</w:t>
        <w:softHyphen/>
        <w:t xml:space="preserve">ê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hiÕn l</w:t>
        <w:softHyphen/>
        <w:t>îc vÒ c¬ cÊu: tËp trung vµo môc ®Ých cña c¬ cÊu chÝnh thøc, nh»m ®¹t ®</w:t>
        <w:softHyphen/>
        <w:t>îc hiÖu qu¶ vÒ tæ chøc th«ng qua c¸c vÊn ®Ò nh</w:t>
        <w:softHyphen/>
        <w:t xml:space="preserve"> ®Þnh râ quyÒn lùc vµ quyÒn h¹n ®Ó t¹o ra nh÷ng quan hÖ cÊp bËc, cã mèi quan hÖ ph¶i b¸o c¸o cho nhau. Ph©n tÝch vÒ t¸c phong l·nh ®¹o chÝnh thøc vµ kh«ng chÝnh thøc vµc¸ch c</w:t>
        <w:softHyphen/>
        <w:t xml:space="preserve"> xö cña ng</w:t>
        <w:softHyphen/>
        <w:t>êi l·nh ®¹o, nghiªn cøu vÒ hµnh vi ®Ó nhËn biÕt râ sù kh¸c nhua vÒ c¶m nhËn ''ng</w:t>
        <w:softHyphen/>
        <w:t>êi qu¶n lý c¶m nhËn kh¸c ng</w:t>
        <w:softHyphen/>
        <w:t xml:space="preserve">êi c«ng nh©n viªn nªn hµnh vi cña hä kh«ng gièng nhau''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h÷ng chiÕn l</w:t>
        <w:softHyphen/>
        <w:t>îc vÒ c«ng nghÖ lµ nh÷ng chiÕn l</w:t>
        <w:softHyphen/>
        <w:t>îc mµ ng</w:t>
        <w:softHyphen/>
        <w:t>êi qu¶n lý dùa vµo chóng ®Ó ®¶m b¶o mét m«i tr</w:t>
        <w:softHyphen/>
        <w:t>êng, mét hoµn c¶nh thuËn lîi cho c«ng viÖc, lµm t¨ng thµnh tÝch vµ kh¶ n¨ng cña ng</w:t>
        <w:softHyphen/>
        <w:t>êi lao ®éng, hai yÕu tè trong lý thuyÕt t¹o ®éng lùc cña Fredereb Herzberg chØ ra lµ nh÷ng yÕu tè t¸c ®éng bªn ngoµi ®ã lµ nh÷ng yÕu tè kü thuËt, tiÒn l</w:t>
        <w:softHyphen/>
        <w:t>¬ng, c«ng viÖc, an toµn vµ nh÷ng yÕu tè nh</w:t>
        <w:softHyphen/>
        <w:t xml:space="preserve"> ®¸nh gi¸ c«ng viÖc, tiªu chuÈn vÒ thµnh tÝch, nh÷ng sù khuyÕn khÝch, tiÒn l</w:t>
        <w:softHyphen/>
        <w:t>¬ng vµ xÐt n©ng bËc l</w:t>
        <w:softHyphen/>
        <w:t xml:space="preserve">¬ng, ®¸nh gi¸ thµnh tÝch vµ hái ý kiÕn…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hiÕn l</w:t>
        <w:softHyphen/>
        <w:t>îc vÒ con ng</w:t>
        <w:softHyphen/>
        <w:t>êi hay vÒ ®èi xö: nh»m t¸c ®éng ®Õn hµnh vi cña mçi c¸ nh©n hay cña tæ, nhãm nh»m lµm th¸i ®é, tiªu chuÈn vµ gi¸ trÞ c¸ nh©n hµi hoµ víi nh÷ng môc tiªu vµ gi¸ trÞ cña tæ chøc ®iÒu ®ã liªn quan ®Õn nh÷ng vÊn ®Ò d</w:t>
        <w:softHyphen/>
        <w:t>íi ®©y nh</w:t>
        <w:softHyphen/>
        <w:t xml:space="preserve"> ®µo t¹o vµ ph¸t triÓn x©y dùng tæ, nhãm, x©y dùng lßng tin th«ng qua viÖc tham gia vµo qu¶n lý, gi¶i quyÕt xung ®ét vµ t¨ng c</w:t>
        <w:softHyphen/>
        <w:t xml:space="preserve">êng hîp t¸c cã tæ chøc th«ng tin liªn l¹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a chiÕn l</w:t>
        <w:softHyphen/>
        <w:t>îc nµy cã mèi liªn hÖ phô thuéc, t</w:t>
        <w:softHyphen/>
        <w:t>¬ng hç cho nhau chiÕn l</w:t>
        <w:softHyphen/>
        <w:t>îc vÒ con ng</w:t>
        <w:softHyphen/>
        <w:t>êi ph¶i phô thuéc vµo chiÕn l</w:t>
        <w:softHyphen/>
        <w:t>îc vÒ c«ng nghÖ vµ chiÕn l</w:t>
        <w:softHyphen/>
        <w:t xml:space="preserve">îc c¬ cÊu nã lµ 3  bé phËn kh«ng thÓ thiÕu cña bÊt kú doanh nghiÖp nµo. </w:t>
      </w:r>
    </w:p>
    <w:p>
      <w:pPr>
        <w:pStyle w:val="Heading3"/>
        <w:spacing w:lineRule="auto" w:line="360"/>
        <w:ind w:firstLine="236"/>
        <w:rPr/>
      </w:pPr>
      <w:bookmarkStart w:id="14" w:name="__RefHeading___Toc511632446"/>
      <w:r>
        <w:rPr/>
        <w:t>2. Tæ chøc c«ng t¸c ®µo t¹o, båi d</w:t>
        <w:softHyphen/>
        <w:t>ìng vµ ph¸t triÓn nguån nh©n lùc.</w:t>
      </w:r>
      <w:bookmarkEnd w:id="14"/>
      <w:r>
        <w:rPr/>
        <w:t xml:space="preserve"> </w:t>
      </w:r>
    </w:p>
    <w:p>
      <w:pPr>
        <w:pStyle w:val="Heading4"/>
        <w:spacing w:lineRule="auto" w:line="360"/>
        <w:ind w:firstLine="708"/>
        <w:rPr/>
      </w:pPr>
      <w:bookmarkStart w:id="15" w:name="__RefHeading___Toc511632447"/>
      <w:r>
        <w:rPr/>
        <w:t>2.1. Bé phËn chÞu tr¸ch nhiÖm.</w:t>
      </w:r>
      <w:bookmarkEnd w:id="15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iÖc ph¸t triÓn nguån nh©n lùc cã vai trß rÊt quan träng trong qu¸ trinh s¶n xuÊt kinh doanh cña doanh nghiÖp. Mçi doanh nghiÖp th</w:t>
        <w:softHyphen/>
        <w:t>êng bè trÝ mét phßng ph¸t triÓn nguån nh©n lùc, tån t¹i ®éc lËp víi c¸c phßng kh¸c. ë c¸c doanh nghiÖp lín n¬i mµ chøc n¨ng ®µo t¹o chÝnh s¸ch tÇm quan träng bé phËn nµy th</w:t>
        <w:softHyphen/>
        <w:t>êng liªn hÖ trùc tiÕp víi phã gi¸m ®èc qu¶n trÞ. V× vËy, ph¸t triÓn vµ ®µo t¹o nguån nh©n lùc ®</w:t>
        <w:softHyphen/>
        <w:t>îc t¸ch ra tõ chøc n¨ng qu¶n trÞ nguån nh©n lùcnh</w:t>
        <w:softHyphen/>
        <w:t>ng chuyªn vÒ ph¸t triÓn nguån nh©n lùc ®</w:t>
        <w:softHyphen/>
        <w:t>îc gäi lµ: nh÷ng ng</w:t>
        <w:softHyphen/>
        <w:t>êi qu¶n lý nguån nh©n lùc, ng</w:t>
        <w:softHyphen/>
        <w:t>êi qu¶n lý ph¸t triÓn søc lao ®éng, ng</w:t>
        <w:softHyphen/>
        <w:t>êi ®µo t¹o, chuyen gia ®µo t¹o hä ph¶i cã nh÷ng ng</w:t>
        <w:softHyphen/>
        <w:t>êi cã kiÕn thøc, s¸ng t¹o, suy nghÜ réng biÕt phèi hîp hµnh ®éng, ham hiÓu biÕt vµ th«ng minh. Hä lµ nh÷ng ng</w:t>
        <w:softHyphen/>
        <w:t>êi giái vÒ quan hÖ víi con ng</w:t>
        <w:softHyphen/>
        <w:t xml:space="preserve">êi, cã tÝnh thÇn tËp thÓ, cã ®Çy ®ñ kh¶ n¨ng vÒ qu¶n lý, vÒ kü thuËt, vÒ t©m lý häc. </w:t>
      </w:r>
    </w:p>
    <w:p>
      <w:pPr>
        <w:pStyle w:val="Heading4"/>
        <w:spacing w:lineRule="auto" w:line="360"/>
        <w:ind w:firstLine="708"/>
        <w:rPr/>
      </w:pPr>
      <w:bookmarkStart w:id="16" w:name="__RefHeading___Toc511632448"/>
      <w:r>
        <w:rPr/>
        <w:t>2.2. C«ng t¸c x©y dùng vµ c¸c b</w:t>
        <w:softHyphen/>
        <w:t>íc cña ch</w:t>
        <w:softHyphen/>
        <w:t>¬ng tr×nh ®µo t¹o, båi d</w:t>
        <w:softHyphen/>
        <w:t>ìng vµ ph¸t triÓn nguån nh©n lùc.</w:t>
      </w:r>
      <w:bookmarkEnd w:id="16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®¹t ®</w:t>
        <w:softHyphen/>
        <w:t>îc hiÖu qu¶, ®¹t ®</w:t>
        <w:softHyphen/>
        <w:t>îc môc ®Ých cña c«ng t¸c ®µo t¹o, båi d</w:t>
        <w:softHyphen/>
        <w:t>ìng vµ ph¸t triÓn nguån nh©n lùc ta cÇn ph¶i nghiªn cøu mét c¸ch kü l</w:t>
        <w:softHyphen/>
        <w:t>ìng, mét c¸ch khoa häc. C¸ch thøc tæ chøc ®µo t¹o, båi d</w:t>
        <w:softHyphen/>
        <w:t>ìng, ph¸t triÓn thÕ nµo cho phï hîp víi ®èi t</w:t>
        <w:softHyphen/>
        <w:t>îng häc viªn. KiÕn thøc phï hîp, tiÕt kiÖm ®</w:t>
        <w:softHyphen/>
        <w:t>îc thêi gian vµ chi phÝ cho ®µo t¹o, x©y dùng mé quy tr×nh hîp lý, tr¸nh l·ng phÝ. Chóng ta ph¶i thùc hiÖn c¸c b</w:t>
        <w:softHyphen/>
        <w:t>íc mét c¸ch cã tuÇn tù. Theo s¬ ®å d</w:t>
        <w:softHyphen/>
        <w:t>íi ®©y.</w:t>
      </w:r>
    </w:p>
    <w:p>
      <w:pPr>
        <w:pStyle w:val="Normal"/>
        <w:spacing w:lineRule="auto" w:line="360" w:before="40" w:after="40"/>
        <w:ind w:firstLine="720"/>
        <w:jc w:val="both"/>
        <w:rPr>
          <w:b/>
          <w:b/>
        </w:rPr>
      </w:pPr>
      <w:r>
        <w:rPr>
          <w:b/>
        </w:rPr>
        <w:t>S¬ ®å 2: X©y dùng tiÕn tr×nh ®µo t¹o, båi d</w:t>
        <w:softHyphen/>
        <w:t xml:space="preserve">ìng vµ ph¸t triÓn. </w:t>
      </w:r>
    </w:p>
    <w:p>
      <w:pPr>
        <w:pStyle w:val="Normal"/>
        <w:spacing w:lineRule="auto" w:line="336" w:before="40" w:after="40"/>
        <w:ind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1695</wp:posOffset>
                </wp:positionH>
                <wp:positionV relativeFrom="paragraph">
                  <wp:posOffset>191770</wp:posOffset>
                </wp:positionV>
                <wp:extent cx="3559810" cy="4165600"/>
                <wp:effectExtent l="444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9680" cy="4165560"/>
                          <a:chOff x="0" y="0"/>
                          <a:chExt cx="3559680" cy="4165560"/>
                        </a:xfrm>
                      </wpg:grpSpPr>
                      <wps:wsp>
                        <wps:cNvSpPr txBox="1"/>
                        <wps:spPr>
                          <a:xfrm>
                            <a:off x="450360" y="635040"/>
                            <a:ext cx="262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¸c ®Þnh râ nhu cÇu vµ môc tiªu cña ®µo t¹o, båi d­ìng vµ ph¸t triÓ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320840"/>
                            <a:ext cx="262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X¸c ®Þnh ®èi t­îng ®µo t¹o, båi d­ìng vµ ph¸t tr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981080"/>
                            <a:ext cx="262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¸c ®Þnh ph­¬ng ph¸p ®µo t¹o, båi d­ìng vµ ph¸t triÓ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352680"/>
                            <a:ext cx="262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¸ch thøc ®¸nh gi¸ kÕt qu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666880"/>
                            <a:ext cx="262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ùc hiÖn ch­¬ng tr×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279360"/>
                            <a:ext cx="16128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«i tr­êng bªn tro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0"/>
                            <a:ext cx="16128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«i tr­êng bªn ngoµ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640" y="380880"/>
                            <a:ext cx="86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380880"/>
                            <a:ext cx="0" cy="35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3962520"/>
                            <a:ext cx="31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380880"/>
                            <a:ext cx="0" cy="35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8088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01520"/>
                            <a:ext cx="10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680" y="10152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5560"/>
                            <a:ext cx="355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52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0"/>
                            <a:ext cx="8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15.1pt;width:280.25pt;height:327.95pt" coordorigin="1357,302" coordsize="5605,6559">
                <v:shape id="shape_0" fillcolor="white" stroked="t" o:allowincell="f" style="position:absolute;left:2066;top:1302;width:41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¸c ®Þnh râ nhu cÇu vµ môc tiªu cña ®µo t¹o, båi d­ìng vµ ph¸t tr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6;top:2382;width:41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X¸c ®Þnh ®èi t­îng ®µo t¹o, båi d­ìng vµ ph¸t triÓ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6;top:3422;width:41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¸c ®Þnh ph­¬ng ph¸p ®µo t¹o, båi d­ìng vµ ph¸t tr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6;top:5582;width:41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C¸ch thøc ®¸nh gi¸ kÕt qu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6;top:4502;width:41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hùc hiÖn ch­¬ng tr×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30;top:742;width:253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«i tr­êng bªn tro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302;width:253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«i tr­êng bªn ngoµ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11,902" to="6667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902" to="6668,6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6542" to="6666,6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3,902" to="1653,6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3,902" to="2832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0,462" to="6962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462" to="6963,6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6862" to="6961,6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,462" to="1358,6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8,462" to="2773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</w:t>
        <w:softHyphen/>
        <w:t>íc 1: X¸c ®Þnh râ nhu cÇu, môc tiªu cña c«ng t¸c ®µo t¹o, båi d</w:t>
        <w:softHyphen/>
        <w:t xml:space="preserve">ìng vµ ph¸t triÓn nguån nh©n lù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X¸c ®Þnh râ nhu cÇu cña viÖc ®µo t¹o, bèi d</w:t>
        <w:softHyphen/>
        <w:t>ìng vµ ph¸t triÓn nguån nh©n lùc nã tuú thuéc vµo chiÕn l</w:t>
        <w:softHyphen/>
        <w:t xml:space="preserve">îc, môc tiªu s¶n xuÊt kinh doanh cña doanh nghiÖp trong tõng thêi kú nã phôc thuéc vµo c¸c nguån sau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ån 1: Dùa vµo nhu cÇu vÒ qu¶n lý dù kiÕn nguån nh©n lùc, mçi mét doanh nghiÖp khi ®Ò ra chiÕn l</w:t>
        <w:softHyphen/>
        <w:t>îc s¶n xuÊt kinh doanh th× hä cã chiÕn l</w:t>
        <w:softHyphen/>
        <w:t xml:space="preserve">îc vÒ nh©n lùc, tõ ®ã ta tiÕn hµnh ®iÒu chØnh tõ bªn trong hoÆc ngoµi cho phï hî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ån 2: lµ dùa vµo mong muèn cña c¸n bé c«ng nh©n viªn do sù thay ®æi cña khoa häc c«ng nghÖ, sù th¨ng tiÕn cña c¸n bé c«ng nh©n viªn cã nhu cÇu ®µo t¹o, båi d</w:t>
        <w:softHyphen/>
        <w:t xml:space="preserve">ìng vÒ chuyªn m«n nghiÖp vô hay më mang tri thø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ån 3: lµ dùa vµo ph©n tÝch c«ng viÖc vµ kh¶ n¨ng cña nh©n viªn khi mµ doanh nghiÖp tiÕn hµnh ph©n tÝch c«ng viÖc vµ kiÓm tra tr×nh ®é chuyªn m«n, nghiÖp vô cña nhan viªn th× nhu cÇu ®µo t¹o båi d</w:t>
        <w:softHyphen/>
        <w:t>ìng vµ ph¸t triÓn nguån nh©n lùc ®</w:t>
        <w:softHyphen/>
        <w:t xml:space="preserve">îc ph¸t sin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ån 4: ng</w:t>
        <w:softHyphen/>
        <w:t>êi ta dùa vµo c«ng thøc tÝnh to¸n vÒ lao ®éng nh</w:t>
        <w:softHyphen/>
        <w:t xml:space="preserve"> sau: </w:t>
      </w:r>
    </w:p>
    <w:tbl>
      <w:tblPr>
        <w:tblW w:w="5664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4"/>
        <w:gridCol w:w="2006"/>
        <w:gridCol w:w="354"/>
        <w:gridCol w:w="1652"/>
      </w:tblGrid>
      <w:tr>
        <w:trPr/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Nhu cÇu bæ sung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=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Nhu cÇu cÇn cã n¨m kÕ ho¹ch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-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è ®· cã n¨m b¸o c¸o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Trªn c¬ së nhu cÇu bæ sung ng</w:t>
        <w:softHyphen/>
        <w:t>êi ta thùc hiÖn ch</w:t>
        <w:softHyphen/>
        <w:t xml:space="preserve">¬ng tr×nh nµy mét c¸ch cã hiÖu qu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Môc tiªu cña c«ng t¸c ®µo t¹o, båi d</w:t>
        <w:softHyphen/>
        <w:t>ìng vµ ph¸t triÓn nguån nh©n lùc phô thuéc vµo môc ®Ých cña ng</w:t>
        <w:softHyphen/>
        <w:t>êi ®</w:t>
        <w:softHyphen/>
        <w:t>îc ®µo t¹o hay lµ sù chØ ®Þnh cña cÊp trªn, vÝ dô môc tiªu cô thÓ lµ cö ®i häc ®Ó n©ng cao chuyªn m«n ngiÖp vô, cö ®i häc ®Ó phôc vô cho ho¹t ®éng s¶n xuÊt kinh doanh cña C«ng ty. NÕu ho¹t ®éng s¶n xuÊt kinh doanh cña C«ng ty nµo tèt th× c«ng t¸c ®µo t¹o, båi d</w:t>
        <w:softHyphen/>
        <w:t>ìng vµ ph¸t triÓn nguån nh©n lùc ®</w:t>
        <w:softHyphen/>
        <w:t xml:space="preserve">¬îc chó träng h¬n ho¹t ®éng nµy ë nh÷ng doanh nghiÖp lµm ¨n kÐm hiÖu qu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</w:t>
        <w:softHyphen/>
        <w:t>íc 2: X¸c ®Þnh ®èi t</w:t>
        <w:softHyphen/>
        <w:t>îng ®µo t¹o, båi d</w:t>
        <w:softHyphen/>
        <w:t xml:space="preserve">ìng vµ ph¸t triÓ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ªn c¬ së x¸c ®Þnh râ nhu cÇu vµ môc tiªu cña ®µo t¹o, båi d</w:t>
        <w:softHyphen/>
        <w:t>ìng vµ ph¸t triÓn, doanh nghiÖp lËp ra doanh nghiÖp ch</w:t>
        <w:softHyphen/>
        <w:t>¬ng tr×nh ®µo t¹o cho phï hîp. Sau ®ã doanh nghiÖp tiÕn hµnh lùa chän ®èi t</w:t>
        <w:softHyphen/>
        <w:t>îng ®Ó ®µo t¹o, ®©y lµ mét b</w:t>
        <w:softHyphen/>
        <w:t>íc rÊt quan träng, nã x¸c ®Þnh hiÖu qu¶ cña ch</w:t>
        <w:softHyphen/>
        <w:t>¬ng tr×nh ®µo t¹o, båi d</w:t>
        <w:softHyphen/>
        <w:t>ìng, doanh nghiÖp cÇn ph¶i lùa chän ®óng ®èi t</w:t>
        <w:softHyphen/>
        <w:t>îng cÇn ®</w:t>
        <w:softHyphen/>
        <w:t>îc ®µo t¹o trªn c¬ së phï hîp víi tr×nh ®é chuyªn m«n nghiÖp vô vµ kh¶ n¨ng cña hä, nÕu chóng ta tiÕn hµnh lùa chän kh«ng kü th× hiÖu qu¶ cña ho¹t ®éng nµy kh«ng cao nã sÏ gay ra sù l·ng phÝ thêi gian vµ tiÒn cña, c«ng søc cña ng</w:t>
        <w:softHyphen/>
        <w:t xml:space="preserve">êi tham gia ®µo t¹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ong mét doanh nghiÖp th× ®èi t</w:t>
        <w:softHyphen/>
        <w:t>îng cña ho¹t ®éng ®µo t¹o vµ ph¸t triÓn gåm cã c¸n bé qu¶n lý, chuyªn viªn, c«ng nh©n s¶n xuÊt. Nguån nh©n lùc cña mét doanh nghiÖp kh«ng thÓ nãi lµ ho¹t ®éng cã hiÖu qu¶ nÕu nh</w:t>
        <w:softHyphen/>
        <w:t xml:space="preserve"> mét trong hai ®èi t</w:t>
        <w:softHyphen/>
        <w:t xml:space="preserve">îng nµy ho¹t ®éng kh«ng tè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</w:t>
        <w:softHyphen/>
        <w:t>íc 3: X¸c ®Þnh ph</w:t>
        <w:softHyphen/>
        <w:t>¬ng ph¸p ®µo t¹o, båi d</w:t>
        <w:softHyphen/>
        <w:t xml:space="preserve">ìng vµ ph¸t triÓn nguån nh©n lù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Sau khi x¸c ®Þnh ®</w:t>
        <w:softHyphen/>
        <w:t>îc nhu cÇu, môc tiªu vµ ®èi t</w:t>
        <w:softHyphen/>
        <w:t>îng cÇn ®</w:t>
        <w:softHyphen/>
        <w:t>îc ®µo t¹o, th× nh÷ng ng</w:t>
        <w:softHyphen/>
        <w:t>êi phô tr¸ch vÒ c«ng viÖc nµy cÇn ph¶i lùa chän ra mét ch</w:t>
        <w:softHyphen/>
        <w:t>¬ng tr×nh ®µo t¹o cho phï hîp, ch</w:t>
        <w:softHyphen/>
        <w:t>¬ng tr×nh nµy ph¶i ®¶m b¶o ®</w:t>
        <w:softHyphen/>
        <w:t>îc môc tiªu ®Æt ra, vÒ néi dung ph¶i phï hîp, vÒ thêi gian ph¶i hîp lý. VÒ ph</w:t>
        <w:softHyphen/>
        <w:t>¬ng ph¸p s</w:t>
        <w:softHyphen/>
        <w:t xml:space="preserve"> ph¹m ph¶i phï hîp víi ®Æc ®iÓm kinh tÕ kü thuËt cña ngµnh nghÒ, cña ®èi t</w:t>
        <w:softHyphen/>
        <w:t>îng ®</w:t>
        <w:softHyphen/>
        <w:t>îc ®µo t¹o. Sù lùa chän ®óng ph</w:t>
        <w:softHyphen/>
        <w:t>¬ng ph¸p ®µo t¹o cã mét vai trß rÊt quan träng ®èi víi hiÖu qu¶ cña c«ng t¸c nµy vµ ®èi víi hiÖu qu¶ cña c«ng viÖc cña ng</w:t>
        <w:softHyphen/>
        <w:t>êi ®</w:t>
        <w:softHyphen/>
        <w:t>îc ®µo t¹o, sau khi ®µo t¹o. Trªn thÕ giíi hiÖn nay th× ng</w:t>
        <w:softHyphen/>
        <w:t>êi ta ®· sö dông nhiÒu ph</w:t>
        <w:softHyphen/>
        <w:t>¬ng ph¸p ®µo t¹o, båi d</w:t>
        <w:softHyphen/>
        <w:t>ìng vµ ph¸t triÓn cho phï hîp víi tõng ®èi t</w:t>
        <w:softHyphen/>
        <w:t>îng trong ph¹m vi ®Ò tµi em xin nªu mét sè ph</w:t>
        <w:softHyphen/>
        <w:t>¬ng ph¸p sau tuú thuéc vµo tõng ®èi t</w:t>
        <w:softHyphen/>
        <w:t xml:space="preserve">î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a. §èi víi c¸n bé qu¶n lý vµ chuyªn viª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ong doanh nghiÖp th× ®éi ngò c¸n bé qu¶n lý vµ chuyªn viªn cã mét vai trß rÊt quan träng, nã lµ nh©n tè quyÕt ®Þnh sù thµnh c«ng hay thÊt b¹i cña doanh nghiÖp, tr×nh ®é vµ kh¶ n¨ng cña ®éi ngò nµy cã ¶nh h</w:t>
        <w:softHyphen/>
        <w:t>ëng trùc tiÕp ®Õn hiÖu qu¶ cña ho¹t ®éng s¶n xuÊt kinh doanh. Bëi v× hä chÝnh lµ ng</w:t>
        <w:softHyphen/>
        <w:t>êi ®</w:t>
        <w:softHyphen/>
        <w:t>a ra nh÷ng quyÕt ®Þnh vÒ qu¶n trÞ, ®ã lµ nh÷ng s¶n phÈm cña hä, mét C«ng ty mµ kh«ng cã éi ngò l·nh ®¹o giái th× khã mµ tån t¹i ®</w:t>
        <w:softHyphen/>
        <w:t>îc. V× vËy mµ chóng ta ph¶i th</w:t>
        <w:softHyphen/>
        <w:t>êng xuyªn ®µo t¹o, båi d</w:t>
        <w:softHyphen/>
        <w:t>ìng ®éi ngò nµy ®Ó n©ng cao tr×nh ®é, chuyªn m«n nghiÖp vô gióp hä ra nh÷ng quyÕt ®Þnh qu¶n trÞ cã hµm l</w:t>
        <w:softHyphen/>
        <w:t>îng chÊt x¸m cao. Sau ®©y lµ mét sè ph</w:t>
        <w:softHyphen/>
        <w:t>¬ng ph¸p mµ n</w:t>
        <w:softHyphen/>
        <w:t xml:space="preserve">íc ta vµ trªn thÕ giíi ®ang ¸p dông ®èi víi ®éi ngò nµy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1) Ph</w:t>
        <w:softHyphen/>
        <w:t xml:space="preserve">¬ng ph¸p d¹y kÌm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©y lµ mét ph</w:t>
        <w:softHyphen/>
        <w:t>¬ng ph¸p ®µo t¹o t¹i chç ®Ó ph¸t triÓn cÊp qu¶n trÞ, theo ph</w:t>
        <w:softHyphen/>
        <w:t>¬ng ph¸p nµy ng</w:t>
        <w:softHyphen/>
        <w:t>êi häc viªn ®</w:t>
        <w:softHyphen/>
        <w:t>îc gi¸o viªn lµ c¸c c¸n bé chuyªn m«n giái kÌm cÆp. Ngoµi c¬ héi quan s¸t, häc viªn cßn ph¶ithùc hµnh ngay vµ cßn ®</w:t>
        <w:softHyphen/>
        <w:t xml:space="preserve">îc chØ ®Þnh mét sè c«ng viÖc quan träng ®ßi hái kü n¨ng ra quyÕt ®Þn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2) Trß ch¬i kinh doanh: C¸c trß ch¬i kinh doanh hay cßn ®</w:t>
        <w:softHyphen/>
        <w:t>îc gäi lµ c¸c trß ch¬i qu¶n trÞ lµ sù m« pháng c¸c t×nh huèng yÕu tè ®</w:t>
        <w:softHyphen/>
        <w:t>îc lùa chän theo mét m« h×nh, mét t×nh huèng nµo ®ã trong thùc tÕ. C¸c m« pháng nµy cè g¾ng lÆp l¹i c¸c yÕu tè ®</w:t>
        <w:softHyphen/>
        <w:t>îc lùa chän theo mét m« h×nh, mét t×nh huèng nµo ®ã, ph</w:t>
        <w:softHyphen/>
        <w:t xml:space="preserve">¬ng ph¸p nµy ®ßi hái c¸c häc viªn ph¶i suy nghÜ, c©n nh¾c vµ ra quyÕt ®Þnh cô thÓ ®èi víi c¸c t×nh huèng. Cuèi cïng c¸c nhãm sÏ tranh luËn vµ gi¸o viªn chÊm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3) Ph</w:t>
        <w:softHyphen/>
        <w:t>¬ng ph¸p héi nghÞ héi th¶o.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©y la ph</w:t>
        <w:softHyphen/>
        <w:t>¬ng ph¸p ®</w:t>
        <w:softHyphen/>
        <w:t>îc sö dông r«ng r·i, trong ®ã c¸c häc viªn tham gia vµo mét cuéc th¶o luËn ®Ó gi¶i quyÕt mét vÊn ®Ò x¸c ®Þnh. Th«ng th</w:t>
        <w:softHyphen/>
        <w:t>êng cã mét ng</w:t>
        <w:softHyphen/>
        <w:t>êi chñ tr×, th</w:t>
        <w:softHyphen/>
        <w:t>¬ng lµ mét c¸n bé qu¶n lý, ng</w:t>
        <w:softHyphen/>
        <w:t xml:space="preserve">êi nµy sÏ chñ tr× vµ ®iÒu khiÓn cho cuéc th¶o luËn diÔn ra s«i næi tr«i ch¶y vµ kh«ng bÞ l¹c ®Ò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4) Ph</w:t>
        <w:softHyphen/>
        <w:t xml:space="preserve">¬ng ph¸p lu©n phiªn c«ng viÖ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Môc ®Ých cña lu©n phiªn c«ng viÖc lµ më réng c«ng viÖc cho ng</w:t>
        <w:softHyphen/>
        <w:t>êi ®µo t¹o, ng</w:t>
        <w:softHyphen/>
        <w:t>êi häc sÏ t×m kiÕm vÒ c¸c chøc n¨ng kh¸c nhau cña doanh nghiÖp. Lý thuyÕt hç trî cho c«ng t¸c lu©n chuyÓn c«ng t¸c lµ rÊt hay, nh</w:t>
        <w:softHyphen/>
        <w:t>ng cßn cã nh÷ng khã kh¨n trong mét vµi ch</w:t>
        <w:softHyphen/>
        <w:t>¬ng tr×nh lu©n chuyÓn c«ng viÖc do nh÷ng ng</w:t>
        <w:softHyphen/>
        <w:t>êi tham gia kh«n thËt sù cã quyÒn qu¶n lý, hä quan s¸thoÆc trî gióp ng</w:t>
        <w:softHyphen/>
        <w:t>êi qu¶n lý trùc tuyÕn, tuy nhiªn hä kh«ng ph¶i chÞu tr¸ch nhiÖm ®¸ng lÏ ra ph¶i chÞu nÕu hä thùc sù lµm c«ng t¸c qu¶n lý. Ngay c¶ trong viÖc lu©n chuyÓn tíi c¸c c</w:t>
        <w:softHyphen/>
        <w:t>¬ng vÞ qu¶n lý, ng</w:t>
        <w:softHyphen/>
        <w:t>êi tham dù c¸c ch</w:t>
        <w:softHyphen/>
        <w:t>¬ng tr×nh chøng tá tÝnh ho¹t ®éng cã kÕt qu¶ trong t</w:t>
        <w:softHyphen/>
        <w:t>¬ng lai cña hä víi t</w:t>
        <w:softHyphen/>
        <w:t xml:space="preserve"> c¸ch lµ ng</w:t>
        <w:softHyphen/>
        <w:t>êi qu¶n lý. H¬n n÷a khi ch</w:t>
        <w:softHyphen/>
        <w:t>¬ng tr×nh lu©n chuyÓn nµy hoµn thµnh hä vÉn kh«ng cã ®</w:t>
        <w:softHyphen/>
        <w:t>îc nh÷ng c</w:t>
        <w:softHyphen/>
        <w:t xml:space="preserve">¬ng vÞ thÝch hî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5) M« h×nh øng x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Ph</w:t>
        <w:softHyphen/>
        <w:t>¬ng ph¸p m« h×nh øng xö sö dông b¨ng video ghi l¹ic¸c t×nh huèng ®iÓn h×nh ®· ®</w:t>
        <w:softHyphen/>
        <w:t>îc cÊp qu¶n trÞ gi¶i quyÕt mét c¸ch cô thÓ. C¸c häc viªn theo dâi vµ liªn hÖ víi th¸i øng xö ®èi víi c«ng viÖc cña m×nh. §©y lµ ph</w:t>
        <w:softHyphen/>
        <w:t>¬ng ph¸p nh»m ph¸t triÓn kü n¨ng øng xö vµ giao tiÕp cña c¸c häc viªn. Ph</w:t>
        <w:softHyphen/>
        <w:t>¬ng ph¸p nµy tuy míi ®</w:t>
        <w:softHyphen/>
        <w:t xml:space="preserve">îc ¸p dông nh÷ng hiÖn nay rÊt ph¸t triÓ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6) Ph</w:t>
        <w:softHyphen/>
        <w:t xml:space="preserve">¬ng ph¸p thùc tË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heo ph</w:t>
        <w:softHyphen/>
        <w:t>¬ng ph¸p nµy c¸c häc viªn sau khi ®· ®</w:t>
        <w:softHyphen/>
        <w:t>îc nghiªn cøu c¸c lý thuyÕt ph¶i ®i thùc tËp t¹i mét c¬ së hoÆc mét doanh nghiÖp nµo ®ã ®Ó quan s¸t vµ häc hái c¸ch lµm viÖc. C¸ch gi¶i quyÕt vÊn ®Ò cô thÓ cña c¸c c¸n bé giái vµ nh©n viªn cã tr×nh ®é lµnh nghÒ còng nh</w:t>
        <w:softHyphen/>
        <w:t xml:space="preserve"> tiÕn hµnh thùc tËp c¸c lý thuyÕt ®· häc ®</w:t>
        <w:softHyphen/>
        <w:t xml:space="preserve">î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7) §Ò b¹t t¹m thê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Mäi ng</w:t>
        <w:softHyphen/>
        <w:t>êi th</w:t>
        <w:softHyphen/>
        <w:t>êng ®</w:t>
        <w:softHyphen/>
        <w:t>îc giao nhiÖm vô lµ ng</w:t>
        <w:softHyphen/>
        <w:t>êi cã ''quyÒn'' qu¶n lý. VÝ dô nh</w:t>
        <w:softHyphen/>
        <w:t xml:space="preserve"> khi ng</w:t>
        <w:softHyphen/>
        <w:t>êi qu¶n lý ®</w:t>
        <w:softHyphen/>
        <w:t>¬ng chøc nghØ phÐp bÞ èm, hay ®i c«ng t¸c dµi ngµy, thËm chÝ c¶ khi vÞ trÝ bÞ khuyÕt. Nh</w:t>
        <w:softHyphen/>
        <w:t xml:space="preserve"> vËy viÖc ®Ò b¹t t¹m thêi lµ mét biÖn ph¸p ph¸t triÓn còng nh</w:t>
        <w:softHyphen/>
        <w:t xml:space="preserve"> lµ mét c¸ch lµm quen thuéc víi doanh nghiÖ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8) Ph</w:t>
        <w:softHyphen/>
        <w:t xml:space="preserve">¬ng ph¸p ®ä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äc lµ mét ph</w:t>
        <w:softHyphen/>
        <w:t>¬ng ph¸p ®µo t¹o kh¸c ®ã lµ chóng ta ®</w:t>
        <w:softHyphen/>
        <w:t>a ra nh÷ng tµi liÖu mét c¸ch cã hÖ thèng va phï hîp víi häc viªn. §©y lµ mét qu¸ tr×nh tù ph¸t triÓn, ngõi qu¶n lý cã thÓ ®</w:t>
        <w:softHyphen/>
        <w:t>îc bé phËn ®µo t¹o hç trî thªm, bé phËn nµy th</w:t>
        <w:softHyphen/>
        <w:t>êng ®</w:t>
        <w:softHyphen/>
        <w:t>îc x©y dùng s½n mét danh môc c¸c tµi liÖu gi¸ trÞ cÇn tham kh¶o. C¸ch häc tËp kinh nghiÖm nµy cã thÓ cã kÕt qu¶ h¬n viÖc th¶o luËn vÒ c¸c bµi b¸o vµ cuèn s¸ch v¬Ý nh÷ng ng</w:t>
        <w:softHyphen/>
        <w:t xml:space="preserve">êi qu¶n lý kh¸c vµ víi cÊp trª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b. C¸c h×nh thøc ®µo t¹o c«ng nh©n s¶n xuÊt trùc tiÕ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iÖc ®µo t¹o c«ng nh©n s¶n xuÊt hay nh©n viªn nghiÖp vô v¨n phßng th</w:t>
        <w:softHyphen/>
        <w:t>êng ®¬ngi¶n h¬n. trong c¬ chÕ thÞ tr</w:t>
        <w:softHyphen/>
        <w:t>êng th× ®éi ngò c«ng nh©n s¶n xuÊt cã mét vai trß hÕt søc quan träng nã quyÕt ®Þnh chÊt l</w:t>
        <w:softHyphen/>
        <w:t>îng vµ gi¸ thµnh s¶n phÈm, dÞch vô. Cho nªn viÖc ®µo t¹o båi d</w:t>
        <w:softHyphen/>
        <w:t xml:space="preserve">ìng vµ ph¸t triÓn ®éi ngò c«ng nh©n cã vai trß rÊt quan träng chóng ta cã thÓ tiÕn hµnh ®µo t¹o ë trong doanh nghiÖp hoÆc ë ngoµi doanh nghiÖ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9) §µo t¹o nghÒ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©y lµ ph</w:t>
        <w:softHyphen/>
        <w:t>¬ng ph¸p kÕt hîp gi÷a lý thuyÕt vµ ph</w:t>
        <w:softHyphen/>
        <w:t>¬ng ph¸p ®µo t¹o t¹i chç. Ph</w:t>
        <w:softHyphen/>
        <w:t>¬ng ph¸p nµy chñ yÕu ¸p dông víi c¸c nghÒ thñ c«ng hoÆc ®èi víi c¸c nghÒ ®ßi hái sù khÐo tay nh</w:t>
        <w:softHyphen/>
        <w:t xml:space="preserve"> thî nÒ, thî hµn, c¬ khÝ. Thêi gian häc ng¾n hay dµi phô thuéc vµo tõng lo¹i nghÒ. Ph</w:t>
        <w:softHyphen/>
        <w:t xml:space="preserve">¬ng ph¸p nµy cã </w:t>
        <w:softHyphen/>
        <w:t>u ®iÓm h¬n ph</w:t>
        <w:softHyphen/>
        <w:t xml:space="preserve">¬ng ph¸p häc t¹i chç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10) Ph</w:t>
        <w:softHyphen/>
        <w:t xml:space="preserve">¬ng ph¸p ®µo t¹o t¹i chç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µo t¹o t¹i chç ngay trong løc lµm viÖc lµ ph</w:t>
        <w:softHyphen/>
        <w:t>¬ng ph¸p ®µo t¹o mµ ng</w:t>
        <w:softHyphen/>
        <w:t>êi c«ng nh©n ®</w:t>
        <w:softHyphen/>
        <w:t>îc giao cho ng</w:t>
        <w:softHyphen/>
        <w:t>êi thî cã kinh nghiÖm h¬n d¹y kÌm. Ng</w:t>
        <w:softHyphen/>
        <w:t>êi c«ng nh©n võa ®</w:t>
        <w:softHyphen/>
        <w:t>îc lµm b»ng c¸ch quan s¸t nghe c¸c lêi chØ dÉn vµ lµm theo cho ®Õn khi tù lµm ®</w:t>
        <w:softHyphen/>
        <w:t>îc. Ph</w:t>
        <w:softHyphen/>
        <w:t>¬ng ph¸p nµy th</w:t>
        <w:softHyphen/>
        <w:t>êng chØ ¸p dông vµo nghÒ gi¶n ®¬n sè l</w:t>
        <w:softHyphen/>
        <w:t xml:space="preserve">îng häc viªn Ý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¦u ®iÓm: tiÕt kiÖm ®</w:t>
        <w:softHyphen/>
        <w:t>îc chi phÝ ®µo t¹o vµ kh«ng ®ßi hái tr</w:t>
        <w:softHyphen/>
        <w:t>êng líp, c¸c gi¸o viªn chuyªn m«n, ng</w:t>
        <w:softHyphen/>
        <w:t xml:space="preserve">êi häc cã thÓ võa häc võa tham gia vµo qu¸ tr×nh s¶n xuÊ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h</w:t>
        <w:softHyphen/>
        <w:t>îc ®iÓm : PhÇn häc hái lý thuyÕt kh«ng cã hÖ thèng, thiÕu ph</w:t>
        <w:softHyphen/>
        <w:t>¬ng ph¸p s</w:t>
        <w:softHyphen/>
        <w:t xml:space="preserve"> ph¹m vµ ®«i khi cßn b¾t ch</w:t>
        <w:softHyphen/>
        <w:t>íc cã ph</w:t>
        <w:softHyphen/>
        <w:t>¬ng ph¸p cßn ch</w:t>
        <w:softHyphen/>
        <w:t>a khoa häc cña ng</w:t>
        <w:softHyphen/>
        <w:t xml:space="preserve">êi d¹y kÌm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11) §µo t¹o xa n¬i lµm viÖc t¹i c¸c tr</w:t>
        <w:softHyphen/>
        <w:t xml:space="preserve">êng d¹y nghÒ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H×nh thøc nµy th</w:t>
        <w:softHyphen/>
        <w:t>êng chÝnh quy thêi gian ®µo t¹o dµi h¬n, sè l</w:t>
        <w:softHyphen/>
        <w:t xml:space="preserve">îng häc viªn lín h¬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¦u ®iÓm: häc viªn ®</w:t>
        <w:softHyphen/>
        <w:t>îc nghiªn cøu mét c¸ch cã hÖ thèng kÓ c¶ mÆt lý thuyÕt vµ thùc hµnh, c¸c giê lý thuyÕt vµ thùc hµnh ®</w:t>
        <w:softHyphen/>
        <w:t xml:space="preserve">îc xen kÏ mét c¸ch hîp lý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h</w:t>
        <w:softHyphen/>
        <w:t>îc ®iÓm: chØ ®µo t¹o mét sè nghÒ c¬ b¶n vµ chi phÝ ®µo t¹o th</w:t>
        <w:softHyphen/>
        <w:t xml:space="preserve">êng cao h¬n chi phÝ ®µo t¹o ta¹i doanh nghiÖp. </w:t>
      </w:r>
    </w:p>
    <w:p>
      <w:pPr>
        <w:pStyle w:val="Normal"/>
        <w:spacing w:lineRule="auto" w:line="360" w:before="40" w:after="40"/>
        <w:jc w:val="center"/>
        <w:rPr/>
      </w:pPr>
      <w:r>
        <w:rPr/>
        <w:t>B¶ng sè 3: §èi t</w:t>
        <w:softHyphen/>
        <w:t>îng vµ c¸c h×nh thøc ®µo t¹o, båi d</w:t>
        <w:softHyphen/>
        <w:t>ìng vµ ph¸t triÓn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183"/>
        <w:gridCol w:w="944"/>
        <w:gridCol w:w="1180"/>
        <w:gridCol w:w="1403"/>
      </w:tblGrid>
      <w:tr>
        <w:trPr>
          <w:cantSplit w:val="true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h</w:t>
              <w:softHyphen/>
              <w:t xml:space="preserve">¬ng ph¸p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¸p dông cho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hùc hiÖn t¹i</w:t>
            </w:r>
          </w:p>
        </w:tc>
      </w:tr>
      <w:tr>
        <w:trPr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¸n bé qu¶n lý vµ chuyªn viª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«ng nh©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¬i lµm viÖ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goµi n¬i lµm viÖc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Day kÌ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Trß ch¬i kinh doanh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Héi nghÞ héi th¶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Lu©n phiªn c«ng viÖ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M« h×nh øng xö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Thùc tË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§µo t¹o häc ngh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§µo t¹i t¹i chç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§Ò b¹t t¹m thê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§µo t¹o xa n¬i lµm viÖc t¹i c¸c trung t©m häc ngh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§ä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Ghi chó: X: ¸p dông           O: kh«ng ¸p dông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</w:t>
        <w:softHyphen/>
        <w:t>íc 4: Thùc hiÖn ch</w:t>
        <w:softHyphen/>
        <w:t>¬ng tr×nh ®µo t¹o, båi d</w:t>
        <w:softHyphen/>
        <w:t xml:space="preserve">ìng vµ ph¸t triÓn ngußo nh©n lù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Sau khi chóng ta ®· thùc hiÖn c¸c b</w:t>
        <w:softHyphen/>
        <w:t>íc trªn chóng ta ®· x¸c ®Þnh ®</w:t>
        <w:softHyphen/>
        <w:t>îc nhu cÇu, môc tiªu vµ ®èi t</w:t>
        <w:softHyphen/>
        <w:t>îng vµ lùa chän ®</w:t>
        <w:softHyphen/>
        <w:t>îc ph</w:t>
        <w:softHyphen/>
        <w:t>¬ng ph¸p ®µo t¹o. Trong giai ®o¹n thùc hiÖn ch</w:t>
        <w:softHyphen/>
        <w:t>¬ng tr×nh ®µo t¹o th× chóng ta tæ chøc c¸c lîp ®µo t¹o vµ båi d</w:t>
        <w:softHyphen/>
        <w:t>ìng, triÓn khia néi dung ®µo t¹o, theo dâi néi dung vµ tiÕn ®é ®µo t¹o, ®Þnh kú tæ chøc kiÓm tra c¸c häc viªn vµ gÆp gì c¸c gi¸o viªn, ®Ó cã ®</w:t>
        <w:softHyphen/>
        <w:t xml:space="preserve">îc nh÷ng sù ®iÒu chØnh cÇn thiÕ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</w:t>
        <w:softHyphen/>
        <w:t xml:space="preserve">íc 5: §¸nh gi¸ hiÖu qu¶ ®µo t¹o vµ ph¸t triÓn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khi thùc hiÖn ch</w:t>
        <w:softHyphen/>
        <w:t>¬ng tr×nh ®µo t¹o vµ ph¸t triÓn th× chóng ta ph¶i tiÕn hµnh ®¸nh gi¸ hiÖu qu¶ cña ch</w:t>
        <w:softHyphen/>
        <w:t>¬ng tr×nh. Chóng ta ph¶i ®¸nh gi¸ ®</w:t>
        <w:softHyphen/>
        <w:t>îc tr×nh ®é chuyªn m«n nghiÖp vô,. Tr×nh ®é qu¶n lý cña c¸n bé vµ c«ng nhÊnau kho¸ ®µo t¹o vµ tr</w:t>
        <w:softHyphen/>
        <w:t>c kho¸ ®µo t¹o, xem nã ®em l¹i hiÖu qu¶ nh</w:t>
        <w:softHyphen/>
        <w:t xml:space="preserve"> thÕ nµo ®èi víi ho¹t ®éng s¶n xuÊt kinh doanh cña doanh nghiÖp. Th«ng qua viÖc ®¸nh gi¸ chóng ta cã thÓ rót ra ®</w:t>
        <w:softHyphen/>
        <w:t>îc nh÷ng bµi häc bæ Ých, nh÷ng bµi häc kinh nghiÖm vµ tån t¹i nh÷ng khã kh¨n cÇn ph¶i kh¾c phôc, gi¶i quyÕt. ViÖc ®¸nh gi¸ hiÖu qu¶ cña c«ng t¸c ®µo t¹o, båi d</w:t>
        <w:softHyphen/>
        <w:t xml:space="preserve">ìng vµ ph¸t triÓn nµy rÊt khã nã ®ßi hái ph¶i cã nh÷ng kü n¨ng vµ tèn nhiÒu thêi gian c«ng søc ®ßi hái nh÷ng nhµ qu¶n lý ph¶i hÕt søc cè g¾ng vµ ph¶i tuú thuéc vµo nh÷ng quan ®iÓm ®¸nh gi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Quan ®iÓm vµ hiÖu qu¶ cña c«ng t¸c ®¸nh gi¸, båi d</w:t>
        <w:softHyphen/>
        <w:t>ìng vµ ph¸t triÓn. Còng gièng nh</w:t>
        <w:softHyphen/>
        <w:t xml:space="preserve"> c¸c ho¹t ®éng s¶n xuÊt kinh doanh khc th× hiÖu qu¶ cña c«ng t¸c ®µo t¹o, båi d</w:t>
        <w:softHyphen/>
        <w:t>ìng vµ ph¸t triÓn nguån nh©n lùc còng ®</w:t>
        <w:softHyphen/>
        <w:t>îc x¸c ®Þnh b»ng kÕt qu¶ thu ®</w:t>
        <w:softHyphen/>
        <w:t xml:space="preserve">îc tõ ho¹t ®éng. </w:t>
      </w:r>
    </w:p>
    <w:tbl>
      <w:tblPr>
        <w:tblW w:w="6303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13"/>
        <w:gridCol w:w="2537"/>
      </w:tblGrid>
      <w:tr>
        <w:trPr>
          <w:trHeight w:val="405" w:hRule="atLeast"/>
          <w:cantSplit w:val="true"/>
        </w:trPr>
        <w:tc>
          <w:tcPr>
            <w:tcW w:w="3353" w:type="dxa"/>
            <w:vMerge w:val="restart"/>
            <w:tcBorders/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HiÖu qu¶ cña ho¹t ®éng ®µo t¹o, båi d</w:t>
              <w:softHyphen/>
              <w:t>ìng vµ ph¸t triÓn</w:t>
            </w:r>
          </w:p>
        </w:tc>
        <w:tc>
          <w:tcPr>
            <w:tcW w:w="413" w:type="dxa"/>
            <w:vMerge w:val="restart"/>
            <w:tcBorders/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=</w:t>
            </w:r>
          </w:p>
        </w:tc>
        <w:tc>
          <w:tcPr>
            <w:tcW w:w="2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Lîi Ých thu ®</w:t>
              <w:softHyphen/>
              <w:t>îc</w:t>
            </w:r>
          </w:p>
        </w:tc>
      </w:tr>
      <w:tr>
        <w:trPr>
          <w:trHeight w:val="420" w:hRule="atLeast"/>
          <w:cantSplit w:val="true"/>
        </w:trPr>
        <w:tc>
          <w:tcPr>
            <w:tcW w:w="3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Tæng chi phÝ ®Çu t</w:t>
              <w:softHyphen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VÒ lîi Ých th× gåm lîi Ých c¸ nh©n vµ lîi Ých x· héi, lîi Ých cña doanh nghiÖp. Lîi Ých c¸ nh©n lµ kiÕn thøc, tay nghÒ chuyªn m«n nghiÖp vô cña ng</w:t>
        <w:softHyphen/>
        <w:t>êi nh©n c«ng ngy cµng n©ng lªn sau kho¸ ®µo t¹o; Lîi Ých cña doanh nghiÖp ®ã chÝnh lµ kÕt qu¶ cña ho¹t ®éng s¶n xuÊt kinh doanh nh</w:t>
        <w:softHyphen/>
        <w:t xml:space="preserve"> n¨ng suÊt, doanh thu lîi nhuËn vµ mét sè mÆt kh¸c vÒ tæ chøc trong doanh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ßn chi phÝ cña ho¹t ®éng nµy th× nh</w:t>
        <w:softHyphen/>
        <w:t xml:space="preserve"> phÇn trªn em ®· nªu gåm chi phÝ vÒ häc tËp vµ chi phi vÒ ®µo t¹o. </w:t>
      </w:r>
    </w:p>
    <w:p>
      <w:pPr>
        <w:pStyle w:val="TextBodyIndent"/>
        <w:spacing w:lineRule="auto" w:line="360" w:before="0" w:after="0"/>
        <w:rPr/>
      </w:pPr>
      <w:r>
        <w:rPr/>
        <w:t>Tiªu chuÈn ®¸nh gi¸ hiÖu qu¶ cña c«ng t¸c ®µo t¹o, båi d</w:t>
        <w:softHyphen/>
        <w:t>ìng vµ ph¸t triÓn nguån nh©n lùc. Thùc ra viÖc ®¸nh gi¸ hiÖu qu¶ cña  c«ng t¸c nµy rÊt khã vµ nã cÇn nhiÒu thêi gian c«ng søc vµ chi phÝ nªn chóng ta cÇn ph¶i x©y dùng ®</w:t>
        <w:softHyphen/>
        <w:t>îc kÕ ho¹ch ®¸nh gi¸, chóng ta ph¶i x©y dùng ®</w:t>
        <w:softHyphen/>
        <w:t>îc c¸c môc tieu ®Ó ®¸nh gi¸. Môc tiªu nµy chÝnh lµ tiªu chuÈn ®Ó ®¸nh gi¸. Th«ng th</w:t>
        <w:softHyphen/>
        <w:t>êng th× cã nh÷ng môc tiªu sau: Sù thay ®æi hµnh vi, cung cÊp th«ng tin míi vµ t¹o nªn mét tæ chøc cã hiÖu qu¶ h¬n. Cã 4 tiªu chuÈn ®</w:t>
        <w:softHyphen/>
        <w:t>îc ®Ò xuÊt ®Ó ®¸nh gi¸ c¸c ch</w:t>
        <w:softHyphen/>
        <w:t xml:space="preserve">¬ng tr×nh ®µo t¹o vµ ph¸t triÓn sau ®©y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ø nhÊt ®¸nh gi¸ hiÖu qu¶ cña c«ng t¸c nµy th«ng qua c¸c ph¶n øng cña c¸c häc viªn b»ng c¸ch t×m hiÓu hä thÝch ch</w:t>
        <w:softHyphen/>
        <w:t>¬ng tr×nh ®µo t¹o nµo, hä høng thó víi ch</w:t>
        <w:softHyphen/>
        <w:t>¬ng tr×nh ®µo t¹o nµo, hä c¶m thÊy nh÷ng th«ng tin mµ hä nhËn ®</w:t>
        <w:softHyphen/>
        <w:t xml:space="preserve">îc cã thÝch hîp kh«ng. Nh÷ng ph¶n øng nµy chóng ta th«ng qua nh÷ng b¶ng c©u hái kÕt thóc kho¸ häc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ø hai: §¸nh gi¸ hiÖu qu¶ cña c«ng t¸c nµy th«ng qua kÕt qu¶ häc tËp cña c¸c häc viªn. §©y lµ c¸ch xem xÐt xem häc viªn ®· tiÕp thu c¸c th«ng tin nh</w:t>
        <w:softHyphen/>
        <w:t xml:space="preserve"> thÕ nµo, hä hiÓu ®Õn ®©u, chóng ta sö dông c¸c ph</w:t>
        <w:softHyphen/>
        <w:t>¬ng ph¸p ®¸nh gi¸ t</w:t>
        <w:softHyphen/>
        <w:t>¬ng tù nh</w:t>
        <w:softHyphen/>
        <w:t xml:space="preserve"> c¸c kú thi cña c¸c tr</w:t>
        <w:softHyphen/>
        <w:t>êng häc. Nh÷ng kú thi nµy nh</w:t>
        <w:softHyphen/>
        <w:t xml:space="preserve"> tr¾c nghiÖm, thi lý thuyÕt, viÕt bµi tiÓu luËn, viÕt chuyªn ®Ò. §©y còng lµ mét c¸ch dïng ®Ó s¸t h¹ch qu¸ tr×nh häc tËp cña c¸c häc viªn. </w:t>
      </w:r>
    </w:p>
    <w:p>
      <w:pPr>
        <w:pStyle w:val="TextBodyIndent"/>
        <w:spacing w:lineRule="auto" w:line="360" w:before="0" w:after="0"/>
        <w:rPr/>
      </w:pPr>
      <w:r>
        <w:rPr/>
        <w:t>Thø ba ®¸nh gi¸  kÕt qu¶ cña c«ng t¸c ®µo t¹o vµ ph¸t triÓn th«ng qua hµnh vi vµ th¸i ®é cña häc viªn. Nh÷ng thay ®æi hµnh vi cã thÓ ®</w:t>
        <w:softHyphen/>
        <w:t>îc ®¸nh gi¸ b»ng hai ph</w:t>
        <w:softHyphen/>
        <w:t>¬ng ph¸p chÝnh</w:t>
      </w:r>
    </w:p>
    <w:p>
      <w:pPr>
        <w:pStyle w:val="TextBodyIndent"/>
        <w:spacing w:lineRule="auto" w:line="360" w:before="0" w:after="0"/>
        <w:rPr/>
      </w:pPr>
      <w:r>
        <w:rPr/>
        <w:t xml:space="preserve">+ Thø nhÊt c¸ nh©n tù ®¸nh gi¸ nh÷ng thay ®æi hµnh vi cña b¶n th©n hä th«ng qua viÖc tr¶ lêi mét sè c©u hái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hø hai: Sù thay ®æi ®</w:t>
        <w:softHyphen/>
        <w:t>îc ®¸nh gi¸ th«ng qua ngõi kh¸c nh</w:t>
        <w:softHyphen/>
        <w:t xml:space="preserve"> cÊp trªn, ®å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ø t</w:t>
        <w:softHyphen/>
        <w:t>, ®¸nh gi¸ hiÖu qu¶ th«ng qua kÕt qu¶ lµm viÖc cña c¸c häc viªn. ViÖc ®¸nh gi¸ nµy dùa vµo c¸i mµ c¸c häc viªn ®·®ãng gãp cho doanh nghiÖp sau khi ®</w:t>
        <w:softHyphen/>
        <w:t>îc cö ®i häc nh</w:t>
        <w:softHyphen/>
        <w:t xml:space="preserve"> n¨ng suÊt lao ®éng, nh÷ng nghiªn cøu, s¸ng kiÕn… ý thøc tinh thÇn tr¸ch nhiÖm cña hä. Sau kho¸ häc, mét sè môc tiªu cña doanh nghiÖp. </w:t>
      </w:r>
      <w:r>
        <w:br w:type="page"/>
      </w:r>
    </w:p>
    <w:p>
      <w:pPr>
        <w:pStyle w:val="Heading1"/>
        <w:spacing w:lineRule="auto" w:line="360"/>
        <w:rPr>
          <w:rFonts w:ascii=".VnTimeH" w:hAnsi=".VnTimeH" w:cs=".VnTimeH"/>
          <w:sz w:val="32"/>
        </w:rPr>
      </w:pPr>
      <w:r>
        <w:rPr>
          <w:rFonts w:cs=".VnTimeH" w:ascii=".VnTimeH" w:hAnsi=".VnTimeH"/>
          <w:sz w:val="32"/>
        </w:rPr>
        <w:t xml:space="preserve">PhÇn II </w:t>
      </w:r>
    </w:p>
    <w:p>
      <w:pPr>
        <w:pStyle w:val="Heading1"/>
        <w:spacing w:lineRule="auto" w:line="360"/>
        <w:rPr>
          <w:rFonts w:ascii=".VnTimeH" w:hAnsi=".VnTimeH" w:cs=".VnTimeH"/>
          <w:sz w:val="32"/>
        </w:rPr>
      </w:pPr>
      <w:bookmarkStart w:id="17" w:name="__RefHeading___Toc511632450"/>
      <w:r>
        <w:rPr>
          <w:rFonts w:cs=".VnTimeH" w:ascii=".VnTimeH" w:hAnsi=".VnTimeH"/>
          <w:sz w:val="32"/>
        </w:rPr>
        <w:t>Thùc tr¹ng cña c«ng t¸c ®µo t¹o, båi d</w:t>
        <w:softHyphen/>
        <w:t>ìng vµ ph¸t triÓn nguån nh©n lùc ë C¶ng KhuyÕn L</w:t>
        <w:softHyphen/>
        <w:t>¬ng.</w:t>
      </w:r>
      <w:bookmarkEnd w:id="17"/>
      <w:r>
        <w:rPr>
          <w:rFonts w:cs=".VnTimeH" w:ascii=".VnTimeH" w:hAnsi=".VnTimeH"/>
          <w:sz w:val="32"/>
        </w:rPr>
        <w:t xml:space="preserve"> </w:t>
      </w:r>
    </w:p>
    <w:p>
      <w:pPr>
        <w:pStyle w:val="Heading2"/>
        <w:spacing w:lineRule="auto" w:line="360"/>
        <w:ind w:left="295" w:hanging="295"/>
        <w:rPr>
          <w:rFonts w:ascii=".VnTimeH" w:hAnsi=".VnTimeH" w:cs=".VnTimeH"/>
          <w:sz w:val="32"/>
        </w:rPr>
      </w:pPr>
      <w:r>
        <w:rPr>
          <w:rFonts w:cs=".VnTimeH" w:ascii=".VnTimeH" w:hAnsi=".VnTimeH"/>
          <w:sz w:val="32"/>
        </w:rPr>
      </w:r>
    </w:p>
    <w:p>
      <w:pPr>
        <w:pStyle w:val="Heading2"/>
        <w:spacing w:lineRule="auto" w:line="360"/>
        <w:ind w:left="295" w:hanging="295"/>
        <w:rPr/>
      </w:pPr>
      <w:bookmarkStart w:id="18" w:name="__RefHeading___Toc511632451"/>
      <w:r>
        <w:rPr/>
        <w:t>I. Vµi nÐt s¬ l</w:t>
        <w:softHyphen/>
        <w:t>îc vÒ qu¸ tr×nh h×nh thµnh vµ ph¸t triÓn, chøc n¨ng nhiÖm vô cña c¶ng khuyÕn l</w:t>
        <w:softHyphen/>
        <w:t>¬ng.</w:t>
      </w:r>
      <w:bookmarkEnd w:id="18"/>
      <w:r>
        <w:rPr/>
        <w:t xml:space="preserve"> </w:t>
      </w:r>
    </w:p>
    <w:p>
      <w:pPr>
        <w:pStyle w:val="Heading3"/>
        <w:spacing w:lineRule="auto" w:line="360"/>
        <w:ind w:firstLine="236"/>
        <w:rPr/>
      </w:pPr>
      <w:bookmarkStart w:id="19" w:name="__RefHeading___Toc511632452"/>
      <w:r>
        <w:rPr/>
        <w:t>1. Qu¸ tr×nh h×nh thµnh vµ ph¸t triÓn cña c¶ng KhuyÕn L</w:t>
        <w:softHyphen/>
        <w:t>¬ng.</w:t>
      </w:r>
      <w:bookmarkEnd w:id="19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ïng víi viÖc ra ®êi ph</w:t>
        <w:softHyphen/>
        <w:t>¬ng thøc vËn t¶i míi - vËn t¶i biÓn pha s«ng. Bé GTVT ®· cã quyÕt ®Þnh sè 2030/TCCB-TL, ngµy 11/10/1985, thµnh lËp C¶ng KhuyÕn L</w:t>
        <w:softHyphen/>
        <w:t xml:space="preserve">¬ng - lµ c¶ng s«ng ë khu vùc Hµ Néi, chuyªn phôc vô xÕp dì hµng cho ®éi tµu pha s©ng biÓn. C¶ng cã trô së ®Æt t¹i x· TrÇn Phó huyÖn Thanh Tr× - Hµ Né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DiÖn tÝch mÆt b»ng x©y dùng c¶ng lµ 11 ha. Vµo thêi ®iÓm n¨m 1985 Bé GTVT cã quyÕt ®Þnh ngõng khai th¸c bÕn Phµ KhuyÕn L</w:t>
        <w:softHyphen/>
        <w:t>¬ng chuyÓn khu ®Êt bê nam bÕn phµ vµo mÆt b¨»ng x©y dùng C¶ng KhuyÕn L</w:t>
        <w:softHyphen/>
        <w:t>¬ng, bao gåm khu cÇu tÇng, b·i chøa hµng, khu kho vµ khu nhµ lµm viÖc. C¬ së l¸n tr¹i ®</w:t>
        <w:softHyphen/>
        <w:t>îc x©y dùng tõ tr</w:t>
        <w:softHyphen/>
        <w:t xml:space="preserve">íc n¨m 1975 cña ®¬n vÞ ®¶m b¶o giao th«ng 208 chuyÓn giao cho C¶ng khai th¸c qu¶n lý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guån vèn kinh doanh: 6.431 triÖu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Trong ®ã: </w:t>
      </w:r>
    </w:p>
    <w:p>
      <w:pPr>
        <w:pStyle w:val="Normal"/>
        <w:spacing w:lineRule="auto" w:line="360"/>
        <w:ind w:firstLine="1888"/>
        <w:jc w:val="both"/>
        <w:rPr/>
      </w:pPr>
      <w:r>
        <w:rPr/>
        <w:t>Vèn l</w:t>
        <w:softHyphen/>
        <w:t xml:space="preserve">u ®éng: 137 triÖu. </w:t>
      </w:r>
    </w:p>
    <w:p>
      <w:pPr>
        <w:pStyle w:val="Normal"/>
        <w:spacing w:lineRule="auto" w:line="360"/>
        <w:ind w:firstLine="2419"/>
        <w:jc w:val="both"/>
        <w:rPr/>
      </w:pPr>
      <w:r>
        <w:rPr/>
        <w:t xml:space="preserve">Vèn ng©n s¸ch cÊp 17 triÖu. </w:t>
      </w:r>
    </w:p>
    <w:p>
      <w:pPr>
        <w:pStyle w:val="Normal"/>
        <w:spacing w:lineRule="auto" w:line="360"/>
        <w:ind w:firstLine="2419"/>
        <w:jc w:val="both"/>
        <w:rPr/>
      </w:pPr>
      <w:r>
        <w:rPr/>
        <w:t xml:space="preserve">Vèn tù bæ sung: 120 triÖu. </w:t>
      </w:r>
    </w:p>
    <w:p>
      <w:pPr>
        <w:pStyle w:val="Normal"/>
        <w:spacing w:lineRule="auto" w:line="360"/>
        <w:ind w:firstLine="1888"/>
        <w:jc w:val="both"/>
        <w:rPr/>
      </w:pPr>
      <w:r>
        <w:rPr/>
        <w:t xml:space="preserve">Vèn cè ®Þnh: 6.294 triÖu. </w:t>
      </w:r>
    </w:p>
    <w:p>
      <w:pPr>
        <w:pStyle w:val="Normal"/>
        <w:spacing w:lineRule="auto" w:line="360"/>
        <w:ind w:firstLine="2419"/>
        <w:jc w:val="both"/>
        <w:rPr/>
      </w:pPr>
      <w:r>
        <w:rPr/>
        <w:t xml:space="preserve">Vèn ng©n s¸ch: 6040 triÖu. </w:t>
      </w:r>
    </w:p>
    <w:p>
      <w:pPr>
        <w:pStyle w:val="Normal"/>
        <w:spacing w:lineRule="auto" w:line="360"/>
        <w:ind w:firstLine="2419"/>
        <w:jc w:val="both"/>
        <w:rPr/>
      </w:pPr>
      <w:r>
        <w:rPr/>
        <w:t>Vèn tù bæ sung: 254 triÖu</w:t>
      </w:r>
    </w:p>
    <w:p>
      <w:pPr>
        <w:pStyle w:val="TextBodyIndent"/>
        <w:spacing w:lineRule="auto" w:line="360"/>
        <w:rPr/>
      </w:pPr>
      <w:r>
        <w:rPr/>
        <w:t>Tr¶i qua 15 n¨m h×nh thµnh vµ ph¸t triÓn, c¶ng ®· nhiÒu lÇn thay ®æi c¬ cÊu tæ chøc vµ ®¹t ®</w:t>
        <w:softHyphen/>
        <w:t>îc nhiÒu thµnh tÝch ®ãng gãp trong c«ng cuéc x©y dùng ®Êt n</w:t>
        <w:softHyphen/>
        <w:t xml:space="preserve">íc nãi chung vµ ngµnh vËn t¶i nãi riª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Õn ngµy 27/4/1992 C¶ng ®</w:t>
        <w:softHyphen/>
        <w:t>îc Bé quyÕt ®Þnh bæ sung nhiÖm vô cho c¶ng trc thuéc XÝ nghiÖp liªn hiÖp vËn t¶i biÓn pha s«ng h¹ch to¸n kinh tÕ ®éc lËp tr</w:t>
        <w:softHyphen/>
        <w:t>íc XÝ nghiÖp liªn hîp ®</w:t>
        <w:softHyphen/>
        <w:t>îc thµnh lËp t¹i quyÕt ®Þnh sè 2030Q§/TCCB-L§ ngµy 11/10/1985 cña Bé giao th«ng vËn t¶i ngoµi nh÷ng nhiÖm vô ®</w:t>
        <w:softHyphen/>
        <w:t>îc giao, ®</w:t>
        <w:softHyphen/>
        <w:t>îc phÐp tæ chøc ®i lý vËn t¶i, vËn t¶i hµng ho¸ th</w:t>
        <w:softHyphen/>
        <w:t xml:space="preserve">¬ng thuyÒn vµ c¸c dÞch vô s¶n xuÊt kinh doanh tæng hîp kh¸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Õn ngµy 3/9/1997 ®Ó phï hîp víi t×nh h×nh lóc nµy còng nh</w:t>
        <w:softHyphen/>
        <w:t xml:space="preserve"> phï hîp víi sù chuyÓn ®æi cña ®Êt n</w:t>
        <w:softHyphen/>
        <w:t>íc C¶ng ®</w:t>
        <w:softHyphen/>
        <w:t>îc chuyÓn giao choTæng C«ng ty Hµng h¶i ViÖt Nam mµ tr</w:t>
        <w:softHyphen/>
        <w:t xml:space="preserve">íc ®ã  lµ Bé GTVT  theo quyÕt ®Þnh sè 428/TCTL cña Tæng C«ng ty vµ cho tíi nay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Qua thêi gian dµi thµnh lËp vµ tr</w:t>
        <w:softHyphen/>
        <w:t>ëng thµnh, C¶ng ®· cã bÒ dµy vÒ kinh nghiÖm trong kinh doanh (tæ chøc,lanh x®¹o…) vµ ®· cã nhiÒu thµnh tÝch ®ãng gãp x©y dùng ®Êt n</w:t>
        <w:softHyphen/>
        <w:t xml:space="preserve">íc. </w:t>
      </w:r>
    </w:p>
    <w:p>
      <w:pPr>
        <w:pStyle w:val="Heading3"/>
        <w:spacing w:lineRule="auto" w:line="360"/>
        <w:ind w:firstLine="236"/>
        <w:rPr/>
      </w:pPr>
      <w:bookmarkStart w:id="20" w:name="__RefHeading___Toc511632453"/>
      <w:r>
        <w:rPr/>
        <w:t>2. Chøc n¨ng nhiÖm vô cña C¶ng KhuyÕn L</w:t>
        <w:softHyphen/>
        <w:t>¬ng.</w:t>
      </w:r>
      <w:bookmarkEnd w:id="20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Qu¶n lý, x©y dùng më rng c¬ së h¹ tÇng c¶ng KhuyÕn L</w:t>
        <w:softHyphen/>
        <w:t>¬ng trªn c¬ së thùc hiÖn mét sè kÕ ho¹ch ®Çu t</w:t>
        <w:softHyphen/>
        <w:t xml:space="preserve"> cña Tæng C«ng ty Hµng h¶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Tæ chøc xÕp dì, b¶o qu¶n hµng ho¸, phôc vô ph</w:t>
        <w:softHyphen/>
        <w:t xml:space="preserve">¬ng tiÖn ®Õn vµ ®i khái c¶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Tæ chøc lao ®éng khoa häc vµ øng dông c¸c tiÕn bé kü thuËt trong s¶n xuÊt kinh doanh, n©ng coa n¨ng suÊt lao ®éng, gi¶i phãng nhanh c¸c ph</w:t>
        <w:softHyphen/>
        <w:t xml:space="preserve">¬ng tiÖn vµ kho b·i c¶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Qu¶n lý ®¹i tu söa ch÷a cÇu bÕn, luång l¹ch vµ phao kÌ trong ph¹m vi vËn t¶i vµ xÕp dì, th«ng tin liªn l¹c vµ ph</w:t>
        <w:softHyphen/>
        <w:t>¬ng tiÖn thiÕt bÞ kh¸c cña C¶ng theo ®óng quy tr×nh vµ tiÕn ®é kü thuËt, b¶o ®¶m ho¹t ®éng th</w:t>
        <w:softHyphen/>
        <w:t xml:space="preserve">êng xuyªn vµ cã hiÖu qu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H</w:t>
        <w:softHyphen/>
        <w:t>íng dÉn, kiÓm tra viÖc chÊp hµnh c¸c quy ®Þnh luËt lÖ vÒ GTVT ®èi víi c¸c ph</w:t>
        <w:softHyphen/>
        <w:t xml:space="preserve">¬ng tiÖn vËn t¶i ho¹t ®éng trong ph¹m vi C¶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Tæ chøc phßng ch¸y, ch÷a ch¸y, cÊp cøu tai n¹n ph</w:t>
        <w:softHyphen/>
        <w:t>¬ng tiÖn vËn t¶i, xÕp dì, tæ chøc ®iÒu tra xö lý c¸c vô tai n¹n g©y tæn thÊt cho tµi s¶n cña Nhµ n</w:t>
        <w:softHyphen/>
        <w:t xml:space="preserve">íc, x¶y ra trong ph¹m vi qu¶n lý cña C¶ng. </w:t>
      </w:r>
    </w:p>
    <w:p>
      <w:pPr>
        <w:pStyle w:val="TextBodyIndent"/>
        <w:spacing w:lineRule="auto" w:line="360"/>
        <w:rPr/>
      </w:pPr>
      <w:r>
        <w:rPr/>
        <w:t>- Trong qu¸ tr×nh ho¹t ®éng C¶ng cã tr¸ch nhiÖm thùc hiÖn ®óng ph¸p luËt cña Nhµ n</w:t>
        <w:softHyphen/>
        <w:t>íc, c¸c quy ®Þnh cô thÓ cña c¸c Bé, c¸c ngµnh ®èi víi doanh nghiÖp nhµ n</w:t>
        <w:softHyphen/>
        <w:t xml:space="preserve">íc. </w:t>
      </w:r>
    </w:p>
    <w:p>
      <w:pPr>
        <w:pStyle w:val="Heading3"/>
        <w:spacing w:lineRule="auto" w:line="360"/>
        <w:ind w:firstLine="236"/>
        <w:rPr/>
      </w:pPr>
      <w:bookmarkStart w:id="21" w:name="__RefHeading___Toc511632454"/>
      <w:r>
        <w:rPr/>
        <w:t>3. Mét sè ®Æc ®iÓm cña C¶ng.</w:t>
      </w:r>
      <w:bookmarkEnd w:id="21"/>
      <w:r>
        <w:rPr/>
        <w:t xml:space="preserve"> </w:t>
      </w:r>
    </w:p>
    <w:p>
      <w:pPr>
        <w:pStyle w:val="Heading4"/>
        <w:spacing w:lineRule="auto" w:line="360"/>
        <w:ind w:firstLine="708"/>
        <w:rPr/>
      </w:pPr>
      <w:bookmarkStart w:id="22" w:name="__RefHeading___Toc511632455"/>
      <w:r>
        <w:rPr/>
        <w:t>3.1 M« h×nh tæ chøc bé m¸y qu¶n trÞ cña C¶ng KhuyÕn L</w:t>
        <w:softHyphen/>
        <w:t>¬ng.</w:t>
      </w:r>
      <w:bookmarkEnd w:id="22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Ò c¬ cÊu tæ chøc th× c¬ cÊu tæ chøc bé m¸y qu¶n trÞ cña C¶ng lµ c¬ cÊu trùc tuyÕn chøc n¨ng. Gi¸m ®èc lµ ng</w:t>
        <w:softHyphen/>
        <w:t>êi cã quyÒn ®iÌu hµnh cao nhÊt trong C«ng ty, gióp viÖc gi¸m ®èc cã 2 phã gi¸m ®èc. Phã gi¸m ®èc néi chÝnh phô tr¸ch phßng nh©n sù vµ phßng b¶o vÖ, cßn phod gi¸m ®èc s¶n xuÊt phô tr¸ch 3 phßng : phßng kÕ to¸n tµi vô, phßng kü thuËt vËt t</w:t>
        <w:softHyphen/>
        <w:t xml:space="preserve">, phßng kÕ ho¹ch vµ phô tr¸ch 5 ®éi s¶n xuÊt, c¸c ®éi chÞu tr¸ch nhiÖm qu¶n lý c¸c tæ s¶n xuÊt. </w:t>
      </w:r>
    </w:p>
    <w:p>
      <w:pPr>
        <w:pStyle w:val="Heading4"/>
        <w:spacing w:lineRule="auto" w:line="360"/>
        <w:ind w:firstLine="708"/>
        <w:rPr/>
      </w:pPr>
      <w:bookmarkStart w:id="23" w:name="__RefHeading___Toc511632456"/>
      <w:r>
        <w:rPr/>
        <w:t>3.2. N¨ng lùc hiÖn cã cña c¶ng KhuyÕn L</w:t>
        <w:softHyphen/>
        <w:t>¬ng.</w:t>
      </w:r>
      <w:bookmarkEnd w:id="23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KÕt thóc x©y dùng c¶ng giai ®o¹n I C¶ng KhuyÕn L</w:t>
        <w:softHyphen/>
        <w:t xml:space="preserve">îng hiÖn cã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Çu tµu cøng: 80m cÇu tµu cøng ë ®é cao 10 m.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Çu tµu cøng: 20m cÇu tµu cøng ë ®é cao 7 m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- Mét bÕn nghiªng dïng ®Ó xÕp dì kÝch kÐo hµng nÆng, hµng qu¸ khæ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- ThiÕt bÞ xÕp dì: 7 cÇn trôc cã søc n©ng 16-25 tÊn ®· khai th¸c tõ 14 n¨m trë nª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Ph</w:t>
        <w:softHyphen/>
        <w:t xml:space="preserve">¬ng tiÖn vËn t¶i bé: 7 xe « t« vËn t¶i lo¹i 5-8 tÊ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- Mét ®Çu kÐo dïng man¬ bÕn cã c«ng suÊt 135CV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6000m</w:t>
      </w:r>
      <w:r>
        <w:rPr>
          <w:vertAlign w:val="superscript"/>
        </w:rPr>
        <w:t>2</w:t>
      </w:r>
      <w:r>
        <w:rPr/>
        <w:t xml:space="preserve"> kho ch</w:t>
        <w:softHyphen/>
        <w:t>a hµng, hai tµu hót bïn cã c«ng suÊt 1600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ã 272 lao ®éng gåm: </w:t>
      </w:r>
    </w:p>
    <w:p>
      <w:pPr>
        <w:pStyle w:val="Normal"/>
        <w:spacing w:lineRule="auto" w:line="360" w:before="40" w:after="40"/>
        <w:ind w:firstLine="1416"/>
        <w:jc w:val="both"/>
        <w:rPr/>
      </w:pPr>
      <w:r>
        <w:rPr/>
        <w:t>+ 45 tr×nh ®é ®¹i häc vµ t</w:t>
        <w:softHyphen/>
        <w:t>¬ng ®</w:t>
        <w:softHyphen/>
        <w:t xml:space="preserve">¬ng. </w:t>
      </w:r>
    </w:p>
    <w:p>
      <w:pPr>
        <w:pStyle w:val="Normal"/>
        <w:spacing w:lineRule="auto" w:line="360" w:before="40" w:after="40"/>
        <w:ind w:firstLine="1416"/>
        <w:jc w:val="both"/>
        <w:rPr/>
      </w:pPr>
      <w:r>
        <w:rPr/>
        <w:t xml:space="preserve">+ Sè c«ng nh©n tr×nh ®é cao ®¼ng vµ trung cÊp 23. </w:t>
      </w:r>
    </w:p>
    <w:p>
      <w:pPr>
        <w:pStyle w:val="Normal"/>
        <w:spacing w:lineRule="auto" w:line="360" w:before="40" w:after="40"/>
        <w:ind w:firstLine="1416"/>
        <w:jc w:val="both"/>
        <w:rPr/>
      </w:pPr>
      <w:r>
        <w:rPr/>
        <w:t xml:space="preserve">+ C«ng nh©n kü thuËt: 181. </w:t>
      </w:r>
    </w:p>
    <w:p>
      <w:pPr>
        <w:pStyle w:val="Normal"/>
        <w:spacing w:lineRule="auto" w:line="360" w:before="40" w:after="40"/>
        <w:ind w:firstLine="1416"/>
        <w:jc w:val="both"/>
        <w:rPr/>
      </w:pPr>
      <w:r>
        <w:rPr/>
        <w:t xml:space="preserve">+ Lao ®éng kh¸c 23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guån vèn hiÖn cã lµ 11 tû ®ång. </w:t>
      </w:r>
    </w:p>
    <w:p>
      <w:pPr>
        <w:pStyle w:val="Heading3"/>
        <w:spacing w:lineRule="auto" w:line="360"/>
        <w:ind w:firstLine="236"/>
        <w:rPr/>
      </w:pPr>
      <w:bookmarkStart w:id="24" w:name="__RefHeading___Toc511632457"/>
      <w:r>
        <w:rPr/>
        <w:t>4. Mét sè kÕt qu¶ ho¹t ®éng kinh doanh cña C¶ng KhuyÕn L</w:t>
        <w:softHyphen/>
        <w:t>¬ng trong nh÷ng n¨m võa qua.</w:t>
      </w:r>
      <w:bookmarkEnd w:id="24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¶ng sè 5: B¶ng b¸o c¸o s¶n l</w:t>
        <w:softHyphen/>
        <w:t xml:space="preserve">îng.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03"/>
        <w:gridCol w:w="1801"/>
        <w:gridCol w:w="1801"/>
        <w:gridCol w:w="1801"/>
      </w:tblGrid>
      <w:tr>
        <w:trPr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TT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hØ tiªu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N¨m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Ên th«ng qu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87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68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8364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I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Ên th«ng qua C¶n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43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879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69376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a</w:t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Hµng nhËp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8725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8584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6874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Xi m¨ng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9947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496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6639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 xml:space="preserve">Than 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096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497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7.101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C¸t vµng, sái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425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332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7.905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Ph©n bãn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®</w:t>
              <w:softHyphen/>
              <w:t xml:space="preserve">êng 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Muèi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AGS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85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612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2.058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Hµng kh¸c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711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72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135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b</w:t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Hµng xuÊt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708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87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Ph©n l©n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708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52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Hµng kh¸c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7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c</w:t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Ên th«ng qua bªn lÐ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438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86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4264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d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Khai th¸c c¸t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98125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76406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9899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II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Ên bèc xÕ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336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77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710359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uån: B¸o c¸o s¶n l</w:t>
        <w:softHyphen/>
        <w:t xml:space="preserve">îng phßng kÕ ho¹ch. </w:t>
      </w:r>
    </w:p>
    <w:p>
      <w:pPr>
        <w:pStyle w:val="TextBodyIndent"/>
        <w:spacing w:lineRule="auto" w:line="360"/>
        <w:rPr/>
      </w:pPr>
      <w:r>
        <w:rPr/>
        <w:t>TÊn th«ng qua lµ tÊn hµng ho¸ ®</w:t>
        <w:softHyphen/>
        <w:t>îc dÞch chuyÓn hoµn toµn qua mÆt c¾t cÇu tµu, thùc hiÖn b»ng lao ®éng vµ thiÕt bÞ cña c¶ng. TÊn bèc xÕp lµ tÊn hµng ho¸ ®</w:t>
        <w:softHyphen/>
        <w:t>îc duyÖt chuyÓn hon toµn theo mét ph</w:t>
        <w:softHyphen/>
        <w:t>¬ng ¸n xÕp dì nµo ®ã, thùc hiÖn b»ng lao ®éng vµ thiÕt bÞ cña C¶ng. S¶n l</w:t>
        <w:softHyphen/>
        <w:t>îng vËn t¶i ®</w:t>
        <w:softHyphen/>
        <w:t>îc ®o b»ng tÊn vËn chuyÓn vµ tÊn kim ng¹ch. TÊn vËn chuyÓn lµ tÊn hµng thùc tÕ ®</w:t>
        <w:softHyphen/>
        <w:t>îc dÞch chuyÓn thay ®æi vÞ trÝ b»ng mét lo¹i ph</w:t>
        <w:softHyphen/>
        <w:t xml:space="preserve">¬ng tiÖn vËn t¶i nµo ®ã, tÊn kim ng¹ch lµ tÝch sè gi÷a sè tÊn vËn chuyÓn víi ®é dµi cù li vËn chuyÓn.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47"/>
        <w:gridCol w:w="1984"/>
        <w:gridCol w:w="2251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Ø tiªu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 s¸nh(00/99) %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Tæng doanh thu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272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563589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Tæng chi ph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13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30200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15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L·i (+) lç (-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23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61589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Tæng lao ®é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89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Thu nhËp b×nh qu©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9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hËn xÐt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«ng qua b¶ng sè liÖu cac chØ tiªu kinh tÕ cña C¶ng KhuyÕn L</w:t>
        <w:softHyphen/>
        <w:t xml:space="preserve">¬ng n¨m 1999 vµ 2000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g doanh thu cña n¨m 2000 gi¶m so víi n¨m 1999 lad 17,2%. §iÒu nµy cã thÓ thÊy lµ s¶n l</w:t>
        <w:softHyphen/>
        <w:t xml:space="preserve">îng bè xÕp vµ doanh thu cuña c¸c dÞch vô kh¸c chËm. </w:t>
      </w:r>
    </w:p>
    <w:p>
      <w:pPr>
        <w:pStyle w:val="TextBodyIndent"/>
        <w:spacing w:lineRule="auto" w:line="360" w:before="0" w:after="0"/>
        <w:rPr/>
      </w:pPr>
      <w:r>
        <w:rPr/>
        <w:t>- Tæng chi phÝ cña n¨m 2000 gi¶m so víi n¨m 1999 chØ b»ng 81.15% cña n¨m 1999 cho thÊy r»ng chi phÝ n¨m 2000 cña C¶ng ®· ®</w:t>
        <w:softHyphen/>
        <w:t>îc gi¶m, gi¸ thµnh gi¶m xuèng ®iÒu nµy cho thÊy r»ng c¶ng ®· bè trÝ mét c¸ch cã hiÖu qu¶ h¬n c¸c nguån lùc, ®· tiÕt kiÖm ®</w:t>
        <w:softHyphen/>
        <w:t xml:space="preserve">îc c¸c kho¶n chi phÝ, chèng l·ng phÝ vµ sö dông hîp lý c¸c nguån lùc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¨m 2000 ®¹t gÊp 1,51 lîi nhuËn so víi n¨m 1999 cho thÊy C¶ng ho¹t ®éng kinh doanh cã xu h</w:t>
        <w:softHyphen/>
        <w:t xml:space="preserve">íng tiÕn bé, lîi nhuËn t¨ng, C¶gn dÇn dÇn ®i vµo æn ®Þnh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u nhËp b×nh qu©n cña n¨m 2000 lµ 949.100 ® ®¹t 130%so víi n¨m 1999 cho thÊy r»ng l</w:t>
        <w:softHyphen/>
        <w:t>¬ng cña c«ng nh©n viªn ë c¶ng ngµy cµng ®</w:t>
        <w:softHyphen/>
        <w:t>îc n©ng lªn ®êi sèng cña c«ng nh©n viªn vµ gia ®×nh hä ®</w:t>
        <w:softHyphen/>
        <w:t>îc æn ®Þnh vµ khÊm kh¸ lªn, hä ®¶m b¶o ®</w:t>
        <w:softHyphen/>
        <w:t xml:space="preserve">îc søc khoÎ vµ lßng nhiÖt t×nh ®Ó h¨ng say trong c«ng viÖc cang t¨ng ®ãng gãp vµo ho¹t ®éng s¶n xuÊt kinh doanh cña C¶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îi thÕ vµ bÊt lîi cña C¶ng KhuyÕn L</w:t>
        <w:softHyphen/>
        <w:t xml:space="preserve">¬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* Lîi th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15 n¨m ho¹t ®éng kinh doanh trong c¬ chÕ thÞ tr</w:t>
        <w:softHyphen/>
        <w:t>êng, mÆc dï cßn nhiÒu khã kh¨n song tËp thÓ lao ®éng c¶ng khuyÕn l</w:t>
        <w:softHyphen/>
        <w:t>¬ng ®· tÝch cùc phÊn ®Êu vµ thu ®</w:t>
        <w:softHyphen/>
        <w:t xml:space="preserve">îc mét sè kÕt qu¶ vµ cã nhøng lîi thÕ sau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</w:t>
        <w:softHyphen/>
        <w:t>îc sù quan t©m, l·nh ®¹o trùc tiÕp, toµn diÖn cña Th</w:t>
        <w:softHyphen/>
        <w:t xml:space="preserve">êng vô, Tæng gi¸m ®èc vµ c¸c phßng nghiÖp vô XHLH ®èi víi C¶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ét sè c«ng tr×nh phÝa nam Thµnh phè Hµ Néi nh</w:t>
        <w:softHyphen/>
        <w:t xml:space="preserve"> cµu Thanh Tr×, n©ng c¸p ®</w:t>
        <w:softHyphen/>
        <w:t>êng 1A, ®</w:t>
        <w:softHyphen/>
        <w:t>êng vµnh ®ai III, ®· s¾p thi c«ng lµ c¬ héi lín cho C¶ng cung cÊp VLXD (c¸t, sái, ®¸) còng nh</w:t>
        <w:softHyphen/>
        <w:t xml:space="preserve"> c¸c dÞch vô kh¸c kÌm theo tä tiÒn ®Ò cho s¶n xuÊt ph¸t triÓn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g C«ng ty Hµng H¶i ViÖt Nam, XÝ nghiÖp liªn hîp vËn t¶i biÓn pha s«ng ®· biÕt vµ ®ang quan t©m thùc sù h¬n ®Õn nh÷ng khã kh¨n cña C¶ng, ®ang gióp c¶ng ®Þnh h</w:t>
        <w:softHyphen/>
        <w:t>íng ph¸t triÓn l©u dµi, tõ ®ã kÕ ho¹ch ®Çu t</w:t>
        <w:softHyphen/>
        <w:t xml:space="preserve"> îp lý. </w:t>
      </w:r>
    </w:p>
    <w:p>
      <w:pPr>
        <w:pStyle w:val="TextBodyIndent"/>
        <w:spacing w:lineRule="auto" w:line="360" w:before="0" w:after="0"/>
        <w:rPr/>
      </w:pPr>
      <w:r>
        <w:rPr/>
        <w:t>- C¶ng khuyÕn L</w:t>
        <w:softHyphen/>
        <w:t xml:space="preserve">¬ng lµ mét ®Çu mèi giao th«ng quan träng trong s¬ ®å ph¸t triÓn giao th«ng vËn t¶i cña Thñ ®« Hµ Néi nh»m ®¸p øng nhu cÇu vËn chuyÓn chung cña toµn Thµnh phè, ®Æc biÖt cã t¸c dông tÝch cùc ®Õn viÖc ph¸t triÓn c¸c khu c«ng nghiÖp, ®« thÞ ®ang më réng vÒ phÝa nam. C¶ng lµ n¬i cã </w:t>
        <w:softHyphen/>
        <w:t>u thÕ vËn chuyÓn c¸c lo¹i hµng ho¸ siªu tr</w:t>
        <w:softHyphen/>
        <w:t xml:space="preserve">êng, siªu träng cã </w:t>
        <w:softHyphen/>
        <w:t xml:space="preserve">u thÕ lín trong ngµnh hµng h¶i ViÖt Nam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* BÊt lîi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¶ng KhuyÕn L</w:t>
        <w:softHyphen/>
        <w:t>¬ng lµ ®¬n vÞ kinh doanh dÞch vô trong c¬ chÕ thÞ tr</w:t>
        <w:softHyphen/>
        <w:t xml:space="preserve">êng chÞu sù c¹nh tranh khèc liÖt cña c¸c ®èi thñ vµ cña c¸c bÕn lÎ, chÞu sù c¹nh tranh kh«ng lµnh m¹nh vÒ gi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o¹t ®éng kinh doanh cña C¶ng chÞu nhiÒu t¸c ®éng cña c¸c yÕu tè thiªn nhiªn nh</w:t>
        <w:softHyphen/>
        <w:t xml:space="preserve"> m</w:t>
        <w:softHyphen/>
        <w:t>a, h¹n, b·o lò kÐo dµi ¶nh h</w:t>
        <w:softHyphen/>
        <w:t>ëng ®Õn s¶n l</w:t>
        <w:softHyphen/>
        <w:t xml:space="preserve">îng bèc xÕ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o khñng ho¶ng kinh tÕ khu vùc còng lµm cho nÒn kinh tÕ n</w:t>
        <w:softHyphen/>
        <w:t>íc ta ¶nh h</w:t>
        <w:softHyphen/>
        <w:t>ëng theo, ®Çu t</w:t>
        <w:softHyphen/>
        <w:t xml:space="preserve"> n</w:t>
        <w:softHyphen/>
        <w:t xml:space="preserve">íc ngoµi gi¶m søc mua vµ x©y dùng gi¶m lµm thay ®æi gi÷a cung vµ cÇu nªn c¸c mÆt hµng qua c¶ng còng gi¶m theo ®Æc biªtj lµ xi m¨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o ®éi ngò c¸n bé chñ yÕu do ®iÒu ®éng cña cÊp trªn nªn ch</w:t>
        <w:softHyphen/>
        <w:t>a thùc sù cã hiÖu qu¶; do toµn bé c¬ së vËt chÊt cña C¶ng chñ yÕu tõ qu¸ khø ®Ó l¹i nªn l¹c h©u, chi phÝ söa ch÷a lín ¶nh h</w:t>
        <w:softHyphen/>
        <w:t>ëng ®Õn hiÖu qu¶ kinh doanh, do vèn h¹n chÕ, tr×nh ®é n¨ng l</w:t>
        <w:softHyphen/>
        <w:t xml:space="preserve">ùc c¸n bé c«ng nh©n viªn cßn h¹n chÕ. </w:t>
      </w:r>
    </w:p>
    <w:p>
      <w:pPr>
        <w:pStyle w:val="Heading2"/>
        <w:spacing w:lineRule="auto" w:line="360"/>
        <w:ind w:left="295" w:hanging="295"/>
        <w:rPr/>
      </w:pPr>
      <w:bookmarkStart w:id="25" w:name="__RefHeading___Toc511632458"/>
      <w:r>
        <w:rPr/>
        <w:t>II. §¸nh gi¸ vÒ ho¹t ®éng ®µo t¹o båi d</w:t>
        <w:softHyphen/>
        <w:t>ìng vµ ph¸t triÓn nguån nh©n lùc cña C¶ng KhuyÕn L</w:t>
        <w:softHyphen/>
        <w:t>¬ng.</w:t>
      </w:r>
      <w:bookmarkEnd w:id="25"/>
      <w:r>
        <w:rPr/>
        <w:t xml:space="preserve"> </w:t>
      </w:r>
    </w:p>
    <w:p>
      <w:pPr>
        <w:pStyle w:val="Heading3"/>
        <w:spacing w:lineRule="auto" w:line="360"/>
        <w:ind w:firstLine="236"/>
        <w:rPr/>
      </w:pPr>
      <w:bookmarkStart w:id="26" w:name="__RefHeading___Toc511632459"/>
      <w:r>
        <w:rPr/>
        <w:t>1. Yªu cÇu kh¸ch quan vµ chñ quan cña c«ng t¸c nµy.</w:t>
      </w:r>
      <w:bookmarkEnd w:id="26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* Yªu cÇu kh¸ch qua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Do c¬ chÕ thÞ tr</w:t>
        <w:softHyphen/>
        <w:t>êng c¸c doanh nghiÖp muèn tån t¹i ®</w:t>
        <w:softHyphen/>
        <w:t>îc th× ph¶i cã lîi nhuËn vµ ph¶i cã kln c¹nh tranh ®iÌu ®ã ®ßi hái tÊt c¶ c¸c doanh nghiÖp cÇn ph¶i ph¸t huy ®</w:t>
        <w:softHyphen/>
        <w:t>îc tÝnh hiÖu qu¶ cña c¸c nguån lùc trong ®ã cã nguån lùc con ng</w:t>
        <w:softHyphen/>
        <w:t xml:space="preserve">¬×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Do cµng ngµy thid sö ph¸t triÓn cña khoa häc c«ng nghÖ tin häc ®iÖn tö sù ph¸t triÓn cña c¸c ®« thÞ më réng n©ng cÊp c¸c c¬ së h¹ tÇng ®iÒu ®ã ®ßi hái ®Ó ®øng v÷ng vµ kh¼ng ®Þnh ®</w:t>
        <w:softHyphen/>
        <w:t>îc vÞ trÝ cña m×nh ®ßi hái C¶ng ph¶i ®µo t¹o, båi d</w:t>
        <w:softHyphen/>
        <w:t>ìng vµ ph¸t triÓn nguån nh©n lùc th× míi ®¸p øng ®</w:t>
        <w:softHyphen/>
        <w:t>îc nhu cÇu cña ®«æi míi, kh¼ng ®Þnh ®</w:t>
        <w:softHyphen/>
        <w:t>îc vÞ thÕ cña doanh nghiÖp trªn thÞ tr</w:t>
        <w:softHyphen/>
        <w:t xml:space="preserve">ê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* Yªu cÇu chñ qua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Do hiÖn nay n¨ng lùc tr×nh ®é cña ®éi ngò c¸n bé qu¶n lý vµ ®éi ngò c«ng nh©n cßn nhiÒu h¹n chÕ do vËy nªn ®Ó ®¸p øng ®</w:t>
        <w:softHyphen/>
        <w:t>îc sù thay ®æi, sù c¹nh tranh cña doanh nghiÖp trªn thÞ tr</w:t>
        <w:softHyphen/>
        <w:t>êng th× tÊt yÕu ®éi ngò nµy ph¶i ®</w:t>
        <w:softHyphen/>
        <w:t xml:space="preserve">îc n©ng cao tr×nh ®é chuyªn m«n nghiÖp vô ph¶i n©ng cao tay nghÒ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Do C¶ng ®· ®</w:t>
        <w:softHyphen/>
        <w:t xml:space="preserve">îc h¹ch to¸n kinh tÕ ®éc lËp nªn ph¶i tiÕn hµnh n©ng cao hiÖu qu¶ s¶n xuÊt kinh doanh ®Ó kh«ng bÞ thua lç, ph¶i h¹ gi¸ thµnh ®Ó c¹nh tranh do vËy chi phÝ nh©n c«ng trùc tiÕp vµ chi phÝ qu¶n lý ph¶i gi¶m xuèng. Do vËy cÇn n©ng cao hiÖu qu¶ cña ngu«ng nh©n lùc. </w:t>
      </w:r>
    </w:p>
    <w:p>
      <w:pPr>
        <w:pStyle w:val="Heading3"/>
        <w:spacing w:lineRule="auto" w:line="360"/>
        <w:ind w:firstLine="236"/>
        <w:rPr/>
      </w:pPr>
      <w:bookmarkStart w:id="27" w:name="__RefHeading___Toc511632460"/>
      <w:r>
        <w:rPr/>
        <w:t>2. Ph©n tÝch nguån nh©n lùc ë C¶ng KhuyÕn L</w:t>
        <w:softHyphen/>
        <w:t>¬ng.</w:t>
      </w:r>
      <w:bookmarkEnd w:id="27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HiÖn nay C¶ng KhuyÕn L</w:t>
        <w:softHyphen/>
        <w:t>¬ng cã 267 lao ®éng trong ®ã do ®Æc ®iÓm kinh tÕ kü thuËt cña C¶ng nªn sè l</w:t>
        <w:softHyphen/>
        <w:t>îng ldchiÐem ®a sè, vµ chñ yÕu lµ lao ®éng kh«ng thêi h¹n, lao ®éng trùc tiÕpvµ lao ®éng phôc vô lµ hai lùc l</w:t>
        <w:softHyphen/>
        <w:t xml:space="preserve">îng chiÕm phÇn lín nh©n c«ng ë C¶ng. Ngoµi ra cßn ®éi ngò qu¶n lý vµ cã c¶ lao ®éng lµm thuª vµ cho nghØ ë nhµ.   </w:t>
      </w:r>
    </w:p>
    <w:p>
      <w:pPr>
        <w:pStyle w:val="Heading5"/>
        <w:spacing w:lineRule="auto" w:line="360"/>
        <w:ind w:firstLine="720"/>
        <w:rPr/>
      </w:pPr>
      <w:r>
        <w:rPr/>
        <w:t>B¶ng 6: c¬ cÊu lao ®éng cña C¶ng KhuyÕn L</w:t>
        <w:softHyphen/>
        <w:t>¬ng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180"/>
        <w:gridCol w:w="708"/>
        <w:gridCol w:w="2065"/>
        <w:gridCol w:w="1639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C¬ cÊu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Tæng s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N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Kh«ng thêi h¹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ã thêi h¹n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Lao ®éng trùc tiÕ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Lao ®éng phôc v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Lao ®éng gi¸n tiÕ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49" w:hanging="0"/>
              <w:jc w:val="both"/>
              <w:rPr/>
            </w:pPr>
            <w:r>
              <w:rPr/>
              <w:t>L§ lµm thuª nghØ tù tó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æng s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7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Nguån: Phßng nh©n chÝn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Qua B¶ng c¬ cÊu nµy chóng ta thÊy r»ng ®éi ngò lao ®éng phôc vô cßn chiÕm mét tû lÖ lín chóng ta xem xÐt c¬ cÊu cña lao ®éng phôc vô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B¶ng 7: </w:t>
      </w:r>
    </w:p>
    <w:tbl>
      <w:tblPr>
        <w:tblW w:w="6431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5"/>
      </w:tblGrid>
      <w:tr>
        <w:trPr>
          <w:cantSplit w:val="true"/>
        </w:trPr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Lao ®éng phôc v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 xml:space="preserve">Tæng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hñ kh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B¶o v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¹p vô, l¸i x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CÊp d</w:t>
              <w:softHyphen/>
              <w:t>ìng, t</w:t>
              <w:softHyphen/>
              <w:t xml:space="preserve"> liÖu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guån: Phßng nh©n chÝn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Do ®Æc ®iÓm cña C¶ng lµ gi¸p danh víi nhiÒu ®Þa bµn vµ ph¶i ®¶m nhiÖm vËn chuyÓn bèc xÕp nªn sè l</w:t>
        <w:softHyphen/>
        <w:t>îng l¸i xe vµ b¶o vÖ cÇn nhiÒu nh</w:t>
        <w:softHyphen/>
        <w:t>ng bé phËn cÊp¬ d</w:t>
        <w:softHyphen/>
        <w:t>ìng vµ t</w:t>
        <w:softHyphen/>
        <w:t xml:space="preserve"> liÖu cßn qu¸ nhiÒu, tuy do ®c ®iÓm cña ho¹t ®éng s¶n xuÊt kinh doanh nªn cÇn ph¶i ®¶m b¶o b÷a ¨n cho c«ng nh©n viªn nh÷ng lùc l</w:t>
        <w:softHyphen/>
        <w:t>îng nµy cßn qu¸ ®«ng ch</w:t>
        <w:softHyphen/>
        <w:t>a hiÖu qu¶ theo em nªn ph¶i gi¶m bít bé phËn cÊp d</w:t>
        <w:softHyphen/>
        <w:t xml:space="preserve">ì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¶ng 8: ChÊt l</w:t>
        <w:softHyphen/>
        <w:t xml:space="preserve">îng nguån nh©n lùc. </w:t>
      </w:r>
    </w:p>
    <w:tbl>
      <w:tblPr>
        <w:tblW w:w="6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919"/>
      </w:tblGrid>
      <w:tr>
        <w:trPr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1. C¸n bé cã tr×nh ®é ®¹i hä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Tæng sè 267</w:t>
            </w:r>
          </w:p>
        </w:tc>
      </w:tr>
      <w:tr>
        <w:trPr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2. C¸n bé cã tr×nh ®é trung cÊp - C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3. C¸n bé cã tr×nh ®é phæ th«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4. C«ng nh©n kü thuË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5. Lao ®éng kh¸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''B¶ng b¸o c¸o chÊt l</w:t>
        <w:softHyphen/>
        <w:t xml:space="preserve">îng nguån nh©n lùc th¸ng 12/2000)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hËn xÐt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Sè l</w:t>
        <w:softHyphen/>
        <w:t>îng c¸n bé cã tr×nh ®é ®¹i häc chiÕm 17%, tr×nh ®é trung cÊp cao ®¼ng chiÕm 8,6%, c¸n bé cã tr×nh ®oä phæ th«ng chiÕm 32,2%. C«ng nh©n kü thuËt chiÕm 42,2%. Chóng ta thÊy r»ng sè ,</w:t>
        <w:softHyphen/>
        <w:t>îng c¸n bé cã tr×nh ®é ®¹i häc thÊp, sè l</w:t>
        <w:softHyphen/>
        <w:t xml:space="preserve">îng c¸n bé cã tr×nh ®é phæ th«ng cßn qu¸ cao, c«ng nh©n kü thuËt cßn hiÕm tû lÖ nhá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B¶ng 9: c¬ cÊu c¸n bé qu¶n lý. </w:t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245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Chøc dan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è l</w:t>
              <w:softHyphen/>
              <w:t>îng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L·nh ®¹o C¶n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Phßng tµi chÝnh kÕ to¸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Phßng nh©n chÝn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Phßng kÕ ho¹ch - tµi v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Phßng vËt t</w:t>
              <w:softHyphen/>
              <w:t xml:space="preserve"> - kü thuË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Phßng b¶o vÖ ®êi sèn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guån: Phßng nh©n chÝn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¶ng 10: c¬ cÊu ®é tuæi cña lao ®éng C¶ng KhuyÕn L</w:t>
        <w:softHyphen/>
        <w:t xml:space="preserve">¬ng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120"/>
        <w:gridCol w:w="532"/>
        <w:gridCol w:w="708"/>
        <w:gridCol w:w="885"/>
        <w:gridCol w:w="826"/>
        <w:gridCol w:w="885"/>
        <w:gridCol w:w="695"/>
      </w:tblGrid>
      <w:tr>
        <w:trPr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Chøc danh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Sè l</w:t>
              <w:softHyphen/>
              <w:t>îng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Tæng sè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N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</w: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31-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1-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51-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</w: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C¸n bé KHKT trªn ®¹i hä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CBT§ Cao ®¼ng ®¹i hä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CBT§ trung cÊ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C«ng nh©n c¸c lo¹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C«ng nh©n kü thuË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7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Lao ®éng kh¸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Tæ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6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''B¸o c¸o chÊt l</w:t>
        <w:softHyphen/>
        <w:t xml:space="preserve">îng nguån nh©n lùc n¨m 2000''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Dùa vµo b¶ng c¬ cÊu ®é tuæi vµ tr×nh ®é trªnth× ta cã nhËn xÐt sau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§éi ngò l·nh ®¹o, c¸n bé cã ®é tuæi kh¸ cao chñ yÕu trªn 40 tuæi. C¸n bé trÎ cßn Ýt. C¸n bé qu¶n lý, kinh tÕ cßn cã tr×nh ®é ch</w:t>
        <w:softHyphen/>
        <w:t xml:space="preserve">a caochØ ®¹o dùa vµo kinh nghiÖm cña m×n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- §éi ngò c«ng nh©n chñ yÕu ë tuæi tõ 30-50 chiÕm tuyÖt ®èi, ®éi ngò nµy cã tuæi ®êi vµ tuæi nghÒ cao cã kinh nghiÖm nhiÒu n¨m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HiÖn nay c¶ng ®· phª duyÖt dù ¸n cho n¨m 2005 vµ 2010 th× ®Ó chuÈn bÞ d¸p øng ®îc nhiÑm vô th× chóng ta ph¶i n©ng cao tr×nh ®échuyªn m«n nghiÖp vô còng nh</w:t>
        <w:softHyphen/>
        <w:t xml:space="preserve"> sè l</w:t>
        <w:softHyphen/>
        <w:t>îng c«ng nh©n trÎ ®Ó ®¸p øng ®</w:t>
        <w:softHyphen/>
        <w:t>îc nhu cÇu cña quy m« c¶ng vµ ®¸p øng ®</w:t>
        <w:softHyphen/>
        <w:t>îc sù thay ®æi cña m¸y mãc kü thuËt cña nh÷ng sù ph¸t triÓn cña tri thøc nh©n lo¹i, cña ph</w:t>
        <w:softHyphen/>
        <w:t>¬ng ph¸p qu¶n lý thÞ tr</w:t>
        <w:softHyphen/>
        <w:t xml:space="preserve">ê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¶ng 11: T¨ng gi¶m lao ®éng C¶ng KhyÕn L</w:t>
        <w:softHyphen/>
        <w:t xml:space="preserve">¬ng. 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001"/>
        <w:gridCol w:w="2838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ChØ tiªu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1. Sè ®Çu k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a. Sè t¨ng</w:t>
            </w:r>
          </w:p>
        </w:tc>
        <w:tc>
          <w:tcPr>
            <w:tcW w:w="3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firstLine="413"/>
              <w:jc w:val="both"/>
              <w:rPr/>
            </w:pPr>
            <w:r>
              <w:rPr/>
              <w:t>Tr</w:t>
              <w:softHyphen/>
              <w:t>êng líp ra</w:t>
            </w:r>
          </w:p>
        </w:tc>
        <w:tc>
          <w:tcPr>
            <w:tcW w:w="3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firstLine="413"/>
              <w:jc w:val="both"/>
              <w:rPr/>
            </w:pPr>
            <w:r>
              <w:rPr/>
              <w:t>Lý do kh¸c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b. Sè gi¶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firstLine="413"/>
              <w:jc w:val="both"/>
              <w:rPr/>
            </w:pPr>
            <w:r>
              <w:rPr/>
              <w:t>H</w:t>
              <w:softHyphen/>
              <w:t>u trÝ</w:t>
            </w:r>
          </w:p>
        </w:tc>
        <w:tc>
          <w:tcPr>
            <w:tcW w:w="3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firstLine="413"/>
              <w:jc w:val="both"/>
              <w:rPr/>
            </w:pPr>
            <w:r>
              <w:rPr/>
              <w:t>Lý do kh¸c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2. Cuèi k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67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guån: Phßng nh©n chÝnh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hËn xÐt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Sè l</w:t>
        <w:softHyphen/>
        <w:t>îng lao ®éng ®Çu n¨m 2000 t¨ng so víi dÇu n¨m 1999 lµ 7 ng</w:t>
        <w:softHyphen/>
        <w:t>êi chñ yÕu t¨ng do nh</w:t>
        <w:softHyphen/>
        <w:t xml:space="preserve"> thuyªn chuyÓn, thuª th©m lao ®éng lµm thuª, trªn cö xuè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- Sè l</w:t>
        <w:softHyphen/>
        <w:t>îng lao ®éng cuèi n¨m 2000 gi¶m xuèng so víi sè l</w:t>
        <w:softHyphen/>
        <w:t>îng lao ®éng cuèi n¨m 1999 lµ 9 ng</w:t>
        <w:softHyphen/>
        <w:t>êi do mét sè c¸n bé nghØ h</w:t>
        <w:softHyphen/>
        <w:t xml:space="preserve">u, do lao ®éng lµm thuª hÕt hîp ®ång do nghØ cã chÕ ®é vµ mét sè nguyªn nh©n kh¸c n÷a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a thÊy r»ng víi quy m« cña C¶ng hiÖn t¹i th× sè l</w:t>
        <w:softHyphen/>
        <w:t>îng lao ®éng nh</w:t>
        <w:softHyphen/>
        <w:t xml:space="preserve"> vËy lµ hîp lý tuy nhiªn C¶ng cÇn ph¶i cã ®</w:t>
        <w:softHyphen/>
        <w:t>îc nh÷ng sù thay ®æi hîp lý vÝ dô cã thÓ cho nghØ mét sè lao ®éng ®· ®Õn tuæi cao, cã thÓ thuª thªm lao ®éng th« s¬ ®Ó kÞp thêi ®¸p øng ®</w:t>
        <w:softHyphen/>
        <w:t xml:space="preserve">îc nhu cÇu thêi vô, nªn hîp ®ång ng¾n h¹n theo mïa, nªn nhËn thªm c¸n bé cã tr×nh ®é khoa häc kü thuËt ca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B¶ng 12: Tr×nh ®é qu¶n lý hµnh chÝnh vµ qu¶n lý kinh tÕ. </w:t>
      </w:r>
    </w:p>
    <w:tbl>
      <w:tblPr>
        <w:tblW w:w="8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"/>
        <w:gridCol w:w="528"/>
        <w:gridCol w:w="463"/>
        <w:gridCol w:w="540"/>
        <w:gridCol w:w="447"/>
        <w:gridCol w:w="533"/>
        <w:gridCol w:w="117"/>
        <w:gridCol w:w="1558"/>
        <w:gridCol w:w="355"/>
        <w:gridCol w:w="767"/>
        <w:gridCol w:w="385"/>
        <w:gridCol w:w="1327"/>
        <w:gridCol w:w="1001"/>
      </w:tblGrid>
      <w:tr>
        <w:trPr>
          <w:cantSplit w:val="true"/>
        </w:trPr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r×nh ®é lý luËn chÝnh trÞ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r×nh ®é qu¶n lý HC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r×nh ®é QLKT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S/C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/C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-49" w:right="-108" w:hanging="0"/>
              <w:jc w:val="center"/>
              <w:rPr/>
            </w:pPr>
            <w:r>
              <w:rPr/>
              <w:t>Cao cÊp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-49" w:right="-108" w:hanging="0"/>
              <w:jc w:val="center"/>
              <w:rPr/>
            </w:pPr>
            <w:r>
              <w:rPr/>
              <w:t>Cö nh©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S/C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/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S/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/C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Ngo¹i ng÷ vµ tin häc</w:t>
            </w:r>
          </w:p>
        </w:tc>
      </w:tr>
      <w:tr>
        <w:trPr>
          <w:cantSplit w:val="true"/>
        </w:trPr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TiÕng anh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Ngo¹i ng÷ kh¸c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Tin häc</w:t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B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111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spacing w:lineRule="auto" w:line="360"/>
        <w:rPr/>
      </w:pPr>
      <w:r>
        <w:rPr/>
        <w:t>''B¸o c¸o chÊt l</w:t>
        <w:softHyphen/>
        <w:t xml:space="preserve">îng lao ®éng hÕt 15/2/2000''. </w:t>
      </w:r>
    </w:p>
    <w:p>
      <w:pPr>
        <w:pStyle w:val="TextBodyIndent"/>
        <w:spacing w:lineRule="auto" w:line="360"/>
        <w:rPr/>
      </w:pPr>
      <w:r>
        <w:rPr/>
        <w:t>Qua b¶ng trªn th× ta thÊy ®</w:t>
        <w:softHyphen/>
        <w:t>îc tr×nh ®é qu¶n lý hµnh chÝnh vµ tr×nh ®é qu¶n lý kinh tÕ cña c¸n bé cßn thÊp chØ ë møc s¬ cÊp vµ trung cÊp, ®éi ngò qu¶n lý chñ yÕu dùa vµo kinh nghiÖm tr×nh ®é ngo¹i ng÷ vµ tin häc cßn qu¸ s¬ ®¼ng sè ng</w:t>
        <w:softHyphen/>
        <w:t xml:space="preserve">êi biÕt qu¸ Ýt ngo¹i ng÷ chØ cã 9/267 cßn tin häc 8/267 mét con sè qu¸ thÊ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hËn xÐt chung: Th«ng qua c¸c sè liÖu, c¸c b¶ng biÓu ph©n tÝch vÒ ®éi ngò c¸n bé, c«ng nh©n viªn ë C¶ng KhuyÕn L</w:t>
        <w:softHyphen/>
        <w:t>¬ng th× chóng ta ®· thÊy ®</w:t>
        <w:softHyphen/>
        <w:t>îc nh÷ng mÆt m¹nh, mÆt yÕu cña hä. Nguån nh©n lùc ë C¶ng KhuyÕn L</w:t>
        <w:softHyphen/>
        <w:t>¬ng cã ®iÓm m¹nh lµ hä cã kinh nghiÖm th</w:t>
        <w:softHyphen/>
        <w:t>¬ng tr</w:t>
        <w:softHyphen/>
        <w:t>êng, kinh tÕ, kü thuËt rÊt cao, cã lßng nhiÖt t×nh, cã søc m¹nh cña tuæi trÎquyÕt t©m caotuy nhiªn mÆt yÕu cña hä lµ tr×nh ®é khoa häc kü thuËt cßn qu¸ h¹n chÕ ngay c¶ ®éi ngò c¸n bé qu¶n lý vµ c¶ c«ng nh©n viªn, hä cã tr×nh ®é qu¶n lý kinh tÕ thÊp, ngo¹i ng÷ vµ tin häc cßn s¬ ®¼ng ë trong c¬ chÕ thÞ tr</w:t>
        <w:softHyphen/>
        <w:t>êng th× ®ã chÝnh lµ vò khÝ s¾c bÐn ngoµi ra tr×nh ®é chuyªn m«n nghiÖp vô ch</w:t>
        <w:softHyphen/>
        <w:t>a ®¸p øng ®</w:t>
        <w:softHyphen/>
        <w:t>îc nhu cÇu cña C¶ng. Do v¹y ®Ó ®øng v</w:t>
        <w:softHyphen/>
        <w:t>ng vµ ph¸t triÓn trong thêi gian tíi th× nguån nh©n lùc C¶ng cÇn ph¶i ®</w:t>
        <w:softHyphen/>
        <w:t>îc ®µo t¹o, båi d</w:t>
        <w:softHyphen/>
        <w:t xml:space="preserve">ìng vµ ph¸t triÓn mét c¸ch cã kÕ ho¹ch h¬n. </w:t>
      </w:r>
    </w:p>
    <w:p>
      <w:pPr>
        <w:pStyle w:val="Heading3"/>
        <w:spacing w:lineRule="auto" w:line="360" w:before="120" w:after="60"/>
        <w:ind w:firstLine="238"/>
        <w:rPr/>
      </w:pPr>
      <w:bookmarkStart w:id="28" w:name="__RefHeading___Toc511632461"/>
      <w:r>
        <w:rPr/>
        <w:t>3. §¸nh gi¸ hiÖu qu¶ cña c«ng týac ®µo t¹o, båi d</w:t>
        <w:softHyphen/>
        <w:t>ìng vµ ph¸t triÓn nguån nh©n lùc cña C¶ng trong thêi gian qua.</w:t>
      </w:r>
      <w:bookmarkEnd w:id="28"/>
      <w:r>
        <w:rPr/>
        <w:t xml:space="preserve"> </w:t>
      </w:r>
    </w:p>
    <w:p>
      <w:pPr>
        <w:pStyle w:val="Heading4"/>
        <w:spacing w:lineRule="auto" w:line="360"/>
        <w:ind w:firstLine="708"/>
        <w:rPr/>
      </w:pPr>
      <w:bookmarkStart w:id="29" w:name="__RefHeading___Toc511632462"/>
      <w:r>
        <w:rPr/>
        <w:t>3.1. C¸c h×nh thøc ®µo t¹o, båi d</w:t>
        <w:softHyphen/>
        <w:t>ìng vµ ph¸t triÓn c¸n bé qu¶n lý.</w:t>
      </w:r>
      <w:bookmarkEnd w:id="29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éi ngò nµy lµ cèt c¸n cña doanh nghiÖp, nã cã vai trß hÕt søc to lín quyÕt ®Þnh sù thµnh c«ng hay thÊt b¹i cña doanh nghiÖp. C¶ng KhuyÕn L</w:t>
        <w:softHyphen/>
        <w:t>¬ng ®· nhËn thøc ®</w:t>
        <w:softHyphen/>
        <w:t>îc vai trß quan träng cña ®éi ngò nµy nªn ®· cã chñ tr</w:t>
        <w:softHyphen/>
        <w:t>¬ng ''§Èy m¹nh c«ng t¸c ®µo t¹o, båi d</w:t>
        <w:softHyphen/>
        <w:t>ìng, n©ng cao tr×nh ®é chuyªn m«n nghiÖp vô cho ®éi ngò c¸n bé qu¶n lý ®Ó ®¸p øng ®</w:t>
        <w:softHyphen/>
        <w:t>îc nh÷ng yªu cÇu cña thÞ tr</w:t>
        <w:softHyphen/>
        <w:t>êng, cña khoa häc kü thuËt, c«ng nghÖ th«ng tin, qu¶n lý ®iÒu hµnh s¶n xuÊt cung øng dÞch vô. Më nh÷ng líp häc phï hîp víi n¨ng lùc, thêi gian cña tõng ®èi t</w:t>
        <w:softHyphen/>
        <w:t>îng''. C¶ng ®· tæ chøc ®</w:t>
        <w:softHyphen/>
        <w:t>îc nhiÒu c¸c lîp häc nh</w:t>
        <w:softHyphen/>
        <w:t>ng chñ yÕu lµ c¸c lîp häc ®µo t¹o tËp trung ng¾n h¹n thêi gian häc th</w:t>
        <w:softHyphen/>
        <w:t>êng ng¾n. H×nh thøc nµy th× ®¸p øng ®</w:t>
        <w:softHyphen/>
        <w:t>îc yªu cÇu nhiÖm vô tr</w:t>
        <w:softHyphen/>
        <w:t>íc m¾t, t¹o ®iÌu kiÖn cho c¸n bé c«ng t¸c tèt ë hiÖn t¹i tuy nhiªn trong dµi h¹n th× cÇn ph¶i t¹o ra ®</w:t>
        <w:softHyphen/>
        <w:t>îc nh</w:t>
        <w:softHyphen/>
        <w:t>ngx kho¸ ®µo t¹o dµi h¹n, chuyªn s©u vµ ph¶i bè trÝ ®</w:t>
        <w:softHyphen/>
        <w:t>îc thêi gian, bè trÝ ®</w:t>
        <w:softHyphen/>
        <w:t>îc c«ng viÖc cho ®èi t</w:t>
        <w:softHyphen/>
        <w:t>îng ®µo t¹o cho phï hîp víi ng</w:t>
        <w:softHyphen/>
        <w:t xml:space="preserve">êi ®i häc vµ môc tiªu cña C¶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Mét thùc tÕ kh¸ch quan lµ C¶ng KhuyÕn L</w:t>
        <w:softHyphen/>
        <w:t>îng lµ mét doanh nghiÖp nhµ n</w:t>
        <w:softHyphen/>
        <w:t>íc trùc thuéc XÝ nghiÖp liªn hîp biÓn pha s«ng mÊy n¨m tr</w:t>
        <w:softHyphen/>
        <w:t>íc ®©y ®ang ë t×nh tr¹ng chèng ph¸ s¶n cho nªn c«ng t¸c ®µo t¹o, båi d</w:t>
        <w:softHyphen/>
        <w:t>ìng vµ ph¸t triÓn nguån nh©n lùc ch</w:t>
        <w:softHyphen/>
        <w:t>a ®</w:t>
        <w:softHyphen/>
        <w:t>îc ®Æt lªn hµng ®Çu trong môc tiªu cña C¶ng. Nh</w:t>
        <w:softHyphen/>
        <w:t>ng nhËn thøc ®</w:t>
        <w:softHyphen/>
        <w:t>îc vai trß quan träng cña c«ng t¸c nµy th× tõ n¨m 1999 trë l¹i ®©y ban l·nh ®aä XÝ nghiÖp ®· quan tam h¬n ®Õn c«ng t¸c nµy sau ®©y lµ kÕt qu¶ ®µo t¹o, båi d</w:t>
        <w:softHyphen/>
        <w:t xml:space="preserve">ìng cña C¶ng trong nh÷ng n¨m gÇn ®©y: </w:t>
      </w:r>
    </w:p>
    <w:p>
      <w:pPr>
        <w:pStyle w:val="Normal"/>
        <w:spacing w:lineRule="auto" w:line="360" w:before="40" w:after="40"/>
        <w:jc w:val="center"/>
        <w:rPr/>
      </w:pPr>
      <w:r>
        <w:rPr/>
        <w:t>BiÓu sè 13: T×nh h×nh ®µo t¹o, båi d</w:t>
        <w:softHyphen/>
        <w:t>ìng vµ ph¸t triÓn c¸n bé qu¶n lý.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01"/>
        <w:gridCol w:w="2891"/>
        <w:gridCol w:w="289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¬n vÞ hiÖn t¹i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g</w:t>
              <w:softHyphen/>
              <w:t>êi cö vµ môc ®Ý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i dung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¸m ®è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æng G.®èc n©ng cao nghiÖp v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ý luËn cao cÊp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ã gi¸m ®è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æng G.®èc n©ng cao nghiÖp v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CK, PT cæ phiÕu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éi kho hµng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§ n©ng cao nghiÖp v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vô XNK ng¾n h¹n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ßng KH - tµi v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§ n©ng cao nghiÖp v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vô XNK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ßng nh©n chÝn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§ n©ng cao nghiÖp v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vô qu¶n lý lao ®éng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ßng TC-KT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§ n©ng cao nghiÖp v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  <w:softHyphen/>
              <w:t>íng dÉn chÕ ®é b¸o c¸o tµi chÝnh vµ ph¸t triÓn TC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''B¸o c¸o t×nh h×nh ®µo t¹o n¨m 2000''.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Theo b¶ng b¸o c¸o tren th× C¶ng ®· ®µo t¹o n©ng cao tr×nh ®é chuyªn m«n nghiÖp vô cho 11 trong tæng sè 30 c¸n bé qu¶n lý chiÕm 33%. Môc ®Ých cña ho¹t ®éng ®µo t¹o, båi d</w:t>
        <w:softHyphen/>
        <w:t>ìng lµ n©ng cao tr×nh ®é chuyªn m«n nghiªp vô cho ®éi ngò c¸n bé qu¶n lý. Thêi gian ®µo t¹o th</w:t>
        <w:softHyphen/>
        <w:t xml:space="preserve">êng lµ ng¾n h¹n </w:t>
      </w:r>
      <w:r>
        <w:rPr>
          <w:rFonts w:eastAsia="Symbol" w:cs="Symbol" w:ascii="Symbol" w:hAnsi="Symbol"/>
        </w:rPr>
        <w:t></w:t>
      </w:r>
      <w:r>
        <w:rPr/>
        <w:t xml:space="preserve"> 30 ngµy vÒ néi dung chñ yÕu båi d</w:t>
        <w:softHyphen/>
        <w:t>ìng nh÷ng nghiÖp vô míi söa ®æi, nh÷ng m¶ng vÒ tµi chÝnh kÕ to¸n, nh÷ng kiÕn thøc vÒ qu¶n lý kinh tÕ vµ kü thuËt, ®èi t</w:t>
        <w:softHyphen/>
        <w:t>îng chñ yÕu lµ c¸c tr</w:t>
        <w:softHyphen/>
        <w:t>ëng phã phßng vµ nh÷ng c¸n bé cã n¨ng lùc. §iÒu nµy cho thÊy ban l·nh ®¹o cña C¶ng ®· thùc sù quan t©m ®Õn c«ng t¸c ®µo t¹o, båi d</w:t>
        <w:softHyphen/>
        <w:t xml:space="preserve">ìng nguån nh©n lùc cho thÊy tÇm nh×n xa tr«ng réng cña l·nh ®¹o, sù khuyÕn khÝch vÒ vËt chÊt vµ tinh thÇn cho ®éi ngò l·nh ®¹o. </w:t>
      </w:r>
    </w:p>
    <w:p>
      <w:pPr>
        <w:pStyle w:val="Heading4"/>
        <w:spacing w:lineRule="auto" w:line="360" w:before="240" w:after="0"/>
        <w:ind w:firstLine="708"/>
        <w:rPr/>
      </w:pPr>
      <w:bookmarkStart w:id="30" w:name="__RefHeading___Toc511632463"/>
      <w:r>
        <w:rPr/>
        <w:t>3.2. C¸c h×nh thøc ®µo t¹o, båi d</w:t>
        <w:softHyphen/>
        <w:t>ìng vµ ph¸t triÓn ®èi víi ®éi ngò c«ng nh©n.</w:t>
      </w:r>
      <w:bookmarkEnd w:id="30"/>
      <w:r>
        <w:rPr/>
        <w:t xml:space="preserve">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Do ®Æc thï cña c¶ng nªn ®éi ngò c«ng nh©n cña c¶ng cã ®Æc thï riªng, chøc n¨ng cña c¶ng lµ vËn chuyÓn, bèc xÕp hµng trªn s«ng vµ kinh doanh nguyªn vËt liÖu x©y dùng. Nªn c«ng nh©n cña c¶ng phÇn lín kh«ng cÇn thiÕt tr×nh ®é cao, nh</w:t>
        <w:softHyphen/>
        <w:t>ng ph¶i cã tay nghÒ v÷ng vµng, tuæi nghÒ l©u. Trong t</w:t>
        <w:softHyphen/>
        <w:t>¬ng lai tíi th× c¶ng cµng ngµy cµng hiÖn ®¹i ho¸ m¸y mãc, thiÕt bÞ th× sè l</w:t>
        <w:softHyphen/>
        <w:t>îng c«ng nh©n gi¶n ®¬n cã thÓ gi¶m bít ®i vµ ph¶i n©ng cao tay nghÒ tr×nh ®é chuyªn m«n kü thuËt cña ®éi ngò cßn l¹i cho phï hîp, nhËn thøc ®</w:t>
        <w:softHyphen/>
        <w:t>îc vÊn ®Ò nµy nªn ngay tõmÊy n¨m tr</w:t>
        <w:softHyphen/>
        <w:t>íc ®©y, ban l·nh ®¹o c¶ng ®· cã kÕ ho¹ch ®µo t¹o nghÒ båi d</w:t>
        <w:softHyphen/>
        <w:t>ìng tr×nh ®é chuyªn m«n nghiÖp vô cho ®éi ngò c«ng nh©n, c¸c ch</w:t>
        <w:softHyphen/>
        <w:t xml:space="preserve">¬ng tr×nh huÊn luyÖn an toµn lao ®éng, b¶o hé phßng ch¸y ch÷a ch¸y, cøu vít tai n¹n trªn s«ng. </w:t>
      </w:r>
    </w:p>
    <w:p>
      <w:pPr>
        <w:pStyle w:val="Normal"/>
        <w:spacing w:lineRule="auto" w:line="360" w:before="40" w:after="0"/>
        <w:ind w:firstLine="59"/>
        <w:jc w:val="center"/>
        <w:rPr>
          <w:b/>
          <w:b/>
        </w:rPr>
      </w:pPr>
      <w:r>
        <w:rPr>
          <w:b/>
        </w:rPr>
        <w:t>B¶ng 14: t×nh h×nh ®µo t¹o, båi d</w:t>
        <w:softHyphen/>
        <w:t>ìng c«ng nh©n ë C¶ng KhuyÕn L</w:t>
        <w:softHyphen/>
        <w:t>¬ng.</w:t>
      </w:r>
    </w:p>
    <w:p>
      <w:pPr>
        <w:pStyle w:val="Normal"/>
        <w:spacing w:lineRule="auto" w:line="360" w:before="40" w:after="0"/>
        <w:ind w:firstLine="59"/>
        <w:jc w:val="center"/>
        <w:rPr>
          <w:b/>
          <w:b/>
        </w:rPr>
      </w:pPr>
      <w:r>
        <w:rPr>
          <w:b/>
        </w:rPr>
      </w:r>
    </w:p>
    <w:tbl>
      <w:tblPr>
        <w:tblW w:w="8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004"/>
        <w:gridCol w:w="3894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nh môc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ghÒ ®µo t¹o 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®µo t¹o l¹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Cano, xµ la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®µo t¹o bèc xÕp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ViÕt phiÕu thñ kh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inh doanh x¨ng dÇu, c¸t sái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B¶o v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hµ ¨n (1)nghØ BHXH (2)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Söa ch÷a ®iÖ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hî hµn, thî tiÖn (2) bèc xÕp (4)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Ban chØ huy ®éi x</w:t>
              <w:softHyphen/>
              <w:t>ëng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gi¸n tiÕp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ghØ h</w:t>
              <w:softHyphen/>
              <w:t>u BHX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Hîp ®ång thêi v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¸i xe, bèc xÕp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N©ng cao nghiÖp 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ghiÖp vô chuyªn m«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æng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¶ng ®· ¸p dông c¶ 3 ph</w:t>
        <w:softHyphen/>
        <w:t>¬ng ph¸p: §µo t¹o häc nghÒ, ®µo t¹o t¹i chç, vµ ®µo t¹o xa n¬i lµm viÖc t¹i c¸c tr</w:t>
        <w:softHyphen/>
        <w:t>êng häc nghÒ. Thªm vµo ®ã phôc vô cho c«ng t¸c ®µo t¹o båi d</w:t>
        <w:softHyphen/>
        <w:t>ìng vµ ph¸t triÓn ®éi ngò c«ng nh©n ë C¶ng, ®èi víi c«ng nh©n mµ cÇn huÊn luyÖn ®Ó n©ng cao tr×nh ®é, nghiÖp vô th× ®ao t¹o nghÒ vµ ®µo t¹o t¹i chç cßn ®èi víi ®éi ngò c«ng nh©n mµ ph¶i ®µo t¹o l¹i hoÆ ®µo t¹o míi th× c¶ng göi trùc tiÕp c«ng nh©n nµy lªn c¸c trung t©m, c¸c tr</w:t>
        <w:softHyphen/>
        <w:t xml:space="preserve">êng ®Ó huÊn luyÖn. </w:t>
      </w:r>
    </w:p>
    <w:p>
      <w:pPr>
        <w:pStyle w:val="Heading4"/>
        <w:spacing w:lineRule="auto" w:line="360"/>
        <w:ind w:firstLine="708"/>
        <w:rPr/>
      </w:pPr>
      <w:bookmarkStart w:id="31" w:name="__RefHeading___Toc511632464"/>
      <w:r>
        <w:rPr/>
        <w:t>3.3. VÊn ®Ò kinh phÝ ®µo t¹o vµ sö dông lao ®éng sau khi ®</w:t>
        <w:softHyphen/>
        <w:t>îc ®µo t¹o.</w:t>
      </w:r>
      <w:bookmarkEnd w:id="31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Ò kinh phÝ ®µo t¹o, båi d</w:t>
        <w:softHyphen/>
        <w:t>ìng vµ ph¸t triÓn nguån nh©n lùc ë C¶ng khuyÕn L</w:t>
        <w:softHyphen/>
        <w:t xml:space="preserve">¬ng th× chñ yÕu do C¶ng trùc tiÕp trÝch ra tõ c¸c quü, chi cho c¸c häc viªn tuú theo thêi gian ®i häc, cßn mét phÇn nhá th× khinh phÝ c¶ng cho phÇn lín cßn do häc viªn tù tóc C¶ng chØ bè trÝ cho thêi gian ®i hä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Ên ®Ò sö dông c¸c lao ®éng sau kho¸ ®µo t¹o, båi d</w:t>
        <w:softHyphen/>
        <w:t>ìng C¶ng ®· m¹nh d¹n bè trÝ s¾p xÕp ®éi ngò c¸n bé, c«ng nh©n viªn vµo nh÷ng vÞ trÝ míi sau kho¸ ®µo t¹o ®Ó cho hä ph¸t huy ®</w:t>
        <w:softHyphen/>
        <w:t>îc kiÕn thøc sau kho¸ häc. §èi «øi ®éi ngò c«ng nh©n th× ®</w:t>
        <w:softHyphen/>
        <w:t>îc s¾p xÕp ngay vµo nh÷ng vÞ trÝ mµ phï hîp víi kiÕn thøc chuyªn m«n mµ hä ®· ®</w:t>
        <w:softHyphen/>
        <w:t>îc ®µo t¹o. KÕt qu¶ cho thÊy r»ng c¸c c«ng nh©n, c¸n bé qu¶n lý sau kho¸ ®µo t¹o phÇn lín ®· ph¸t huy ®</w:t>
        <w:softHyphen/>
        <w:t xml:space="preserve">îc hiÖu qu¶, kiÕn thøc chuyªn m«n nghiÖp vô sau kho¸ häc. </w:t>
      </w:r>
    </w:p>
    <w:p>
      <w:pPr>
        <w:pStyle w:val="Heading4"/>
        <w:spacing w:lineRule="auto" w:line="360"/>
        <w:ind w:firstLine="708"/>
        <w:rPr/>
      </w:pPr>
      <w:bookmarkStart w:id="32" w:name="__RefHeading___Toc511632465"/>
      <w:r>
        <w:rPr/>
        <w:t>3.4. §¸nh gi¸ hiÖu qu¶ c«ng t¸c ®µo t¹o, båi d</w:t>
        <w:softHyphen/>
        <w:t>ìng ph¸t triÓn nguån nh©n lùc ë C¶ng KhuyÕn L</w:t>
        <w:softHyphen/>
        <w:t>¬ng.</w:t>
      </w:r>
      <w:bookmarkEnd w:id="32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¶ng 15: ChÊt l</w:t>
        <w:softHyphen/>
        <w:t xml:space="preserve">îng häc tËp cña c¸c häc viªn.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1"/>
        <w:gridCol w:w="1801"/>
        <w:gridCol w:w="1801"/>
        <w:gridCol w:w="1801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ChØ tiªu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¸n bé qu¶n lý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«ng nh©n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Kh¸, giá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3.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0.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rung b×n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6.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0.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YÕu kÐ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9.1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Qua b¶ng trªn ta thÊy r»ng chÊt l</w:t>
        <w:softHyphen/>
        <w:t>îng cña c«ng t¸c ®µo t¹o båi d</w:t>
        <w:softHyphen/>
        <w:t>ìng vµ ph¸t triÓn nguån nh©n lùc ë C¶ng KhuyÕn L</w:t>
        <w:softHyphen/>
        <w:t>¬ng rÊt cao. C¸n bé qu¶n lý th× kÕt qu¶ häc tËp kh¸ giái ®¹t 63,6% cßn ë phÝ c«ng nh©n th× kh¸ giái ®¹t 60,6% nh</w:t>
        <w:softHyphen/>
        <w:t xml:space="preserve"> vËy kh¶ n¨ng tiÕp thu cña c¸c häc viªn rÊt tèt sau ®©y chóng ta sÏ xem xÐt sù phï hîp gi÷a ngµnh nghÒ ®µo t¹o, båi d</w:t>
        <w:softHyphen/>
        <w:t xml:space="preserve">ìng víi yªu cÇu c«ng viÖc. </w:t>
      </w:r>
    </w:p>
    <w:p>
      <w:pPr>
        <w:pStyle w:val="Normal"/>
        <w:spacing w:lineRule="auto" w:line="360" w:before="40" w:after="40"/>
        <w:jc w:val="center"/>
        <w:rPr>
          <w:b/>
          <w:b/>
        </w:rPr>
      </w:pPr>
      <w:r>
        <w:rPr>
          <w:b/>
        </w:rPr>
        <w:t>B¶ng 16. Sù phï hîp gi÷a ngµnh nghÒ ®µo t¹o víi yªu cÇu cña c«ng viÖc.</w:t>
      </w:r>
    </w:p>
    <w:p>
      <w:pPr>
        <w:pStyle w:val="Normal"/>
        <w:spacing w:lineRule="auto" w:line="360" w:before="40" w:after="4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534"/>
        <w:gridCol w:w="1357"/>
        <w:gridCol w:w="1475"/>
        <w:gridCol w:w="1108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Møc ®é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C¸n bé qu¶n l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C«ng nh©n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6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both"/>
              <w:rPr/>
            </w:pPr>
            <w:r>
              <w:rPr/>
              <w:t>1. RÊt phï hîp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54,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60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both"/>
              <w:rPr/>
            </w:pPr>
            <w:r>
              <w:rPr/>
              <w:t>2. T</w:t>
              <w:softHyphen/>
              <w:t>¬ng ®èi phï hîp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27,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both"/>
              <w:rPr/>
            </w:pPr>
            <w:r>
              <w:rPr/>
              <w:t>3. Ýt phï hîp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18,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both"/>
              <w:rPr/>
            </w:pPr>
            <w:r>
              <w:rPr/>
              <w:t>4. Kh«ng phï hîp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both"/>
              <w:rPr/>
            </w:pPr>
            <w:r>
              <w:rPr/>
              <w:t>Tæng cén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Qua b¶ng trªn ta nhËn thÊy r»ng kiÕn thøc mµ c¸c häc viªn ®</w:t>
        <w:softHyphen/>
        <w:t>îc ®µo t¹o phï hîp víi c«ng viÖc cña hä rÊt cao, ®iÒu ®ã cho thÊy r»ng ë C¶ng c«ng t¸c nghiªn cøu nhu cÇu vµ x¸c ®Þnh ®èi t</w:t>
        <w:softHyphen/>
        <w:t>îng ®i ®µo t¹o rÊt phï hîp vµ cö hä ®i häc ®óg kiÕn thøc chuyªn m«n nghiÖp vô mµ hä cÇn cho c«ng viÖc cña m×nh vµ hiÖu qu¶ cña c«ng t¸c ®µo t¹o, båi d</w:t>
        <w:softHyphen/>
        <w:t>ìng vµ ph¸t triÓn nguån nh©n lùc ë C¶ng ®¹t hiÖu qu¶ kh¸ cao ®a sè lµ chuyªn m«n nghiÖp vô ®</w:t>
        <w:softHyphen/>
        <w:t xml:space="preserve">îc ®µo t¹o rÊt phï hîp víi c«ng viÖc hä ®ang lµm vµ ®· lµm sau kho¸ hä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®¸nh gi¸ mét c¸ch chÝnh x¸c hiÖu qu¶ cña c«ng t¸c nµy chóng ta cÇn ph¶i xem xÐt c¸c häc viªn sau kho¸ häc hä c«ng t¸c nh</w:t>
        <w:softHyphen/>
        <w:t xml:space="preserve"> thÕ nµo, hä cã ph¸t huy ®</w:t>
        <w:softHyphen/>
        <w:t>îc nh÷ng kiÕn  thøc chuyªn m«n nghiÖp vô mµ hä ®· ®</w:t>
        <w:softHyphen/>
        <w:t>îc ®µo t¹o hay kh«ng tuy viÖc ®¸nh gi¸ nµy nã cÇn ph¶i cã nhiÒu thêi gian vµ viÖc ®¸nh gi¸ nã rÊt khã cã mét phÇn nµo dùa vµo c¶m tÝnh, tuy nhiªn chóng ta dùa vµo hiÖu qu¶ cña c«ng viÖc mµ c¸c häc viªn sau kho¸ häc lµm viÖc ®Ó ®¸nh gi¸ hiÖu qu¶ cña c«ng t¸c ®µo t¹o, båi d</w:t>
        <w:softHyphen/>
        <w:t xml:space="preserve">ì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B¶ng 17. Kh¶ n¨ng lµm viÖc sau kho¸ ®µo t¹o, båi d</w:t>
        <w:softHyphen/>
        <w:t xml:space="preserve">ìng. </w:t>
      </w:r>
    </w:p>
    <w:tbl>
      <w:tblPr>
        <w:tblW w:w="8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28"/>
        <w:gridCol w:w="1801"/>
        <w:gridCol w:w="1801"/>
        <w:gridCol w:w="1696"/>
      </w:tblGrid>
      <w:tr>
        <w:trPr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Møc ®é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¸n bé qu¶n lý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C«ng nh©n</w:t>
            </w:r>
          </w:p>
        </w:tc>
      </w:tr>
      <w:tr>
        <w:trPr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èt h¬nnhiÒ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9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2,12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èt h¬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6,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èt h¬n Ý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6,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,03</w:t>
            </w:r>
          </w:p>
        </w:tc>
      </w:tr>
      <w:tr>
        <w:trPr>
          <w:trHeight w:val="26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Kh«ng thay ®æ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8,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5,1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æ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Qua b¶ng nµy chóng ta thÊy r»ng kh¶ n¨ng lµm viÖc sau kho¸ häc cña c¸n bé qu¶n lý vµ c«ng nh©n viªn t¨ng lªn, tèt h¬n so víi tr</w:t>
        <w:softHyphen/>
        <w:t>íc kho¸ häc chØ co mét phÇn nhá c¸c häc viªn lµ sau kho¸ häc hiÖu qu¶ vÉn kh«ng thay ®oái ®iÒu ®ã cho chóng ta thÊy r»ng chÊt l</w:t>
        <w:softHyphen/>
        <w:t>îng cña kho¸ häc cao, ®¸p øng ®</w:t>
        <w:softHyphen/>
        <w:t>îc nhu cÇu cña c«ng viÖc mµ c«ng ty ®· ®Ò ra, ®¸p øng ®</w:t>
        <w:softHyphen/>
        <w:t>îc yªu cÇu cña kho¸ ®µo t¹o, ®Ðm l¹i hiÖu qu¶ cao cho s¶n xuÊt kinh doanh cña C¶ng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B¶ng 18: Phï hîp gi÷a thêi gian kho¸ häc víi kiÕn thøc cÇn häc. 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889"/>
        <w:gridCol w:w="2950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Møc ®é phï hîp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hêi gian qu¸ nhiÒu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hêi gia phï hîp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5,4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hêi gian qu¸ Ý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Tæng céng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Ta nhËn thÊy r»ng víi néi dung cña kiÕn thøc chuyªn m«n nghiÖp vô cÇn ®</w:t>
        <w:softHyphen/>
        <w:t>îc ®µo t¹o th× thêi gian mµ C¶ng bè trÝ ®µo t¹o lµ cßn Ýt th× ®iÒu nµy cã thÓ cã nhiÒu lý do trong ®ã cã mét lý do quan träng lµ tiÕn ®é c«ng viÖc cña c¶ng kh«ng cho phÐp kho¶ng trèng cña ng</w:t>
        <w:softHyphen/>
        <w:t>êi lao ®éng mét lý do n÷a lµ do c«ng t¸c nghiªn cøu ch</w:t>
        <w:softHyphen/>
        <w:t xml:space="preserve">a kü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hËn xÐt chung: </w:t>
      </w:r>
    </w:p>
    <w:p>
      <w:pPr>
        <w:pStyle w:val="TextBodyIndent"/>
        <w:spacing w:lineRule="auto" w:line="360"/>
        <w:rPr/>
      </w:pPr>
      <w:r>
        <w:rPr/>
        <w:t>Qua viÖc ®¸nh gi¸ hiÖu qu¶ cña c«ng t¸c ®µo t¹o, båi d</w:t>
        <w:softHyphen/>
        <w:t>ìng vµ ph¸t triÓn nguån nh©n lùc ë C¶ng KhuyÕn L</w:t>
        <w:softHyphen/>
        <w:t>¬ng th× trªn gi¸c ®é nhµ qu¶n trÞ chóng ta nhËn thÊy r»ng. C¶ng ®· ®¹t ®</w:t>
        <w:softHyphen/>
        <w:t>îc mét sè kÕt qu¶ sau: C«ng t¸c dù b¸o nhu cÇu, x¸c ®Þnh môc tiªu ®µo t¹o lµ hîp lý, ®· lùa chän ®</w:t>
        <w:softHyphen/>
        <w:t>îc ®óng ®èi t</w:t>
        <w:softHyphen/>
        <w:t>îng cÇn ®i ®µo t¹o, C¶ng ®· lùa chän c¸n bé cã n¨ng lùc, nh÷ng ng</w:t>
        <w:softHyphen/>
        <w:t>êi trÎ nhiÖt t×nh ®Ó tiÕn hµnh ®µo t¹o, vÒ thêi gian ®µo t¹o th× tuy lµ kh«ng ®</w:t>
        <w:softHyphen/>
        <w:t>îc dµi chñ yÕu lµ d</w:t>
        <w:softHyphen/>
        <w:t>íi mét tuÇn nh÷ng nã còng phï hîp víi nh÷ng kiÕn thøc ®µo t¹o. Trong qu¸ tr×nh ®µo t¹o th× nh÷ng ng</w:t>
        <w:softHyphen/>
        <w:t>êi ®</w:t>
        <w:softHyphen/>
        <w:t>îc cö ®i häc rÊt nhiÖt t×nh häc tËp nh÷ng kiÕn thøc míi vµ tham dù rÊt ®Çy ®ñ c¸c buæi häc vµ kh¶ n¨ng n¾m b¾t cña häc viªn lµ t</w:t>
        <w:softHyphen/>
        <w:t>¬ng ®èi tèt v× vËy mµ kÕt qu¶ häc tËp cña hä ®¹t kh¸ cao. Sau kho¸ häc c¸c häc viªn ®· tá râ ®</w:t>
        <w:softHyphen/>
        <w:t>îc nh÷ng chuyªn m«n, nh÷ng nghiÖp vô míi mµ hä ®· ®</w:t>
        <w:softHyphen/>
        <w:t>îc ®µo t¹o, trong c«ng viÖc mµ hä lµm nh×n chung th× c«ng t¸c ®µo t¹o, båi d</w:t>
        <w:softHyphen/>
        <w:t>ìng cña C¶ng tuy ch</w:t>
        <w:softHyphen/>
        <w:t>a cã bÒ dµy kinh nghiÖm nh</w:t>
        <w:softHyphen/>
        <w:t>ng còng ®· ®¹t ®</w:t>
        <w:softHyphen/>
        <w:t xml:space="preserve">îc nh÷ng thµnh tÝch nhÊt ®Þnh, nh÷ng thµnh tÝch ®ã ®· ®ãng gãp rÊt nhiÒu vµo hiÖu qu¶ s¶n xuÊt kinh doanh cña doanh nghiÖ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uy nhiªn c«ng t¸c nµy ë C¶ng cßn gÆp ph¶i nh÷ng tån t¹i sau: VÒ kinh phÝ ®µo t¹o th× C¶ng ph¶i hoµn toµn tù tóc b»ng chÝnh c¸c quü cña m×nh, chø kh«ng ®</w:t>
        <w:softHyphen/>
        <w:t>îc cÊp kinh phÝ cña nhµ n</w:t>
        <w:softHyphen/>
        <w:t>íc. C¶ng vÉn ch</w:t>
        <w:softHyphen/>
        <w:t>a thµnh lËp ®</w:t>
        <w:softHyphen/>
        <w:t>îc ban tæ chøc c«ng t¸c ®µo t¹o ph¸t triÓn ®Ó ban nµy chuyªn nghiªn cøu vÒ t×nh h×nh ®µo t¹o båi d</w:t>
        <w:softHyphen/>
        <w:t>ìngcña C¶ng. ViÖc bè trÝ thêi gian cho häc viªn ®i häc, sù quan t©m vÒ vËt chÊt, vÒ tinh thÇn vÉn ch</w:t>
        <w:softHyphen/>
        <w:t>a ®</w:t>
        <w:softHyphen/>
        <w:t>îc hîp lý do kinh phÝ cã h¹n, viÖc x©y dùng c¬ së vËt chÊt h¹ tÇng, trang bÞ kü thuËt hôc vô cho viÖc gi¶ng vµ d¹y lµ ch</w:t>
        <w:softHyphen/>
        <w:t>a tèt ®iÒu nµy ¶nh h</w:t>
        <w:softHyphen/>
        <w:t>ëng rÊt lín ®Õn hiÖu qu¶ cña ho¹t ®éng nµy. ViÖc sö dông lao ®éng sau ®µo t¹o th× cã nhiÒu ng</w:t>
        <w:softHyphen/>
        <w:t>êi sau khi ®</w:t>
        <w:softHyphen/>
        <w:t>îc ®µo t¹o kh«ng ®</w:t>
        <w:softHyphen/>
        <w:t>îc bè trÝ vµo vÞ trÝ hîp lý, kh«ng cã kh¶ n¨ng ph¸t huy ®</w:t>
        <w:softHyphen/>
        <w:t>îc nh÷ng chuyªn m«n nghiÖp vô cña hä ®</w:t>
        <w:softHyphen/>
        <w:t xml:space="preserve">îc ®µo t¹o, cho nªn tõ nh÷ng tån t¹i trªn C¶ng cÇn ph¶i cã nh÷ng gi¶i ph¸p thÝch hîp ®Ó n©ng cao hiÖu qu¶ cña c«ng t¸c nµy. </w:t>
      </w:r>
      <w:r>
        <w:br w:type="page"/>
      </w:r>
    </w:p>
    <w:p>
      <w:pPr>
        <w:pStyle w:val="Heading1"/>
        <w:spacing w:lineRule="auto" w:line="360"/>
        <w:rPr>
          <w:rFonts w:ascii=".VnTimeH" w:hAnsi=".VnTimeH" w:cs=".VnTimeH"/>
          <w:sz w:val="32"/>
        </w:rPr>
      </w:pPr>
      <w:r>
        <w:rPr>
          <w:rFonts w:cs=".VnTimeH" w:ascii=".VnTimeH" w:hAnsi=".VnTimeH"/>
          <w:sz w:val="32"/>
        </w:rPr>
        <w:t>PhÇn III</w:t>
      </w:r>
    </w:p>
    <w:p>
      <w:pPr>
        <w:pStyle w:val="Heading1"/>
        <w:spacing w:lineRule="auto" w:line="360"/>
        <w:rPr>
          <w:rFonts w:ascii=".VnTimeH" w:hAnsi=".VnTimeH" w:cs=".VnTimeH"/>
          <w:sz w:val="32"/>
        </w:rPr>
      </w:pPr>
      <w:bookmarkStart w:id="33" w:name="__RefHeading___Toc511632467"/>
      <w:r>
        <w:rPr>
          <w:rFonts w:cs=".VnTimeH" w:ascii=".VnTimeH" w:hAnsi=".VnTimeH"/>
          <w:sz w:val="32"/>
        </w:rPr>
        <w:t>Mét sè gi¶i ph¸p n©ng cao hiÖu qu¶ cña ho¹t ®éng ®µo t¹o, båi d</w:t>
        <w:softHyphen/>
        <w:t>ìng vµ ph¸t triÓn nguån nh©n lùc ë C¶ng KhuyÕn L</w:t>
        <w:softHyphen/>
        <w:t>¬ng.</w:t>
      </w:r>
      <w:bookmarkEnd w:id="33"/>
      <w:r>
        <w:rPr>
          <w:rFonts w:cs=".VnTimeH" w:ascii=".VnTimeH" w:hAnsi=".VnTimeH"/>
          <w:sz w:val="32"/>
        </w:rPr>
        <w:t xml:space="preserve"> </w:t>
      </w:r>
    </w:p>
    <w:p>
      <w:pPr>
        <w:pStyle w:val="Heading2"/>
        <w:spacing w:lineRule="auto" w:line="360"/>
        <w:ind w:left="295" w:hanging="295"/>
        <w:rPr/>
      </w:pPr>
      <w:bookmarkStart w:id="34" w:name="__RefHeading___Toc511632468"/>
      <w:r>
        <w:rPr/>
        <w:t>I. S¬ l</w:t>
        <w:softHyphen/>
        <w:t>îc vÒ kÕ ho¹ch ph¸t triÓn chung cña C¶ng trong thêi gian tíi.</w:t>
      </w:r>
      <w:bookmarkEnd w:id="34"/>
      <w:r>
        <w:rPr/>
        <w:t xml:space="preserve"> </w:t>
      </w:r>
    </w:p>
    <w:p>
      <w:pPr>
        <w:pStyle w:val="Heading3"/>
        <w:spacing w:lineRule="auto" w:line="360"/>
        <w:ind w:firstLine="236"/>
        <w:rPr/>
      </w:pPr>
      <w:bookmarkStart w:id="35" w:name="__RefHeading___Toc511632469"/>
      <w:r>
        <w:rPr/>
        <w:t>1. KÕ ho¹ch ph¸t triÓn C¶ng KhuyÕn L</w:t>
        <w:softHyphen/>
        <w:t>¬ng n¨m 2001.</w:t>
      </w:r>
      <w:bookmarkEnd w:id="35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a. ChÝnh s¸ch ®èi víi C«ng ty liªn doanh ViÖt - Ph¸p s¶n xuÊt thøc ¨n Proconc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Tõ n¨m 1996 C¶ng ®· ®Õn víi C«ng ty Proconco, víi chÝnh s¸ch </w:t>
        <w:softHyphen/>
        <w:t xml:space="preserve">u ®·i cña C¶ng mµ C«ng ty Proconco ®· thuª kho b·i, l¾p ®Æt d©y truyÒn chÕ biÕn thøc ¨n t¹i C¶ng, theo ®ã phÝa C«ng ty Proconco ®· dµnh cho C¶ng toµn bé dÞch vô bèc xÕp vµ vËn t¶i rót hµng vµo kh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Tõ n¨m 1996 ®Õn n¨m 1998 víi chÝnh s¸ch </w:t>
        <w:softHyphen/>
        <w:t>u tiªn, C«ng ty liªn doanh ViÖt - Ph¸p ®· l¾p ®Ætk ®</w:t>
        <w:softHyphen/>
        <w:t>a vµo ho¹t ®éng t¹i C¶ng KhuyÕn L</w:t>
        <w:softHyphen/>
        <w:t>¬ng mét d©y truyÒn chÕ biÕn thøc ¨n gia sóc cã c«ng suÊt ®Õn 60.000 tÊn/n¨m thuª 4.600 m</w:t>
      </w:r>
      <w:r>
        <w:rPr>
          <w:vertAlign w:val="superscript"/>
        </w:rPr>
        <w:t>2</w:t>
      </w:r>
      <w:r>
        <w:rPr/>
        <w:t xml:space="preserve"> kho vµ 5000m</w:t>
      </w:r>
      <w:r>
        <w:rPr>
          <w:vertAlign w:val="superscript"/>
        </w:rPr>
        <w:t>2</w:t>
      </w:r>
      <w:r>
        <w:rPr/>
        <w:t xml:space="preserve"> b·i ®Ó phôc vô s¶n xuÊt. Ngoµi viÖc t¨ng doanh thu cho thuª kho b·i. C¶ng cßn nhËn ®</w:t>
        <w:softHyphen/>
        <w:t>îc dÞch vô võa vËn chuyÓn võa bèc xÕp trän gãi 60.000 tÊn nguyªn liÖu tõ c¸c tØnh vÒ KhuyÕn L</w:t>
        <w:softHyphen/>
        <w:t xml:space="preserve">¬ng vµ vËn chuyÓn ph©n phèi thµnh phÈm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N¨m 2001 C¶ng tiÕp tôc cã chÝnh s¸ch </w:t>
        <w:softHyphen/>
        <w:t>u tiªn ®èi víi Proconco §©u t</w:t>
        <w:softHyphen/>
        <w:t xml:space="preserve"> tiÕp hai kho ch</w:t>
        <w:softHyphen/>
        <w:t>a hµng víi tæng diÖn tÝch 2.800 m</w:t>
      </w:r>
      <w:r>
        <w:rPr>
          <w:vertAlign w:val="superscript"/>
        </w:rPr>
        <w:t>2</w:t>
      </w:r>
      <w:r>
        <w:rPr/>
        <w:t xml:space="preserve"> cho Proconco thuª nh»m n©ng møc th«ng qua 60.000 tÊn thøc ¨n gia sóc/n¨m 2000 lªn 120.000 tÊn/n¨m 2001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ho phÐp Proconco x©y dùng khu v¨n phßng nh»m t¹o thÕ æn ®Þnh l©u dµi cho Proconco t¹i C¶ng KhuyÕn L</w:t>
        <w:softHyphen/>
        <w:t xml:space="preserve">¬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hèi hîp më r«ng vµ n©ng cÊp tuyÕn ®</w:t>
        <w:softHyphen/>
        <w:t>êng dÉn trong C¶ng vµ b·i ®Ëu xe chê nhËn hµng t¹o ®iÒu kiÖn cho phÝa Proconco ho¹t ®éng s¶n xuÊt 24/24 giê trong ngµy.TiÕn tíi nhËn toµn bé dÞch vô vËn chuyÓn hµng tõ §ång Nai vµ ®ång b»ng s«ng Cöu Long ra Hµ Néi, chuyÓn t¶i nguyªn liÖu thøc an gia sóc tõ Qu¶ng Ninh ra KhuyÕn L</w:t>
        <w:softHyphen/>
        <w:t xml:space="preserve">¬ng. </w:t>
      </w:r>
    </w:p>
    <w:p>
      <w:pPr>
        <w:pStyle w:val="TextBodyIndent"/>
        <w:spacing w:lineRule="auto" w:line="360" w:before="0" w:after="0"/>
        <w:rPr/>
      </w:pPr>
      <w:r>
        <w:rPr/>
        <w:t xml:space="preserve">b. KÕ ho¹ch tæ chøc qu¸ tr×nh s¶n xuÊt bèc xÕp hµng ho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æi míi thiÕt bÞ bèc xÕp, bæ sung lùc l</w:t>
        <w:softHyphen/>
        <w:t>îng bèc xÕp nh»m ®¶m b¶o s¶n l</w:t>
        <w:softHyphen/>
        <w:t>îng vµ uy tÝn víi kh¸ch hµng C¶ng ®· cã kÕ ho¹ch nh</w:t>
        <w:softHyphen/>
        <w:t xml:space="preserve"> sau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Çu tµu B</w:t>
      </w:r>
      <w:r>
        <w:rPr>
          <w:vertAlign w:val="subscript"/>
        </w:rPr>
        <w:t>3</w:t>
      </w:r>
      <w:r>
        <w:rPr/>
        <w:t xml:space="preserve"> bè trÝ thiÕt bÞ bèc xÕp hµng råi chuyªn dïng cÇu tµu B</w:t>
      </w:r>
      <w:r>
        <w:rPr>
          <w:vertAlign w:val="subscript"/>
        </w:rPr>
        <w:t>3</w:t>
      </w:r>
      <w:r>
        <w:rPr/>
        <w:t>-M bè trÝ bèc xÕp hµng bao, hµng kiÖn hµng siªu tr</w:t>
        <w:softHyphen/>
        <w:t>êng, siªu träng. CÇu tµu B</w:t>
      </w:r>
      <w:r>
        <w:rPr>
          <w:vertAlign w:val="subscript"/>
        </w:rPr>
        <w:t>1</w:t>
      </w:r>
      <w:r>
        <w:rPr/>
        <w:t xml:space="preserve"> vµ B</w:t>
      </w:r>
      <w:r>
        <w:rPr>
          <w:vertAlign w:val="subscript"/>
        </w:rPr>
        <w:t>2</w:t>
      </w:r>
      <w:r>
        <w:rPr/>
        <w:t xml:space="preserve"> bè trÝ thiÕt bÞ chuyªn xÕp dì hµng bôi bÈn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Çu t</w:t>
        <w:softHyphen/>
        <w:t xml:space="preserve"> ®éi xe vËn t¶i, n©ng cao tay nghÒ, tinh thÇn tr¸ch nhiÖm chÝnh trÞ, b»ng khuyÕn khÝch vËt chÊt, tÝnh l</w:t>
        <w:softHyphen/>
        <w:t xml:space="preserve">¬ng kho¸n, g¾n hä vµo d©y truyÒn chÝnh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 chøc d©y truyÒn s¶n xuÊt khÐp kÝn nh</w:t>
        <w:softHyphen/>
        <w:t xml:space="preserve"> vËy t¹o thÕ chñ ®éng bÒn v÷ng vµ chÊt l</w:t>
        <w:softHyphen/>
        <w:t xml:space="preserve">îng, ®¶m b¶o tiÕn bé gi¶i phãng tµu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i nhµ n</w:t>
        <w:softHyphen/>
        <w:t>íc n©ng cÊp tuyÕn ®</w:t>
        <w:softHyphen/>
        <w:t>êng Hµ Néi - H¶i Phßng qua s«ng §uèng vµ s«ng Luéc hoµn chØnh, c¸c nhµ ®Çu t</w:t>
        <w:softHyphen/>
        <w:t xml:space="preserve"> thùc hiÖn dù ¸n ®ãng tµu chë hµng Container phï hîp, C¶ng cÇn sím triÓn khai ph</w:t>
        <w:softHyphen/>
        <w:t xml:space="preserve">¬ng ¸n«ng th«n¸c nghiÖp ®Ó xÕp dì container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c. Tæ chøc qu¸ tr×nh s¶n xuÊt dÞch vô vËn t¶i vµ vËn t¶i hµng ho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</w:t>
        <w:softHyphen/>
        <w:t>íc hÕt ch</w:t>
        <w:softHyphen/>
        <w:t>a cã ®iÒu kiÖn ®Çu t</w:t>
        <w:softHyphen/>
        <w:t xml:space="preserve"> ph</w:t>
        <w:softHyphen/>
        <w:t xml:space="preserve">¬ng tiÖn thuû, C¶ng tiÕp tôc liªn kÕt víi c¸c ®¬n vÞ b¹n ®Ó giµnh thÕ chñ ®éng nhËn thùc hiÖn dÞch vô chuyÓn t¶i Proconco, xi m¨ng Chinfon, ph©n l©n V¨n §iÓn…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N©ng cÊp xe C¶ng ®ñ n¨ng lùc vËn t¶i ruót hµng 100.000 tÊn thøc ¨n gia sóc Proconco vµ 50.000 tÊn xi m¨ng c¸c lo¹i tõ cÇu C¶ng vµo kho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. VÒ kinh doanh x©y dùng vµ ho¹t ®éng n¹o vÐt c¸t. </w:t>
      </w:r>
    </w:p>
    <w:p>
      <w:pPr>
        <w:pStyle w:val="TextBodyIndent"/>
        <w:spacing w:lineRule="auto" w:line="360" w:before="0" w:after="0"/>
        <w:rPr/>
      </w:pPr>
      <w:r>
        <w:rPr/>
        <w:t>§Çu t</w:t>
        <w:softHyphen/>
        <w:t xml:space="preserve"> vÒ c¸n bé kü thuËt, thiÕt bÞ thi c«ng c¬ giíi ®Ó thùc hiÖn c¸c dù ¸n néi c¶ng còng nh</w:t>
        <w:softHyphen/>
        <w:t xml:space="preserve"> tham gia san lÊp mÆt b»ng c¸c khu më réng vÒ phÝa Nam Hµ Néi, tma gia thi c«ng ®</w:t>
        <w:softHyphen/>
        <w:t>êng vµnh ®ai, ®</w:t>
        <w:softHyphen/>
        <w:t xml:space="preserve">êng liªn th«n vµ c«ng tr×nh d©n sinh kh¸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Dßng ch¶y S«ng Hång th</w:t>
        <w:softHyphen/>
        <w:t>êng xuyªn thay ®æi hµng n¨m ®Õn ®Õn mét l</w:t>
        <w:softHyphen/>
        <w:t>îng c¸t khæng lå. L</w:t>
        <w:softHyphen/>
        <w:t>îng nhu cÇu c¸t ë Hµ Néi rÊt lín cho nªn c¶ng KhuyÕn L</w:t>
        <w:softHyphen/>
        <w:t xml:space="preserve">¬ng cÇn ph¶i ®Èy m¹nh c«ng t¸c n¹o vÐt c¸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VÒ chiÕn l</w:t>
        <w:softHyphen/>
        <w:t>îc lµ lµm thñ tôc ®¨ng ký xin cÊp giÊy phÐp khai th¸c c«ng nghiÖp, më réng vµ n©ng cÊp b·i chøa ®¶m b¶o th</w:t>
        <w:softHyphen/>
        <w:t>êng xuyªn l</w:t>
        <w:softHyphen/>
        <w:t>u b·i tõ 100.000 m</w:t>
      </w:r>
      <w:r>
        <w:rPr>
          <w:vertAlign w:val="superscript"/>
        </w:rPr>
        <w:t>3</w:t>
      </w:r>
      <w:r>
        <w:rPr/>
        <w:t xml:space="preserve"> ®Õn 200.000 m</w:t>
      </w:r>
      <w:r>
        <w:rPr>
          <w:vertAlign w:val="superscript"/>
        </w:rPr>
        <w:t>3</w:t>
      </w:r>
      <w:r>
        <w:rPr/>
        <w:t xml:space="preserve"> ®Ó tæ chøc xuÊt b¸n liªn hoµ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Hoµn tÊt thñ tôc tr×nh Bé GTVT, Bé N«ng nghiÖp vµ ph¸t triÓn n«ng th«n, Bé C«ng nghÖ vµ M«i tr</w:t>
        <w:softHyphen/>
        <w:t xml:space="preserve">êng xin cÊp giÊy phÐp dµi h¹n vÒ n¹o vÐt khai th¸c c¸t. </w:t>
      </w:r>
    </w:p>
    <w:p>
      <w:pPr>
        <w:pStyle w:val="TextBodyIndent"/>
        <w:spacing w:lineRule="auto" w:line="360" w:before="40" w:after="0"/>
        <w:rPr/>
      </w:pPr>
      <w:r>
        <w:rPr/>
        <w:t>HiÖn nay ho¹t ®éng n¹o vÐt vµ tËn thu c¸t ®en ®Ó b¸n ®ang chiÕm 30% tæng doanh thu cña C¶ng cho nªn C¶ng cßn duy tr× n¨ng lùc khai th¸c c¸t, lu«n b¶o ®¶m cho tµu ho¹t ®éng tèt. Cã thÓ më réng ph¹m vi ho¹t ®éng cña tµu hót lªn ®Õn chÌm vµ xuèng Th</w:t>
        <w:softHyphen/>
        <w:t>êng TÝn vµ tiÕp tôc duy tr× më r«ngj kinh doanh c¸t vµng, ®©y lµ mét mÆt hµng mµ hiÖn nay l</w:t>
        <w:softHyphen/>
        <w:t xml:space="preserve">îng cÇu còng rÊt lín. </w:t>
      </w:r>
    </w:p>
    <w:p>
      <w:pPr>
        <w:pStyle w:val="Heading3"/>
        <w:spacing w:lineRule="auto" w:line="360" w:before="240" w:after="0"/>
        <w:ind w:firstLine="236"/>
        <w:rPr/>
      </w:pPr>
      <w:bookmarkStart w:id="36" w:name="__RefHeading___Toc511632470"/>
      <w:r>
        <w:rPr/>
        <w:t>2. Ph</w:t>
        <w:softHyphen/>
        <w:t>¬ng ¸n tæ chøc s¶n xuÊt ®Õn n¨m 2001.</w:t>
      </w:r>
      <w:bookmarkEnd w:id="36"/>
      <w:r>
        <w:rPr/>
        <w:t xml:space="preserve">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 xml:space="preserve">a. Hîp t¸c toµn diÖn víi C«ng ty liªn doanh ViÖt - Ph¸p s¶n xuÊt thøc ¨n gia sóc Proconco.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Duy tr× s¶n xuÊt thøc ¨n gia sóc cña C«ng ty Proconco t¹i KhuyÕn L</w:t>
        <w:softHyphen/>
        <w:t xml:space="preserve">¬ng ®Ó duy tr× ho¹t ®éng s¶n xuÊt, bèc xÕp thøc ¨n gia sóc vµ nguyªn liÖu cña nã mét c¸ch æn ®Þnh víi møc s¶n xuÊt tõ 100.000 - 150.000 tÊn/n¨m.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Duy tr× s¶n xuÊt thøc ¨n gia sóc Proconco t¹i KhuyÕn L</w:t>
        <w:softHyphen/>
        <w:t>¬ng lµ n¾m ch¾c s¶n l</w:t>
        <w:softHyphen/>
        <w:t>îng vËn t¶i rót hµng tõ cÇu cangr vµo kho víi møc s¶n l</w:t>
        <w:softHyphen/>
        <w:t>îng 100.000 - 150.000 tÊn/n¨m. §©y lµ c¬ së kinh tÕ ®Çu t</w:t>
        <w:softHyphen/>
        <w:t xml:space="preserve"> ®æi míi ®Çu xe.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Duy tr× ho¹t ®éng cña Proconco lµ më réng ho¹t ®éng dÞch vô kh¸c cho C¶ng nh</w:t>
        <w:softHyphen/>
        <w:t xml:space="preserve"> dÞch vô thuª lao ®éng, dÞch vô ®êi sèng…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B¾t nguån tõ hîp t¸c t¹i KhuyÕn L</w:t>
        <w:softHyphen/>
        <w:t>¬ng mµ XÝ nghiÖp liªn hîp vµ tæng C«ng ty cã thÓ ®µm ph¸n ®Ó ký kÕt hîp ®ång chuyÓn ®</w:t>
        <w:softHyphen/>
        <w:t xml:space="preserve">êng biÓn cho Proconco. Hµng n¨m Proconco nhËp ngo¹i gÇn 250.000 tÊn nguyªn liÖu tõ Trung quèc, §µi Loan, Hµn Quèc…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TiÕp tôc ®Çu t</w:t>
        <w:softHyphen/>
        <w:t xml:space="preserve"> ®æi míi thiÕt bÞ bèc xÕp, ®</w:t>
        <w:softHyphen/>
        <w:t>a thiÕt bÞ tiªn tiÕn hiÖn ®¹i vµo d©y truyÒn bèc xÕp, thùc hiÖn c¬ giíi ho¸ tiÕn tíi tù ®éng ho¸. Mäi nguån hµng qua C¶ng ®Òu ®</w:t>
        <w:softHyphen/>
        <w:t>îc xÕp dì ®¸p øng nhu cÇu vÒ chÊt l</w:t>
        <w:softHyphen/>
        <w:t xml:space="preserve">îng, thêi gian, an toµn gi¸ thµnh h¹ </w:t>
        <w:softHyphen/>
        <w:t>u tiªn tæ chøc qu¸ tr×nh s¶n xuÊt theo h</w:t>
        <w:softHyphen/>
        <w:t xml:space="preserve">íng dÞch vô trän gãi tõ kho ®Õn kho. 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 xml:space="preserve">b. X©y dùng b·i container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XÐt vÒ ®Þa ®iÓm mÆt b»ng vµ c¸c ®iÒu kiÖn kh¸c hoµn toµn cho phÐp c¶ng ph¸t triÓn tèt, ®Æc biÖt sau khi cÇu Thanh Tr× x©y dùng xong. XC¶ng KhuyÕn L</w:t>
        <w:softHyphen/>
        <w:t>¬ng trë thµnh mét ®Çu mèi giao th«ng quan träng. §©y lµ lóc ph</w:t>
        <w:softHyphen/>
        <w:t>¬ng tiÖn vËn t¶i hµng container ®</w:t>
        <w:softHyphen/>
        <w:t xml:space="preserve">îc ph¸t triÓn. §Ó ®ãn nhËn dÞch vô nµy C¶ng cÇn lµm viÖc víi Thµnh phè Hµ Néi ®Ó thuª tõ 3-5 ha ®Êt trong ®ª hoÆc ngoµi ®ª, gi¸p ch©n ®ª ®Ó x©y dùng b·i container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Khi ®</w:t>
        <w:softHyphen/>
        <w:t>êng thuû néi ®Þa ®</w:t>
        <w:softHyphen/>
        <w:t>îc n©ng cÊp®oµn x· l©n ®Õn 12000DWT - 160000 DWT ®ñ ®iÒu kiÖn n©ng vËn tèc ch¸y tµu lªn 15-20 km/h khi ®ã phèi hîp víi c¸c nhµ ®Çu t</w:t>
        <w:softHyphen/>
        <w:t xml:space="preserve"> Ph¸p, Singapore, NhËt B¶n… cã thÓ ®Çu t</w:t>
        <w:softHyphen/>
        <w:t>®ãng tµu chuyªn dông chuyªn chë container thùc tÕ ®· cã nhiÒu ®oang kinh tÕ n</w:t>
        <w:softHyphen/>
        <w:t>íc ngoµi ®Õn c¶ng kh¶o s¸t th¨m dß theo h</w:t>
        <w:softHyphen/>
        <w:t xml:space="preserve">íng ®ã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§Ó ®ãn nhËn dÞch vô xÕp dì container ®iÒu quan träng nhÊt lµ chuÈn bÞ b·i container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. Thùc hiÖn mét ý t</w:t>
        <w:softHyphen/>
        <w:t>ëng mµ tr</w:t>
        <w:softHyphen/>
        <w:t>íc m¾t ch</w:t>
        <w:softHyphen/>
        <w:t>a lµm ®ã lµ ®</w:t>
        <w:softHyphen/>
        <w:t>a c¶ng KhuyÕn L</w:t>
        <w:softHyphen/>
        <w:t xml:space="preserve">¬ng thµnh mét m¾t xÝch cña C¶ng biÓ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Hµng n¨m cã hµng triÖu hµng ®</w:t>
        <w:softHyphen/>
        <w:t>îc xÕp dì chuyÓn t¶i qua C¶ng h¶i Phßng trong ®ã cã mét khèi l</w:t>
        <w:softHyphen/>
        <w:t>îng kh«ng nhá hµng ho¸ ®</w:t>
        <w:softHyphen/>
        <w:t>îc ®</w:t>
        <w:softHyphen/>
        <w:t>a vÒ Hµ Néi vµ c¸c vïng l©n cËn Hµ Néi. C¶ng KhuyÕn l</w:t>
        <w:softHyphen/>
        <w:t>¬ng lµ mét tÕ bµo cña Tæng C«ng ty Hµng H¶i ViÖt Nam.  DiÒu kiÖn trong 3 - 5 n¨m tíi cã thÓ ®µu t</w:t>
        <w:softHyphen/>
        <w:t xml:space="preserve"> mét ®éi tµu s«ng ®ñ søc c¹nh tranh, ®ñ n¨ng lùc nhËn vµ chuyÓn t¶i mét khèi l</w:t>
        <w:softHyphen/>
        <w:t>îng hµng ho¸ tõ H¶i Phßng vÒ khu vùc Hµ Néi th«ng qua C¶ng KhuyÕn L</w:t>
        <w:softHyphen/>
        <w:t xml:space="preserve">¬ng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¶ng KhuyÕn L</w:t>
        <w:softHyphen/>
        <w:t>¬ng biÕt lîi dông thêi c¬ ®Ó phèi hîp víi c¶ng h¶i Phßng vµ chñ hµng nh»m nhËn ®</w:t>
        <w:softHyphen/>
        <w:t xml:space="preserve">îc dÞch vô chuyÓn t¶i theo ®ã lµ bèc xÕp. </w:t>
      </w:r>
    </w:p>
    <w:p>
      <w:pPr>
        <w:pStyle w:val="Heading3"/>
        <w:spacing w:lineRule="auto" w:line="360"/>
        <w:ind w:firstLine="236"/>
        <w:rPr/>
      </w:pPr>
      <w:bookmarkStart w:id="37" w:name="__RefHeading___Toc511632471"/>
      <w:r>
        <w:rPr/>
        <w:t>3. KÕ ho¹ch ph¸t triÓn C¶ng KhuyÕ L</w:t>
        <w:softHyphen/>
        <w:t>¬ng ®Õn n¨m 2010.</w:t>
      </w:r>
      <w:bookmarkEnd w:id="37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HiÖn nay Bé GTVT ®· phª duyÖt quy ho¹ch ph¸t triÓn C¶ng KhuyÕn L</w:t>
        <w:softHyphen/>
        <w:t xml:space="preserve">¬ng ®Õn n¨m 2010 víi c¸c néi dung sau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ªn c«ng tr×nh: Quy ho¹ch ph¸t triÓn c¶ng KhuyÕn L</w:t>
        <w:softHyphen/>
        <w:t xml:space="preserve">¬ng n¨m 2010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§Þa ®iÓm: Bê ph¶i S«ng Hång - Thµnh phè Hµ Né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Quy m« cña c¶ng n¨m 2010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+ L</w:t>
        <w:softHyphen/>
        <w:t>îng hµng th«ng qua: 1.170.000 tÊn/n¨m.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+ Lo¹i tµu th«ng qua: C¸c lo¹i tµu vµ xµ lan cã träng t¶i tõ 200 DWT ®Õn 1000 DW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+ DiÖn tÝch sö dông 11 ha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ong ®ã chiÒu dµi ®</w:t>
        <w:softHyphen/>
        <w:t xml:space="preserve">êng bê s«ng: 588 m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¸c th«ng sè chñ yÕu cña tæng mÆt b»ng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+ 3 bÕn cho tµu pha s«ng biÓn cã träng t¶i ®Õn 1000 DWT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+ 3 bÕn cho xµ lan s«ng lµm hµng bao, hµng kh¸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+ 2 bÕn xµ lan chuyªn dôngcho c¸t ®¸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Khu dù tr÷ ®Ó x©y dùng 1 bÕn tµu 1000 DWT hoÆc 2 bÕn xµ lan lo¹i hµng ph¸t triÓ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¸c c«ng tr×nh kho b·i, thiÕt bÞ h¹ tÇng kh¸c ®ång bé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æng møc ®Çu t</w:t>
        <w:softHyphen/>
        <w:t xml:space="preserve"> 135 tû ®ång. </w:t>
      </w:r>
    </w:p>
    <w:p>
      <w:pPr>
        <w:pStyle w:val="Heading2"/>
        <w:spacing w:lineRule="auto" w:line="360"/>
        <w:ind w:left="295" w:hanging="295"/>
        <w:rPr/>
      </w:pPr>
      <w:bookmarkStart w:id="38" w:name="__RefHeading___Toc511632472"/>
      <w:r>
        <w:rPr/>
        <w:t>II. Ph</w:t>
        <w:softHyphen/>
        <w:t>¬ng h</w:t>
        <w:softHyphen/>
        <w:t>íng ph¸t triÓn nguån nh©n lùc ë C¶ng KhuyÕn L</w:t>
        <w:softHyphen/>
        <w:t>¬ng trong thêi gian tíi.</w:t>
      </w:r>
      <w:bookmarkEnd w:id="38"/>
      <w:r>
        <w:rPr/>
        <w:t xml:space="preserve"> </w:t>
      </w:r>
    </w:p>
    <w:p>
      <w:pPr>
        <w:pStyle w:val="Heading3"/>
        <w:spacing w:lineRule="auto" w:line="360"/>
        <w:ind w:firstLine="236"/>
        <w:rPr/>
      </w:pPr>
      <w:bookmarkStart w:id="39" w:name="__RefHeading___Toc511632473"/>
      <w:r>
        <w:rPr/>
        <w:t>1. Quan ®iÓm vµ môc tiªu ®µo t¹o, båi d</w:t>
        <w:softHyphen/>
        <w:t>ìng vµ ph¸t triÓn nguån nh©n lùc.</w:t>
      </w:r>
      <w:bookmarkEnd w:id="39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«ng t¸c ®µo t¹o, båi d</w:t>
        <w:softHyphen/>
        <w:t>ìng nguån nh©n lùc ë C¶ng KhuyÕ L</w:t>
        <w:softHyphen/>
        <w:t>¬ng lµ mét trong nh÷ng môc tiªu rÊt quan träng ë C¶ng, nã ®</w:t>
        <w:softHyphen/>
        <w:t xml:space="preserve">îc thèng nhÊt trong ban l·nh ®¹o vµ sù ®ång ý, quyÕt t©m cña ®éi ngò c¸n bé c«ng nh©n viªn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Thùc hiÖn nghÞ quyÕttrung </w:t>
        <w:softHyphen/>
        <w:t>¬ng III - Kho¸ VIII ''Mét trong nh÷ng néi dung quan träng nhÊt cña chiÕn l</w:t>
        <w:softHyphen/>
        <w:t>îc c¸n bé lµ ph¶i ®µo t¹o ®</w:t>
        <w:softHyphen/>
        <w:t>îc nguån c¸n bé, x©y dùng ®</w:t>
        <w:softHyphen/>
        <w:t>îc quy ho¹ch vµ ch¨m lo ®µo t¹o, båi d</w:t>
        <w:softHyphen/>
        <w:t>ìng c¸n bé. Cµng ®i vµo kinh tÕ thÞ tr</w:t>
        <w:softHyphen/>
        <w:t>êng, cµng héi nhËp víi khu vùc vµ trªn thÕ giíi; trong thêi ®¹i cña trÝ tuÖ, cña bïng næ th«ng tin th× nhiÖm vô c¸ch m¹ng ngµy c«ng nghÖµg khã kh¨n phøc t¹p, c«ng viÖc míi mÎ. Trong bèi c¶nh ®ã, §¶ng vµ Nhµ n</w:t>
        <w:softHyphen/>
        <w:t>íc ta cµng ph¶i chó ý s©u s¾c tÇm quan träng quyÕt ®Þnh cña vÊn ®Ò c¸n bé, ra søc ch¨m lo x©y dùng kÕ ho¹ch ®µo t¹o, båi d</w:t>
        <w:softHyphen/>
        <w:t>ìng c¸n bé''. §ång thêi nghÞ quyÕt còng kh¼ng ®Þnh nguyªn t¾c ''§µo t¹o, båi d</w:t>
        <w:softHyphen/>
        <w:t>ìng tr</w:t>
        <w:softHyphen/>
        <w:t>íc khi bæ nhiÖm, ®Ò b¹t; kh¾c phôc t×nh tr¹ng bÇu cö, bæ nhiÖm råi míi ®</w:t>
        <w:softHyphen/>
        <w:t xml:space="preserve">a ®i ®µo t¹o''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©ylµ c«ng viÖc hÕt søc khã kh¨n, phøc t¹p ®Ó lµm tèt c«ng viÖc nµyng</w:t>
        <w:softHyphen/>
        <w:t>êi l·nh ®¹o kh«ng chØ cã ý chÝ lßng nhiÖtthµnh, mµ cÇn p¬h¶i ®</w:t>
        <w:softHyphen/>
        <w:t>îc trang bÞ kü l</w:t>
        <w:softHyphen/>
        <w:t xml:space="preserve">ìng vÒ tri thøc vµ nghiÖp vô c«ng t¸c l·nh ®¹o, ®Ò hoµn thµnh tèt nh÷ng nhiÖm vô ®Æt ra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«ng t¸c x©y dùng kÕ ho¹ch ®µo t¹o, båi d</w:t>
        <w:softHyphen/>
        <w:t>ìng vµ ph¸t triÓn nguån nh©n lùc. C¶ng cÇn x©y dùng kÕ ho¹ch cho c«ng t¸c nµy sao cho ®éi ngò c¸n bé, c«ng nh©n viªn ®¸p øng ®</w:t>
        <w:softHyphen/>
        <w:t>îc nhu cÇu c«ng nghiÖp ho¸, hiÖn ®¹i ho¸ cña ®Êt n</w:t>
        <w:softHyphen/>
        <w:t>íc. §¸p øng ®</w:t>
        <w:softHyphen/>
        <w:t>îc sù ph¸t triÓn cña khoa häc kü thuËtvµ c«ng nghÖ, ®¸p øng ®</w:t>
        <w:softHyphen/>
        <w:t>îc yªu cÇu mµ chøc n¨ng nhiÖm vô cña C¶ng ®Æt ra ®Ó C¶ng hoµn thµnh nhiÖm vô s¶n xuÊt kinh doanh vµ ph¸t triÓn cïng víi c¶ n</w:t>
        <w:softHyphen/>
        <w:t xml:space="preserve">íc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¸p øng ®</w:t>
        <w:softHyphen/>
        <w:t>îc môc tiªu x©y dùng vµ ph¸t triÓn ®éi ngò c¸n bé c«ng nh©n viªn cña ngµnh cã ®ñ phÈm chÊt chÝnh trÞ, n¨ng lùc chuyªn mon vµ tr×nh ®é ngo¹i ng÷, vi tÝnh, ®¸p øng ®</w:t>
        <w:softHyphen/>
        <w:t xml:space="preserve">îc yªu cÇu cña ho¹t ®éng s¶n xuÊt kinh doanh cña C¶ng. </w:t>
      </w:r>
    </w:p>
    <w:p>
      <w:pPr>
        <w:pStyle w:val="Heading3"/>
        <w:spacing w:lineRule="auto" w:line="360"/>
        <w:ind w:firstLine="236"/>
        <w:rPr/>
      </w:pPr>
      <w:bookmarkStart w:id="40" w:name="__RefHeading___Toc511632474"/>
      <w:r>
        <w:rPr/>
        <w:t>2. Mét sè biÖn ph¸p ®Ó thùc hiÖn tèt c«ng t¸c ®µo t¹o, båi d</w:t>
        <w:softHyphen/>
        <w:t>ìng vµ ph¸t triÓn nguån nh©n lùc.</w:t>
      </w:r>
      <w:bookmarkEnd w:id="40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Ph¶i chuÈn ho¸ tõng b</w:t>
        <w:softHyphen/>
        <w:t>íc ®éi ngò c¸n bé vÒ tr×nh ®é qu¶n lý kinh tÕ, chuyªn m«n nghiÖp vô vµ lý luËn chÝnh trÞ, viÖc bæ nhiÖm, ®Ò b¹t c¸n bé ph¶i c¨n cø vµo ®iÒu kiÖn vµ tiªu chuÈn vÒ tr×nh ®é chuyªn m«n nghiÖp vô, vÒ n¨ng lùc b¶n th©n vµ phÈm chÊt ®¹o ®øc cña ng</w:t>
        <w:softHyphen/>
        <w:t>êi c¸n bé. §Ó lµm ®</w:t>
        <w:softHyphen/>
        <w:t>îc ®iÒu ®ã th× C¶ng ph¶i cã ®</w:t>
        <w:softHyphen/>
        <w:t>îc nh÷ng kÕ ho¹ch ®µo t¹o, båi d</w:t>
        <w:softHyphen/>
        <w:t>ìng ®éi ngò l·nh ®¹o, c¸n bé trÎ lµm nßng cèt cho t</w:t>
        <w:softHyphen/>
        <w:t xml:space="preserve">¬ng la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Ph¶i ®Ò ra nh÷ng quy ®Þnh, nh÷ng tiªu cbuÈn vµ ®iÒu kiÖn cô thÓ ®èi v¬i ng</w:t>
        <w:softHyphen/>
        <w:t>êi ®</w:t>
        <w:softHyphen/>
        <w:t>îc cö ®i ®µo t¹o. Ban l·nh ®¹o C¶ng ph¶i thµnh lËp mét ban chuyªn tr¸ch vÒ c«ng t¸c nµy, ph¶i ®</w:t>
        <w:softHyphen/>
        <w:t>a ra nh÷ng môc tiªu, nh÷ng ®iÒu kiÖn cô thÓ ®èi víi ®èi t</w:t>
        <w:softHyphen/>
        <w:t>îng ®</w:t>
        <w:softHyphen/>
        <w:t>îc cö ®i ®µo t¹o, thÓ hiÖn ®</w:t>
        <w:softHyphen/>
        <w:t xml:space="preserve">îc sù </w:t>
        <w:softHyphen/>
        <w:t xml:space="preserve">u tiªn (kh«ng </w:t>
        <w:softHyphen/>
        <w:t>u tiªn) võ tµi chÝnh, thêi gian ®èi víi tõng ch</w:t>
        <w:softHyphen/>
        <w:t xml:space="preserve">¬ng tr×nh ®µo t¹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Ph¶i quy ®Þnh vÒ quyÒn lîi nghÜa vô vµ tr¸ch nhiÖm cña ®èi t</w:t>
        <w:softHyphen/>
        <w:t>îng ®</w:t>
        <w:softHyphen/>
        <w:t>îc ®i ®µo t¹o. C«ng ty cÇn ph¶i cã quy ®Þnh râ rµng ®Ó häc viªn biÕt ®</w:t>
        <w:softHyphen/>
        <w:t xml:space="preserve">îc hä cã nh÷ng quyÒn lîi, nh÷ng </w:t>
        <w:softHyphen/>
        <w:t>u ®·i vµ hä cã nghÜa vô nh</w:t>
        <w:softHyphen/>
        <w:t xml:space="preserve"> thÕ nµo, tr¸ch nhiÖm cña hä lµ ph¶i lµm g× ®Ó xøng ®¸ng víi viÖc tin t</w:t>
        <w:softHyphen/>
        <w:t>ëng cña doanh nghiÖp ®Ó xøng ®¸ng víi nh÷ng chi phÝ vÒ ®µo t¹o mµ doanh nghiÖp bá ra céng víi chi phÝ kh¸c trong thêi gian ®èi t</w:t>
        <w:softHyphen/>
        <w:t xml:space="preserve">îng ®i häc. </w:t>
      </w:r>
    </w:p>
    <w:p>
      <w:pPr>
        <w:pStyle w:val="Heading2"/>
        <w:spacing w:lineRule="auto" w:line="360"/>
        <w:ind w:left="295" w:hanging="295"/>
        <w:rPr/>
      </w:pPr>
      <w:bookmarkStart w:id="41" w:name="__RefHeading___Toc511632475"/>
      <w:r>
        <w:rPr/>
        <w:t>III. Mét sè kiÕn nghÞ n©ng cao hiÖu qu¶ c«ng t¸c ®µo t¹o, båi d</w:t>
        <w:softHyphen/>
        <w:t>ìng vµ ph¸t triÓn nguån nh©n lùc ë C¶ng KhuyÕn L</w:t>
        <w:softHyphen/>
        <w:t>¬ng.</w:t>
      </w:r>
      <w:bookmarkEnd w:id="41"/>
      <w:r>
        <w:rPr/>
        <w:t xml:space="preserve"> </w:t>
      </w:r>
    </w:p>
    <w:p>
      <w:pPr>
        <w:pStyle w:val="Heading3"/>
        <w:spacing w:lineRule="auto" w:line="360"/>
        <w:ind w:firstLine="236"/>
        <w:rPr/>
      </w:pPr>
      <w:bookmarkStart w:id="42" w:name="__RefHeading___Toc511632476"/>
      <w:r>
        <w:rPr/>
        <w:t>1. Hoµn thiÖn bé m¸y tæ chøc lµm c«ng t¸c ®µo t¹o, båi d</w:t>
        <w:softHyphen/>
        <w:t>ìng vµ ph¸t triÓn nguån nh©n lùc.</w:t>
      </w:r>
      <w:bookmarkEnd w:id="42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n©ng cao hiÖu qu¶ cña c«ng t¸c ®µo t¹o, båi d</w:t>
        <w:softHyphen/>
        <w:t>ìng vµ ph¸t triÓn nguån nh©n lùc th× vÊn ®Ò dÇu tiªn mµ C¶ng cÇn ph¶i lµm lµ hoµn thiÖn bé m¸y lµm c«ng t¸c naú, C¶ng ph¶i thµnh lËp ngay mét ban ®µo t¹o, bé phËn nµy sÏ chuyªn tr¸ch c«ng t¸c ®µo t¹o, båi d</w:t>
        <w:softHyphen/>
        <w:t>ìng vµ ph¸t triÓn, hä nghiªn cøu, lËp kÕ ho¹ch cho c«ng t¸c nµy, ban nµy ph¶i gåm nh÷ng ng</w:t>
        <w:softHyphen/>
        <w:t>êi cã ®ñ tr×nh ®é chuyªn m«n nghiÖp vô kü thuËt, ®ñ n¨ng lùc ®Ó ®¶m b¶o tèt c«ng t¸c nghiªn cøu vÒ nhu cÇu, ®èi t</w:t>
        <w:softHyphen/>
        <w:t xml:space="preserve">îng vµ cã kh¶ n¨ng tæ chøc thùc hiÖn vµ ®¸nh gi¸ hiÖu qu¶ cña c«ng t¸c nµy. </w:t>
      </w:r>
    </w:p>
    <w:p>
      <w:pPr>
        <w:pStyle w:val="Heading3"/>
        <w:spacing w:lineRule="auto" w:line="360"/>
        <w:ind w:firstLine="236"/>
        <w:rPr/>
      </w:pPr>
      <w:bookmarkStart w:id="43" w:name="__RefHeading___Toc511632477"/>
      <w:r>
        <w:rPr/>
        <w:t>2. §Çu t</w:t>
        <w:softHyphen/>
        <w:t xml:space="preserve"> trang thiÕt bÞ, c¬ së vËt chÊt cho c«ng t¸c nµy.</w:t>
      </w:r>
      <w:bookmarkEnd w:id="43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¶ng cÇn ph¶i ®Çu t</w:t>
        <w:softHyphen/>
        <w:t xml:space="preserve"> vÒ c¬ së h¹ tÇng, m¸y mãc thiÕt bÞ phôc vô cho c«ng t¸c ®µo t¹o, båi d</w:t>
        <w:softHyphen/>
        <w:t>ìng. Theo em th× hiÖn nay ®Ó ®¸p øng ®</w:t>
        <w:softHyphen/>
        <w:t>îc nhu cÇu cña c«ng t¸c ®µo t¹o vµ ph¸t triÓn C¶ng cÇn ph¶i x©y dùng mét phßng häc vµ ph¶i mua mét sè trang thiÕt bÞ phôc vô cho c«ng t¸c gi¶ng d¹y vµ häc tËp vÝ dô nh</w:t>
        <w:softHyphen/>
        <w:t xml:space="preserve"> gi¸o trÝnh¸ch vÒ kü thuËt, thiÕt bÞ ®Ó häc cho c«ng nh©n viªn, ®¶m b¶o häc víi hµnh ph¶i song song víi nhau. Tuy nhiªn còng ph¶i ®Çu t</w:t>
        <w:softHyphen/>
        <w:t xml:space="preserve"> cho phï hîp víi kh¶ n¨ng cña C¶ng. </w:t>
      </w:r>
    </w:p>
    <w:p>
      <w:pPr>
        <w:pStyle w:val="Heading3"/>
        <w:spacing w:lineRule="auto" w:line="360"/>
        <w:ind w:firstLine="236"/>
        <w:rPr/>
      </w:pPr>
      <w:bookmarkStart w:id="44" w:name="__RefHeading___Toc511632478"/>
      <w:r>
        <w:rPr/>
        <w:t>3. Ph¶i nghiªn cøu kü l</w:t>
        <w:softHyphen/>
        <w:t>ìng nhu cÇu vµ ®èi t</w:t>
        <w:softHyphen/>
        <w:t>îng cÇn®</w:t>
        <w:softHyphen/>
        <w:t>îc ®µo t¹o, båi d</w:t>
        <w:softHyphen/>
        <w:t>ìng vµ ph¸t triÓn.</w:t>
      </w:r>
      <w:bookmarkEnd w:id="44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tr¸nh l·ng phÝ vÒ thêi gian, søc lùc vµ chi phÝ cña C«ng ty th× C¶ng cÇn ph¶i nghiªn cøu ®óng nhu cÇu thùc tÕ cña c¸c c¸n bé c«ng nh©n viªn, x¸c ®Þnh ®óng ®èi t</w:t>
        <w:softHyphen/>
        <w:t>îng cÇn ®</w:t>
        <w:softHyphen/>
        <w:t>îc ®µo t¹o båi d</w:t>
        <w:softHyphen/>
        <w:t>ìng vµ ph¸t triÓn trªn c¬ së sù hoµ hîp gi÷a môc tiªu kinh doanh cña doanh nghiÖp vµ c¸ nh©n sao cho ®µo t¹o ®óng ®èi t</w:t>
        <w:softHyphen/>
        <w:t>îng cÇn ®</w:t>
        <w:softHyphen/>
        <w:t xml:space="preserve">îc ®µo t¹o vµ ®óng chuyªn m«n cÇn ®µo t¹o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«ng t¸c t×m vµ ph¸t hiÖn nhu cÇu nµy th× cÇn ph¶i theo dâi s¸t sao sù ph¸t triÓn cña khoa häc kü thuËt cña kiÐen thøc qu¶n lý vÒ kinh tÕ cña c«ng nghÖ vµ th«ng tin. </w:t>
      </w:r>
    </w:p>
    <w:p>
      <w:pPr>
        <w:pStyle w:val="Heading3"/>
        <w:spacing w:lineRule="auto" w:line="360"/>
        <w:ind w:firstLine="236"/>
        <w:rPr/>
      </w:pPr>
      <w:bookmarkStart w:id="45" w:name="__RefHeading___Toc511632479"/>
      <w:r>
        <w:rPr/>
        <w:t>4. VÊn ®Ò kinh phÝ cho häc viªn vµ båi d</w:t>
        <w:softHyphen/>
        <w:t>ìng gi¸o viªn.</w:t>
      </w:r>
      <w:bookmarkEnd w:id="45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õ tr</w:t>
        <w:softHyphen/>
        <w:t>íc ®Õn nay th× vÊn ®Ò kinh phÝ ®µo t¹o vµ båi d</w:t>
        <w:softHyphen/>
        <w:t>ìng cho gi¸o viªn lµ do kinh phÝ cña C¶ng cÊp. Tuy nhiªn muèn n©ng coa chÊt l</w:t>
        <w:softHyphen/>
        <w:t>îng cña c«ng t¸c ®µo t¹o, båi d</w:t>
        <w:softHyphen/>
        <w:t>ìng vµ ph¸t triÓn nguån nh©n lùc ë C¶ng KhuyÕn L</w:t>
        <w:softHyphen/>
        <w:t>¬ng th× l·nh ®¹o C¶ng cÇn ph¶i quan t©m vµ quan t©m h¬n n÷a ®Ðen c¸c häc viªn vµ gi¸o viªn gi¶ng d¹y. Chóng ta cÇn khuyÕn khÝch vÒ vËt chÊt vµ tinh thÇn ®©y còng lµ mét trong nh÷ng ®éng lùc ®Ó thóc ®Èy c¸c ho¹t ®éng nµy, ng</w:t>
        <w:softHyphen/>
        <w:t>êi ®i häc th× hµo høng, gi¸o viªn th× nhiÖt t×nh. NÕu lµm tèt c«ng t¸c nµy th× hiÖu qu¶ cña c«ng t¸c nµy ë C¶ng sÏ ®</w:t>
        <w:softHyphen/>
        <w:t>îc n©ng lªn. C¶ng ph¶i kÞp thêi khen th</w:t>
        <w:softHyphen/>
        <w:t>ëng cho nh÷ng häc viªn ®· hoµn thµnh tèt kho¸ ®µo t¹o. T¹o c¬ héi ph¸t triÓn vµ th¨ng tiÕn cho ng</w:t>
        <w:softHyphen/>
        <w:t>êi ®</w:t>
        <w:softHyphen/>
        <w:t>îc ®µo t¹o, båi d</w:t>
        <w:softHyphen/>
        <w:t>ìng, kho¶n tiÒn nµy C¶ng cã thÓ trÝch ë l</w:t>
        <w:softHyphen/>
        <w:t>¬ng c«ng nh©n. NÕu vËn dông tèt biÖn ph¸p nµy mét c¸hc linh ho¹t th× hiÖu qu¶ cña c«ng t¸c nµy sÏ ®</w:t>
        <w:softHyphen/>
        <w:t xml:space="preserve">îc n©ng lªn. </w:t>
      </w:r>
    </w:p>
    <w:p>
      <w:pPr>
        <w:pStyle w:val="Heading3"/>
        <w:spacing w:lineRule="auto" w:line="360"/>
        <w:ind w:firstLine="236"/>
        <w:rPr/>
      </w:pPr>
      <w:bookmarkStart w:id="46" w:name="__RefHeading___Toc511632480"/>
      <w:r>
        <w:rPr/>
        <w:t>5. Lùa chän ph</w:t>
        <w:softHyphen/>
        <w:t>¬ng ph¸p thÝch hîp, lµm tèt c«ng t¸c bè trÝ sö dông lao ®éng sau khi ®</w:t>
        <w:softHyphen/>
        <w:t>îc ®µo t¹o, båi d</w:t>
        <w:softHyphen/>
        <w:t>ìng.</w:t>
      </w:r>
      <w:bookmarkEnd w:id="46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n©ng cao hiÖu qu¶ cña ho¹t ®éng nµy th× C¶ng ph¶i lùa chän ph</w:t>
        <w:softHyphen/>
        <w:t>¬ng ph¸p ®µo t¹o thÝch hîp víi tõng ®èi t</w:t>
        <w:softHyphen/>
        <w:t>îng, tõng kiÕn thøc chuyªn m«n nghiÖp vô mµ häc viªn ®</w:t>
        <w:softHyphen/>
        <w:t>îc ®µo t¹o. VÝ dô nh</w:t>
        <w:softHyphen/>
        <w:t xml:space="preserve"> ®µo t¹o, båi d</w:t>
        <w:softHyphen/>
        <w:t>ìng c«ng nh©n s¶n xuÊt th× chóng ta ph¶i dùa vµo chuyªn m«n nghiÖp vô mµ lùa chän ph</w:t>
        <w:softHyphen/>
        <w:t>¬ng ph¸p ®µo t¹o t¹i chç, ®µo t¹o nghÒ hay ®µo t¹o tõ xa, t¹i c¸c tr</w:t>
        <w:softHyphen/>
        <w:t>êng sù lùa chän nµy ¶nh h</w:t>
        <w:softHyphen/>
        <w:t xml:space="preserve">ëng rÊt lín tíi hiÖu qu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goµi ra viÖc bè trÝ sö dông lao ®éng sau khi ®µo t¹o, båi d</w:t>
        <w:softHyphen/>
        <w:t>ìng vµ ph¸t triÓn nguån nh©n lùc lµ mét vÊn ®Ò rÊt quan träng, chóng ta ph¶i bè trÝ ®óng chuyªn m«n nghiÖp vô, ®óng nh÷ng kh¶ n¨ng, vÞ trÝ cña ng</w:t>
        <w:softHyphen/>
        <w:t>êi lao ®éng. Sau khi ®</w:t>
        <w:softHyphen/>
        <w:t>îc ®µo t¹o ®Ó hä cã kh¶ n¨ng ph¸t huy ®</w:t>
        <w:softHyphen/>
        <w:t>îc nh÷ng kiÕn thøc, nh÷ng chuyªn m«n nghiÖp vô mµ hä ®</w:t>
        <w:softHyphen/>
        <w:t>îc häc, viÖc sö dông thÝch hîp nµy nã cã ¶nh h</w:t>
        <w:softHyphen/>
        <w:t>ëng tíi hiÖu qu¶ s¶n xuÊt kinh doanh cña doanh nghiÖp, nã tr¸nh ®</w:t>
        <w:softHyphen/>
        <w:t>îc sù l·n phÝ vÒ thêi gian, chi phÝ cho ho¹t ®éng ®µo t¹o, båi d</w:t>
        <w:softHyphen/>
        <w:t>ìng vµ ph¸t triÓn ngoµi ra nã cßn lµ mét ®éng lùc ®Ó thóc ®Èy ng</w:t>
        <w:softHyphen/>
        <w:t>êi ®</w:t>
        <w:softHyphen/>
        <w:t xml:space="preserve">îc ®i häc cè g¾ng vµ cè g¾ng h¬n n÷a ®Ó häc tËp tèt trong kho¸ ®µo t¹o, vµ h¨ng h¸i c«ng t¸c h¬n sau kho¸ ®µo t¹o. </w:t>
      </w:r>
    </w:p>
    <w:p>
      <w:pPr>
        <w:pStyle w:val="Heading3"/>
        <w:spacing w:lineRule="auto" w:line="360"/>
        <w:ind w:firstLine="236"/>
        <w:rPr/>
      </w:pPr>
      <w:bookmarkStart w:id="47" w:name="__RefHeading___Toc511632481"/>
      <w:r>
        <w:rPr/>
        <w:t>6. Thùc hiÖn tèt c«ng t¸c ®¸nh gi¸ hiÖu qu¶ sau kho¸ ®µo t¹o, båi d</w:t>
        <w:softHyphen/>
        <w:t>ìng.</w:t>
      </w:r>
      <w:bookmarkEnd w:id="47"/>
      <w:r>
        <w:rPr/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Nh</w:t>
        <w:softHyphen/>
        <w:t xml:space="preserve"> chóng ta ®· biÕt hiÖu qu¶ cña c«ng t¸c nµy lµ mét tieu thøc ®Þnh tÝnh nã rÊt khã x¸c ®Þnh, ®ßi hái nhiÒu kü n¨ng vµ tèn thêi gian. Chóng ta ®· cã c¸c ph</w:t>
        <w:softHyphen/>
        <w:t>¬ng ph¸p sau: dùa vµo ph¶n øng, sù thay ®æi hµnh vi th¸i ®é, kÕt qu¶ häc tËp, kÕt qu¶ lµm viÖc cña c¸c häc viªn. Tuy nhiªn chóng ta ph¶i vËn dông c¸c tiªu thøc nµy mét c¸ch linh ho¹t c¸c ph</w:t>
        <w:softHyphen/>
        <w:t>¬ng ph¸p ®¸nh gi¸ tuú vµo tngf ®èi t</w:t>
        <w:softHyphen/>
        <w:t>îng. ViÖc ®¸nh gi¸ chÝnh x¸c hiÖu qu¶ cña c«ng t¸c ®µo t¹o, båi d</w:t>
        <w:softHyphen/>
        <w:t xml:space="preserve">ìng cã ý nghÜa rÊt quan träng bëi nã dïng ®Ó rót ra bµi häc cho c¸c n¨m tíi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thùc hiÖn tèt c«ng t¸c nµy theo em C¶ng cÇn cã nh÷ng c¸ch, cã nh÷ng ph</w:t>
        <w:softHyphen/>
        <w:t xml:space="preserve">¬ng ph¸p ®¸nh gi¸ thÝch hîp: </w:t>
      </w:r>
    </w:p>
    <w:p>
      <w:pPr>
        <w:pStyle w:val="TextBodyIndent"/>
        <w:spacing w:lineRule="auto" w:line="360"/>
        <w:rPr/>
      </w:pPr>
      <w:r>
        <w:rPr/>
        <w:t>- §èi víi c¸n bé qu¶n lý: th× ho¹t ®éng ®µo t¹o, båi d</w:t>
        <w:softHyphen/>
        <w:t>ìng hä chñ yÕu lµ c¸c lîp ®µo t¹o, båi d</w:t>
        <w:softHyphen/>
        <w:t>ìng ng¾n h¹n th</w:t>
        <w:softHyphen/>
        <w:t>êng lµ thêi gian d</w:t>
        <w:softHyphen/>
        <w:t>íi mét tuÇn nªn C¶ng kh«ng thÓ dùa vµo kÕt qu¶ häc tËp hay lµ kÕt qu¶ lµm viÖc cña c¸c häc viªn ®Ó ®¸nh gi¸ hiÖu qu¶ bëi v× hai tiªu thøc nµy x¸c ®Þnh rÊt khã mµ ta ph¶i dùa vµo tiªu thøc sù ph¶n øng cña häc viªn, ®Ó x¸c ®Þnh ph¶n øng cña c¸c häc viªn th× cã thÓ sö dông ph</w:t>
        <w:softHyphen/>
        <w:t xml:space="preserve">¬ng ph¸p pháng vÊnhoÆc dïng b¶ng hái sÏ lµ hîp lý viÖc thiÕt kÕ c¸c b¶ng hái th× tuú thuéc vµo tõng chuyªn m«n  kü thuËt. </w:t>
      </w:r>
    </w:p>
    <w:p>
      <w:pPr>
        <w:pStyle w:val="BodyText2"/>
        <w:spacing w:lineRule="auto" w:line="360"/>
        <w:rPr/>
      </w:pPr>
      <w:r>
        <w:rPr/>
        <w:t>B¶ng 19: B¶ng c©u hái ®¸nh gi¸ kÕt qu¶ ®µo t¹o vµ t×m hiÓu nhu cÇu ®µo t¹o (danh cho c¸n bé qu¶n lý).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Ó n©ng cao hiÖu qu¶ c«ng t¸c ®µo t¹o, båi d</w:t>
        <w:softHyphen/>
        <w:t>ìng c¸n bé, c«ng nh©n viªn C«ng ty, xin ®ång chÝ vui lßng tr¶ lêi mét sè c©u hái d</w:t>
        <w:softHyphen/>
        <w:t xml:space="preserve">íi ®©y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§ång chÝ h·y ®¸nh dÊu (x) vµo trong « vu«ng (</w:t>
      </w:r>
      <w:r>
        <w:rPr>
          <w:rFonts w:eastAsia="Symbol" w:cs="Symbol" w:ascii="Symbol" w:hAnsi="Symbol"/>
        </w:rPr>
        <w:t></w:t>
      </w:r>
      <w:r>
        <w:rPr/>
        <w:t xml:space="preserve">) mµ ®ång chÝ cho r»ng néi dung bªn c¹nh « ®ã lµ ®óng víi quan ®iÓm cña ®ång chÝ. Xin ch©n thµnh c¶m ¬n sù gióp ®ì cña ®ång chÝ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I. Xin ®ång chÝ cho biÕt mét sè th«ng tin c¸ nh©n: 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232"/>
      </w:tblGrid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 xml:space="preserve">- Chøc danh c«ng viÖc: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 xml:space="preserve">- Giíi tÝnh: 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- Ngµnh ngÒ ®</w:t>
              <w:softHyphen/>
              <w:t xml:space="preserve">îc ®µo t¹o: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 xml:space="preserve">- Tuæi: 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- Tr×nh ®é chuyªn m«n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- Th©m niªn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/>
              <w:t>- Ngo¹i ng÷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II. §¸nh gi¸ hiÖu qu¶ cña c«ng t¸c ®µo t¹o: </w:t>
      </w:r>
    </w:p>
    <w:p>
      <w:pPr>
        <w:pStyle w:val="TextBodyIndent"/>
        <w:spacing w:lineRule="auto" w:line="360"/>
        <w:rPr/>
      </w:pPr>
      <w:r>
        <w:rPr/>
        <w:t xml:space="preserve">C©u 1: Tªn kho¸ häc: </w:t>
      </w:r>
    </w:p>
    <w:p>
      <w:pPr>
        <w:pStyle w:val="Normal"/>
        <w:spacing w:lineRule="auto" w:line="360" w:before="40" w:after="40"/>
        <w:ind w:firstLine="1534"/>
        <w:jc w:val="both"/>
        <w:rPr/>
      </w:pPr>
      <w:r>
        <w:rPr/>
        <w:t xml:space="preserve">Thêi gian häc: </w:t>
      </w:r>
    </w:p>
    <w:p>
      <w:pPr>
        <w:pStyle w:val="Normal"/>
        <w:spacing w:lineRule="auto" w:line="360" w:before="40" w:after="40"/>
        <w:ind w:firstLine="1534"/>
        <w:jc w:val="both"/>
        <w:rPr/>
      </w:pPr>
      <w:r>
        <w:rPr/>
        <w:t xml:space="preserve">§Þa ®iÓm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©u 2: Theo ®ång chÝ kho¸ häc võa qua ®èi víi ®ång chÝ lµ: 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232"/>
      </w:tblGrid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RÊt cÇn thiÕt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kh«ng cÇn thiÕt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cÇn thiÕt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©u 3: theo ®ång chÝ kho¸ häc võa qua lµ bæ Ých ®èi víi ®ång chÝ ?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232"/>
      </w:tblGrid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rÊt bæ Ých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Ýt bæ Ých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t</w:t>
              <w:softHyphen/>
              <w:t>¬ng ®èi bæ Ých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kh«ng bæ Ých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©u 4: Kho¸ häc võa qua lµ phï hîp víi c«ng viÖc ®ang lµm cña ®ång chÝ ?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232"/>
      </w:tblGrid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RÊt phï hîp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Ýt phï hîp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t</w:t>
              <w:softHyphen/>
              <w:t>¬ng ®èi phï hîp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Kh«ng phï hîp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>C©u 5: Theo ®ång chÝ kho¸ häc cã phï hîp víi khèi l</w:t>
        <w:softHyphen/>
        <w:t>îng kiÕn thøc ®</w:t>
        <w:softHyphen/>
        <w:t xml:space="preserve">îc truyÒn ®¹t kh«ng? 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596"/>
        <w:gridCol w:w="2583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thêi gian qu¸ nhiÒu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thêi gian phï hîp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thêi gian qu¸ Ýt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©u 6: Thêi gian kho¸ häc cã thuËn tiÖn cho c«ng viÖc häc tËp cña ®ång chÝ kh«ng? 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232"/>
      </w:tblGrid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RÊt thuËn tiÖn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Ýt thuËn tiÖn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t</w:t>
              <w:softHyphen/>
              <w:t>¬ng ®èi thuËn tiÖn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Kh«ng thuËn tiÖn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©u 7: ChÕ ®é cña ®ång chÝ khi ®ang ®i häc: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.VnTime"/>
        </w:rPr>
        <w:t xml:space="preserve"> </w:t>
      </w:r>
      <w:r>
        <w:rPr/>
        <w:t xml:space="preserve">häc phÝ vµ c¸c chi phÝ häc tËp kh¸c khi ®i häc do C«ng ty tr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.VnTime"/>
        </w:rPr>
        <w:t xml:space="preserve"> </w:t>
      </w:r>
      <w:r>
        <w:rPr/>
        <w:t xml:space="preserve">häc phÝ do C«ng ty tr¶, c¸c chi phÝ kh¸c do ®ång chÝ tr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.VnTime"/>
        </w:rPr>
        <w:t xml:space="preserve"> </w:t>
      </w:r>
      <w:r>
        <w:rPr/>
        <w:t xml:space="preserve">häc phÝ vµ c¸c chi phÝ kh¸c do ®ång chÝ tr¶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.VnTime"/>
        </w:rPr>
        <w:t xml:space="preserve"> </w:t>
      </w:r>
      <w:r>
        <w:rPr/>
        <w:t xml:space="preserve">Kh¸c (xin cho biÕt cô thÓ)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C©u 8: §ång chÝ tham gia kho¸ häc võa qua lµ do: 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891"/>
        <w:gridCol w:w="2288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C«ng ty cö ®i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nhu cÇu c¸ nh©n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c¶ hai lý do</w:t>
            </w:r>
          </w:p>
        </w:tc>
      </w:tr>
    </w:tbl>
    <w:p>
      <w:pPr>
        <w:pStyle w:val="Normal"/>
        <w:spacing w:lineRule="auto" w:line="360" w:before="40" w:after="40"/>
        <w:jc w:val="both"/>
        <w:rPr/>
      </w:pPr>
      <w:r>
        <w:rPr/>
        <w:tab/>
        <w:t xml:space="preserve">C©u 9: §iÒu kiÖn c¬ së vËt chÊt cho ®µo t¹o, theo ®ång chÝ lµ: </w:t>
      </w:r>
    </w:p>
    <w:tbl>
      <w:tblPr>
        <w:tblW w:w="81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232"/>
      </w:tblGrid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RÊt tèt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b×nh th</w:t>
              <w:softHyphen/>
              <w:t>êng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tèt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.VnTime"/>
              </w:rPr>
              <w:t xml:space="preserve"> </w:t>
            </w:r>
            <w:r>
              <w:rPr/>
              <w:t>cßn thiÕu</w:t>
            </w:r>
          </w:p>
        </w:tc>
      </w:tr>
    </w:tbl>
    <w:p>
      <w:pPr>
        <w:pStyle w:val="Normal"/>
        <w:spacing w:lineRule="auto" w:line="360" w:before="40" w:after="40"/>
        <w:jc w:val="both"/>
        <w:rPr/>
      </w:pPr>
      <w:r>
        <w:rPr/>
      </w:r>
    </w:p>
    <w:p>
      <w:pPr>
        <w:pStyle w:val="Normal"/>
        <w:spacing w:lineRule="auto" w:line="360" w:before="40" w:after="40"/>
        <w:jc w:val="both"/>
        <w:rPr/>
      </w:pPr>
      <w:r>
        <w:rPr/>
        <w:tab/>
        <w:t>- §èi víi c«ng nh©n viªn th× chóng ta cã thÓ sö dông hai tiªu thøc lµ ph¶n øng vµ kÕt qu¶ lµm viÖc cña c«ng nh©n sau kho¸ ®µo t¹o, vÒ ph¶n øng th× còng nh</w:t>
        <w:softHyphen/>
        <w:t xml:space="preserve"> ®èi víi c¸n bé. Cßn dùa vµo kÕt qu¶ lµm viÖc cña c¸c häc viªn: ®Ó x¸c ®Þnh sù thay ®æi vÒ hiÖu qu¶ lµm viÖc cña c«ng nh© tr</w:t>
        <w:softHyphen/>
        <w:t>íc vµ sau kho¸ ®µo t¹o chóng ta cã thÓ sö dông ph</w:t>
        <w:softHyphen/>
        <w:t>¬ng ph¸p chôp ¶nh hoÆc dùa vµo sè liÖu thèng kª kÕt qu¶ lµm viÖc. Tuy nhiªn ®èi víi h×nh thøc tËp trung dµi h¹n cña c¸c c«ng nh©n th× ngoµi ph</w:t>
        <w:softHyphen/>
        <w:t xml:space="preserve">¬ng ph¸p trªn ta cã thÓ dùa vµo kÕt qu¶ häc tËp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>Trªn ®©y lµ mét sè kiÕn nghÞ, gi¶i ph¸p ®Ó n©ng cao hiÖu qu¶ cña c«ng t¸c ®µo t¹o, båi d</w:t>
        <w:softHyphen/>
        <w:t>ìng vµ ph¸t triÓn nguån nh©n lùc ë C¶ng KhuyÕn L</w:t>
        <w:softHyphen/>
        <w:t xml:space="preserve">¬ng. Tuy nhiªn C¶ng kh«ng thÓ chØ ¸p dông mét trong nh÷ng kiÕn nghÞ mµ ®ßi hái ph¶i thùc hiÖn ®ång bé c¸c gi¶i ph¸p. </w:t>
      </w:r>
      <w:r>
        <w:br w:type="page"/>
      </w:r>
    </w:p>
    <w:p>
      <w:pPr>
        <w:pStyle w:val="Heading1"/>
        <w:spacing w:lineRule="auto" w:line="360"/>
        <w:rPr>
          <w:b w:val="false"/>
          <w:b w:val="false"/>
          <w:sz w:val="32"/>
        </w:rPr>
      </w:pPr>
      <w:bookmarkStart w:id="48" w:name="__RefHeading___Toc511632482"/>
      <w:bookmarkEnd w:id="48"/>
      <w:r>
        <w:rPr>
          <w:b w:val="false"/>
          <w:sz w:val="32"/>
        </w:rPr>
        <w:t>KÕt luËn</w:t>
      </w:r>
    </w:p>
    <w:p>
      <w:pPr>
        <w:pStyle w:val="TextBody"/>
        <w:spacing w:lineRule="auto" w:line="360"/>
        <w:jc w:val="both"/>
        <w:rPr/>
      </w:pPr>
      <w:r>
        <w:rPr/>
        <w:tab/>
        <w:t>Nguån nh©n lùc lµ mét nguån lùc rÊt quan träng ®èi víi mçi doanh nghiÖp, nã quyÕt ®Þnh sù thµnh c«ng hay thÊt b¹i cña bÊt cø mét doanh nghiÖp nµo. Trong c¬ chÕ thÞ tr</w:t>
        <w:softHyphen/>
        <w:t>êng tÊt c¶ c¸c doanh nghiÖp muèn tån t¹i vµ ph¸t triÓn th× ph¶i cã lîi nhuËn vµ ph¶i cã mét nguån lùc m¹nh, ®ñ vÒ sè l</w:t>
        <w:softHyphen/>
        <w:t>îng vµ tr×nh ®é nghiÖp vô, thÝch hîp ®èi víi sù ph¸t triÓn th× tÊt c¶ c¸c doanh nghiÖp ph¶i thùc hiÖn tèt ''C«ng t¸c ®µo t¹o, båi d</w:t>
        <w:softHyphen/>
        <w:t xml:space="preserve">ìng vµ ph¸t triÓn nguån nh©n lùc''. </w:t>
      </w:r>
    </w:p>
    <w:p>
      <w:pPr>
        <w:pStyle w:val="TextBodyIndent"/>
        <w:spacing w:lineRule="auto" w:line="360"/>
        <w:rPr/>
      </w:pPr>
      <w:r>
        <w:rPr/>
        <w:t>NhËn thøc ®</w:t>
        <w:softHyphen/>
        <w:t>îc ®óng tÇm quan träng cña nã. C¶ng KhuyÕn L</w:t>
        <w:softHyphen/>
        <w:t>¬ng ®· quan t©m ®Õn c«ng t¸c nµy mét c¸ch hîp lý. Hä ®· cã mét ®éi ngò c¸n bé, c«ng nh©n viªn thÝch hîp víi ho¹t ®éng kinh doanh cña C¶ng. Chuyªn ®Ò nµy ®· ®i s©u ph©n tÝch, ®¸nh gi¸ hiÖu qu¶ cña c«ng t¸c ®µo t¹o, båi d</w:t>
        <w:softHyphen/>
        <w:t>ìng vµ ph¸t triÓn nguån nh©n lùc ë C¶ng KhuyÕn L</w:t>
        <w:softHyphen/>
        <w:t xml:space="preserve">¬ng, tõ ®ã rót ra nh÷ng kiÕn nghÞ vÒ nh÷ng gi¶i ph¸p gióp cho c¶ng hoµn thiÖn c«ng t¸c nµy.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/>
        <w:t xml:space="preserve">§Ó hoµn thµnh ®Ò tµi nµy, mét lÇn n÷a em xin ch©n thµnh c¶m ¬n Th¹c SÜ NguyÒn Thu Thuû. Cïng víi toµn bé c¸n bé c«ng nh©n viªn cña C¶ng ®· tËn t×nh gióp ®ì em hoµn thµnh chuyªn ®Ò nµy. </w:t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Normal"/>
        <w:spacing w:lineRule="auto" w:line="336" w:before="40" w:after="40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>Môc lôc</w:t>
      </w:r>
    </w:p>
    <w:p>
      <w:pPr>
        <w:pStyle w:val="Heading7"/>
        <w:ind w:right="-239" w:firstLine="720"/>
        <w:rPr/>
      </w:pPr>
      <w:r>
        <w:rPr/>
        <w:t xml:space="preserve">Trang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357" w:right="567" w:hanging="1357"/>
            <w:jc w:val="both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4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Lêi nãi ®Çu.</w:t>
            <w:tab/>
          </w:r>
          <w:hyperlink w:anchor="__RefHeading___Toc511632431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PhÇn. Lý luËn chung vÒ c«ng t¸c ®µo t¹o, båi d</w:t>
            <w:softHyphen/>
            <w:t>ìng vµ ph¸t triÓn nguån nh©n lùc.</w:t>
            <w:tab/>
          </w:r>
          <w:hyperlink w:anchor="__RefHeading___Toc511632433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I. N«i dung vµ t¸c dông cña c«ng t¸c ®µo t¹o, båi d</w:t>
            <w:softHyphen/>
            <w:t>ìng vµ ph¸t triÓn nguån nh©n lùc.</w:t>
            <w:tab/>
          </w:r>
          <w:hyperlink w:anchor="__RefHeading___Toc511632434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/>
          </w:pPr>
          <w:r>
            <w:rPr/>
            <w:t>1. Néi dung.</w:t>
            <w:tab/>
          </w:r>
          <w:hyperlink w:anchor="__RefHeading___Toc51163243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/>
          </w:pPr>
          <w:r>
            <w:rPr/>
            <w:t xml:space="preserve">2. </w:t>
          </w:r>
          <w:r>
            <w:rPr>
              <w:rFonts w:cs=".VnTimeH" w:ascii=".VnTimeH" w:hAnsi=".VnTimeH"/>
            </w:rPr>
            <w:t xml:space="preserve">ý </w:t>
          </w:r>
          <w:r>
            <w:rPr/>
            <w:t>nghÜa vµ t¸c dông cña c«ng t¸c ®µo t¹o, båi d</w:t>
            <w:softHyphen/>
            <w:t>ìng vµ ph¸t triÓn nguån nh©n lùc.</w:t>
            <w:tab/>
          </w:r>
          <w:hyperlink w:anchor="__RefHeading___Toc511632436">
            <w:r>
              <w:rPr>
                <w:rStyle w:val="IndexLink"/>
              </w:rPr>
              <w:t>3</w:t>
            </w:r>
          </w:hyperlink>
        </w:p>
        <w:p>
          <w:pPr>
            <w:pStyle w:val="Contents4"/>
            <w:rPr/>
          </w:pPr>
          <w:r>
            <w:rPr/>
            <w:t>2.1. ý nghÜa cña c«ng t¸c ®µo t¹o, båi d</w:t>
            <w:softHyphen/>
            <w:t>ìng vµ ph¸t triÓn nguån nh©n lùc.</w:t>
            <w:tab/>
          </w:r>
          <w:hyperlink w:anchor="__RefHeading___Toc511632437">
            <w:r>
              <w:rPr>
                <w:rStyle w:val="IndexLink"/>
              </w:rPr>
              <w:t>3</w:t>
            </w:r>
          </w:hyperlink>
        </w:p>
        <w:p>
          <w:pPr>
            <w:pStyle w:val="Contents4"/>
            <w:rPr/>
          </w:pPr>
          <w:r>
            <w:rPr/>
            <w:t>2.2. Chi phÝ ®Çu t</w:t>
            <w:softHyphen/>
            <w:t xml:space="preserve"> trong c«ng t¸c ®µo t¹o, båi d</w:t>
            <w:softHyphen/>
            <w:t>ìng vµ ph¸t triÓn nguån nh©n lùc.</w:t>
            <w:tab/>
          </w:r>
          <w:hyperlink w:anchor="__RefHeading___Toc51163243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II. Môc tiªu vµ nh÷ng nguyªn t¾c ®èi víi c«ng t¸c ®µo t¹o, båi d</w:t>
            <w:softHyphen/>
            <w:t>ìng vµ ph¸t triÓn nguån nh©n lùc.</w:t>
            <w:tab/>
          </w:r>
          <w:hyperlink w:anchor="__RefHeading___Toc51163243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1. Môc tiªu, môc ®Ých cña c«ng t¸c ®µo t¹o, båi d</w:t>
            <w:softHyphen/>
            <w:t>ìng vµ ph¸t triÓn nguån nh©n lùc.</w:t>
            <w:tab/>
          </w:r>
          <w:hyperlink w:anchor="__RefHeading___Toc51163244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2. Nguyªn t¾c cña c«ng t¸c ®µo t¹o, båi d</w:t>
            <w:softHyphen/>
            <w:t>ìng vµ ph¸t triÓn nguån nh©n lùc.</w:t>
            <w:tab/>
          </w:r>
          <w:hyperlink w:anchor="__RefHeading___Toc51163244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3. Nh÷ng yªu cÇu ®èi víi c«ng t¸c ®µo t¹o, båi d</w:t>
            <w:softHyphen/>
            <w:t>ìng vµ ph¸t triÓn nguån nh©n lùc.</w:t>
            <w:tab/>
          </w:r>
          <w:hyperlink w:anchor="__RefHeading___Toc51163244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4. C¸c ®iÒu kiÖn ®Ó ®¶m b¶o hiÖu qu¶ cña c«ng t¸c ®µo t¹o, båi d</w:t>
            <w:softHyphen/>
            <w:t>ìng vµ ph¸t triÓn nguån nh©n lùc.</w:t>
            <w:tab/>
          </w:r>
          <w:hyperlink w:anchor="__RefHeading___Toc51163244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III. Nh÷ng chiÕn l</w:t>
            <w:softHyphen/>
            <w:t>îc vµ tæ chøc ph¸t triÓn, ®µo t¹o vµ båi d</w:t>
            <w:softHyphen/>
            <w:t>ìng nguån nh©n lùc.</w:t>
            <w:tab/>
          </w:r>
          <w:hyperlink w:anchor="__RefHeading___Toc511632444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1. ChiÕn l</w:t>
            <w:softHyphen/>
            <w:t>îc.</w:t>
            <w:tab/>
          </w:r>
          <w:hyperlink w:anchor="__RefHeading___Toc511632445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2. Tæ chøc c«ng t¸c ®µo t¹o, båi d</w:t>
            <w:softHyphen/>
            <w:t>ìng vµ ph¸t triÓn nguån nh©n lùc.</w:t>
            <w:tab/>
          </w:r>
          <w:hyperlink w:anchor="__RefHeading___Toc511632446">
            <w:r>
              <w:rPr>
                <w:rStyle w:val="IndexLink"/>
              </w:rPr>
              <w:t>13</w:t>
            </w:r>
          </w:hyperlink>
        </w:p>
        <w:p>
          <w:pPr>
            <w:pStyle w:val="Contents4"/>
            <w:rPr/>
          </w:pPr>
          <w:r>
            <w:rPr/>
            <w:t>2.1. Bé phËn chÞu tr¸ch nhiÖm.</w:t>
            <w:tab/>
          </w:r>
          <w:hyperlink w:anchor="__RefHeading___Toc511632447">
            <w:r>
              <w:rPr>
                <w:rStyle w:val="IndexLink"/>
              </w:rPr>
              <w:t>13</w:t>
            </w:r>
          </w:hyperlink>
        </w:p>
        <w:p>
          <w:pPr>
            <w:pStyle w:val="Contents4"/>
            <w:rPr/>
          </w:pPr>
          <w:r>
            <w:rPr/>
            <w:t>2.2. C«ng t¸c x©y dùng vµ c¸c b</w:t>
            <w:softHyphen/>
            <w:t>íc cña ch</w:t>
            <w:softHyphen/>
            <w:t>¬ng tr×nh ®µo t¹o, båi d</w:t>
            <w:softHyphen/>
            <w:t>ìng vµ ph¸t triÓn nguån nh©n lùc.</w:t>
            <w:tab/>
          </w:r>
          <w:hyperlink w:anchor="__RefHeading___Toc511632448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PhÇn II. Thùc tr¹ng cña c«ng t¸c ®µo t¹o, båi d</w:t>
            <w:softHyphen/>
            <w:t>ìng vµ ph¸t triÓn nguån nh©n lùc ë C¶ng KhuyÕn L</w:t>
            <w:softHyphen/>
            <w:t>¬ng.</w:t>
            <w:tab/>
          </w:r>
          <w:hyperlink w:anchor="__RefHeading___Toc511632450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I. Vµi nÐt s¬ l</w:t>
            <w:softHyphen/>
            <w:t>îc vÒ qu¸ tr×nh h×nh thµnh vµ ph¸t triÓn, chøc n¨ng nhiÖm vô cña c¶ng khuyÕn l</w:t>
            <w:softHyphen/>
            <w:t>¬ng.</w:t>
            <w:tab/>
          </w:r>
          <w:hyperlink w:anchor="__RefHeading___Toc511632451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>1. Qu¸ tr×nh h×nh thµnh vµ ph¸t triÓn cña c¶ng KhuyÕn L</w:t>
            <w:softHyphen/>
            <w:t>¬ng.</w:t>
            <w:tab/>
          </w:r>
          <w:hyperlink w:anchor="__RefHeading___Toc511632452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>2. Chøc n¨ng nhiÖm vô cña C¶ng KhuyÕn L</w:t>
            <w:softHyphen/>
            <w:t>¬ng.</w:t>
            <w:tab/>
          </w:r>
          <w:hyperlink w:anchor="__RefHeading___Toc511632453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3. Mét sè ®Æc ®iÓm cña C¶ng.</w:t>
            <w:tab/>
          </w:r>
          <w:hyperlink w:anchor="__RefHeading___Toc511632454">
            <w:r>
              <w:rPr>
                <w:rStyle w:val="IndexLink"/>
              </w:rPr>
              <w:t>25</w:t>
            </w:r>
          </w:hyperlink>
        </w:p>
        <w:p>
          <w:pPr>
            <w:pStyle w:val="Contents4"/>
            <w:rPr/>
          </w:pPr>
          <w:r>
            <w:rPr/>
            <w:t>3.1 M« h×nh tæ chøc bé m¸y qu¶n trÞ cña C¶ng KhuyÕn L</w:t>
            <w:softHyphen/>
            <w:t>¬ng.</w:t>
            <w:tab/>
          </w:r>
          <w:hyperlink w:anchor="__RefHeading___Toc511632455">
            <w:r>
              <w:rPr>
                <w:rStyle w:val="IndexLink"/>
              </w:rPr>
              <w:t>25</w:t>
            </w:r>
          </w:hyperlink>
        </w:p>
        <w:p>
          <w:pPr>
            <w:pStyle w:val="Contents4"/>
            <w:rPr/>
          </w:pPr>
          <w:r>
            <w:rPr/>
            <w:t>3.2. N¨ng lùc hiÖn cã cña c¶ng KhuyÕn L</w:t>
            <w:softHyphen/>
            <w:t>¬ng.</w:t>
            <w:tab/>
          </w:r>
          <w:hyperlink w:anchor="__RefHeading___Toc511632456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>4. Mét sè kÕt qu¶ ho¹t ®éng kinh doanh cña C¶ng KhuyÕn L</w:t>
            <w:softHyphen/>
            <w:t>¬ng trong nh÷ng n¨m võa qua.</w:t>
            <w:tab/>
          </w:r>
          <w:hyperlink w:anchor="__RefHeading___Toc511632457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II. §¸nh gi¸ vÒ ho¹t ®éng ®µo t¹o båi d</w:t>
            <w:softHyphen/>
            <w:t>ìng vµ ph¸t triÓn nguån nh©n lùc cña C¶ng KhuyÕn L</w:t>
            <w:softHyphen/>
            <w:t>¬ng.</w:t>
            <w:tab/>
          </w:r>
          <w:hyperlink w:anchor="__RefHeading___Toc511632458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1. Yªu cÇu kh¸ch quan vµ chñ quan cña c«ng t¸c nµy.</w:t>
            <w:tab/>
          </w:r>
          <w:hyperlink w:anchor="__RefHeading___Toc511632459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2. Ph©n tÝch nguån nh©n lùc ë C¶ng KhuyÕn L</w:t>
            <w:softHyphen/>
            <w:t>¬ng.</w:t>
            <w:tab/>
          </w:r>
          <w:hyperlink w:anchor="__RefHeading___Toc511632460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3. §¸nh gi¸ hiÖu qu¶ cña c«ng týac ®µo t¹o, båi d</w:t>
            <w:softHyphen/>
            <w:t>ìng vµ ph¸t triÓn nguån nh©n lùc cña C¶ng trong thêi gian qua.</w:t>
            <w:tab/>
          </w:r>
          <w:hyperlink w:anchor="__RefHeading___Toc511632461">
            <w:r>
              <w:rPr>
                <w:rStyle w:val="IndexLink"/>
              </w:rPr>
              <w:t>35</w:t>
            </w:r>
          </w:hyperlink>
        </w:p>
        <w:p>
          <w:pPr>
            <w:pStyle w:val="Contents4"/>
            <w:rPr/>
          </w:pPr>
          <w:r>
            <w:rPr/>
            <w:t>3.1. C¸c h×nh thøc ®µo t¹o, båi d</w:t>
            <w:softHyphen/>
            <w:t>ìng vµ ph¸t triÓn c¸n bé qu¶n lý.</w:t>
            <w:tab/>
          </w:r>
          <w:hyperlink w:anchor="__RefHeading___Toc511632462">
            <w:r>
              <w:rPr>
                <w:rStyle w:val="IndexLink"/>
              </w:rPr>
              <w:t>35</w:t>
            </w:r>
          </w:hyperlink>
        </w:p>
        <w:p>
          <w:pPr>
            <w:pStyle w:val="Contents4"/>
            <w:rPr/>
          </w:pPr>
          <w:r>
            <w:rPr/>
            <w:t>3.2. C¸c h×nh thøc ®µo t¹o, båi d</w:t>
            <w:softHyphen/>
            <w:t>ìng vµ ph¸t triÓn ®èi víi ®éi ngò c«ng nh©n.</w:t>
            <w:tab/>
          </w:r>
          <w:hyperlink w:anchor="__RefHeading___Toc511632463">
            <w:r>
              <w:rPr>
                <w:rStyle w:val="IndexLink"/>
              </w:rPr>
              <w:t>36</w:t>
            </w:r>
          </w:hyperlink>
        </w:p>
        <w:p>
          <w:pPr>
            <w:pStyle w:val="Contents4"/>
            <w:rPr/>
          </w:pPr>
          <w:r>
            <w:rPr/>
            <w:t>3.3. VÊn ®Ò kinh phÝ ®µo t¹o vµ sö dông lao ®éng sau khi ®</w:t>
            <w:softHyphen/>
            <w:t>îc ®µo t¹o.</w:t>
            <w:tab/>
          </w:r>
          <w:hyperlink w:anchor="__RefHeading___Toc511632464">
            <w:r>
              <w:rPr>
                <w:rStyle w:val="IndexLink"/>
              </w:rPr>
              <w:t>37</w:t>
            </w:r>
          </w:hyperlink>
        </w:p>
        <w:p>
          <w:pPr>
            <w:pStyle w:val="Contents4"/>
            <w:rPr/>
          </w:pPr>
          <w:r>
            <w:rPr/>
            <w:t>3.4. §¸nh gi¸ hiÖu qu¶ c«ng t¸c ®µo t¹o, båi d</w:t>
            <w:softHyphen/>
            <w:t>ìng ph¸t triÓn nguån nh©n lùc ë C¶ng KhuyÕn L</w:t>
            <w:softHyphen/>
            <w:t>¬ng.</w:t>
            <w:tab/>
          </w:r>
          <w:hyperlink w:anchor="__RefHeading___Toc511632465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/>
          </w:pPr>
          <w:r>
            <w:rPr/>
            <w:t>PhÇn III. Mét sè gi¶i ph¸p n©ng cao hiÖu qu¶ cña ho¹t ®éng ®µo t¹o, båi d</w:t>
            <w:softHyphen/>
            <w:t>ìng vµ ph¸t triÓn nguån nh©n lùc ë C¶ng KhuyÕn L</w:t>
            <w:softHyphen/>
            <w:t>¬ng.</w:t>
            <w:tab/>
          </w:r>
          <w:hyperlink w:anchor="__RefHeading___Toc511632467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I. S¬ l</w:t>
            <w:softHyphen/>
            <w:t>îc vÒ kÕ ho¹ch ph¸t triÓn chung cña C¶ng trong thêi gian tíi.</w:t>
            <w:tab/>
          </w:r>
          <w:hyperlink w:anchor="__RefHeading___Toc511632468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1. KÕ ho¹ch ph¸t triÓn C¶ng KhuyÕn L</w:t>
            <w:softHyphen/>
            <w:t>¬ng n¨m 2001.</w:t>
            <w:tab/>
          </w:r>
          <w:hyperlink w:anchor="__RefHeading___Toc511632469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2. Ph</w:t>
            <w:softHyphen/>
            <w:t>¬ng ¸n tæ chøc s¶n xuÊt ®Õn n¨m 2001.</w:t>
            <w:tab/>
          </w:r>
          <w:hyperlink w:anchor="__RefHeading___Toc511632470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3. KÕ ho¹ch ph¸t triÓn C¶ng KhuyÕ L</w:t>
            <w:softHyphen/>
            <w:t>¬ng ®Õn n¨m 2010.</w:t>
            <w:tab/>
          </w:r>
          <w:hyperlink w:anchor="__RefHeading___Toc511632471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II. Ph</w:t>
            <w:softHyphen/>
            <w:t>¬ng h</w:t>
            <w:softHyphen/>
            <w:t>íng ph¸t triÓn nguån nh©n lùc ë C¶ng KhuyÕn L</w:t>
            <w:softHyphen/>
            <w:t>¬ng trong thêi gian tíi.</w:t>
            <w:tab/>
          </w:r>
          <w:hyperlink w:anchor="__RefHeading___Toc511632472">
            <w:r>
              <w:rPr>
                <w:rStyle w:val="IndexLink"/>
              </w:rPr>
              <w:t>47</w:t>
            </w:r>
          </w:hyperlink>
        </w:p>
        <w:p>
          <w:pPr>
            <w:pStyle w:val="Contents3"/>
            <w:rPr/>
          </w:pPr>
          <w:r>
            <w:rPr/>
            <w:t>1. Quan ®iÓm vµ môc tiªu ®µo t¹o, båi d</w:t>
            <w:softHyphen/>
            <w:t>ìng vµ ph¸t triÓn nguån nh©n lùc.</w:t>
            <w:tab/>
          </w:r>
          <w:hyperlink w:anchor="__RefHeading___Toc511632473">
            <w:r>
              <w:rPr>
                <w:rStyle w:val="IndexLink"/>
              </w:rPr>
              <w:t>47</w:t>
            </w:r>
          </w:hyperlink>
        </w:p>
        <w:p>
          <w:pPr>
            <w:pStyle w:val="Contents3"/>
            <w:rPr/>
          </w:pPr>
          <w:r>
            <w:rPr/>
            <w:t>2. Mét sè biÖn ph¸p ®Ó thùc hiÖn tèt c«ng t¸c ®µo t¹o, båi d</w:t>
            <w:softHyphen/>
            <w:t>ìng vµ ph¸t triÓn nguån nh©n lùc.</w:t>
            <w:tab/>
          </w:r>
          <w:hyperlink w:anchor="__RefHeading___Toc511632474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III. Mét sè kiÕn nghÞ n©ng cao hiÖu qu¶ c«ng t¸c ®µo t¹o, båi d</w:t>
            <w:softHyphen/>
            <w:t>ìng vµ ph¸t triÓn nguån nh©n lùc ë C¶ng KhuyÕn L</w:t>
            <w:softHyphen/>
            <w:t>¬ng.</w:t>
            <w:tab/>
          </w:r>
          <w:hyperlink w:anchor="__RefHeading___Toc511632475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/>
          </w:pPr>
          <w:r>
            <w:rPr/>
            <w:t>1. Hoµn thiÖn bé m¸y tæ chøc lµm c«ng t¸c ®µo t¹o, båi d</w:t>
            <w:softHyphen/>
            <w:t>ìng vµ ph¸t triÓn nguån nh©n lùc.</w:t>
            <w:tab/>
          </w:r>
          <w:hyperlink w:anchor="__RefHeading___Toc511632476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/>
          </w:pPr>
          <w:r>
            <w:rPr/>
            <w:t>2. §Çu t</w:t>
            <w:softHyphen/>
            <w:t xml:space="preserve"> trang thiÕt bÞ, c¬ së vËt chÊt cho c«ng t¸c nµy.</w:t>
            <w:tab/>
          </w:r>
          <w:hyperlink w:anchor="__RefHeading___Toc511632477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/>
          </w:pPr>
          <w:r>
            <w:rPr/>
            <w:t>3. Ph¶i nghiªn cøu kü l</w:t>
            <w:softHyphen/>
            <w:t>ìng nhu cÇu vµ ®èi t</w:t>
            <w:softHyphen/>
            <w:t>îng cÇn®</w:t>
            <w:softHyphen/>
            <w:t>îc ®µo t¹o, båi d</w:t>
            <w:softHyphen/>
            <w:t>ìng vµ ph¸t triÓn.</w:t>
            <w:tab/>
          </w:r>
          <w:hyperlink w:anchor="__RefHeading___Toc511632478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/>
          </w:pPr>
          <w:r>
            <w:rPr/>
            <w:t>4. VÊn ®Ò kinh phÝ cho häc viªn vµ båi d</w:t>
            <w:softHyphen/>
            <w:t>ìng gi¸o viªn.</w:t>
            <w:tab/>
          </w:r>
          <w:hyperlink w:anchor="__RefHeading___Toc511632479">
            <w:r>
              <w:rPr>
                <w:rStyle w:val="IndexLink"/>
              </w:rPr>
              <w:t>50</w:t>
            </w:r>
          </w:hyperlink>
        </w:p>
        <w:p>
          <w:pPr>
            <w:pStyle w:val="Contents3"/>
            <w:rPr/>
          </w:pPr>
          <w:r>
            <w:rPr/>
            <w:t>5. Lùa chän ph</w:t>
            <w:softHyphen/>
            <w:t>¬ng ph¸p thÝch hîp, lµm tèt c«ng t¸c bè trÝ sö dông lao ®éng sau khi ®</w:t>
            <w:softHyphen/>
            <w:t>îc ®µo t¹o, båi d</w:t>
            <w:softHyphen/>
            <w:t>ìng.</w:t>
            <w:tab/>
          </w:r>
          <w:hyperlink w:anchor="__RefHeading___Toc511632480">
            <w:r>
              <w:rPr>
                <w:rStyle w:val="IndexLink"/>
              </w:rPr>
              <w:t>50</w:t>
            </w:r>
          </w:hyperlink>
        </w:p>
        <w:p>
          <w:pPr>
            <w:pStyle w:val="Contents3"/>
            <w:rPr/>
          </w:pPr>
          <w:r>
            <w:rPr/>
            <w:t>6. Thùc hiÖn tèt c«ng t¸c ®¸nh gi¸ hiÖu qu¶ sau kho¸ ®µo t¹o, båi d</w:t>
            <w:softHyphen/>
            <w:t>ìng.</w:t>
            <w:tab/>
          </w:r>
          <w:hyperlink w:anchor="__RefHeading___Toc511632481">
            <w:r>
              <w:rPr>
                <w:rStyle w:val="IndexLink"/>
              </w:rPr>
              <w:t>51</w:t>
            </w:r>
          </w:hyperlink>
        </w:p>
        <w:p>
          <w:pPr>
            <w:pStyle w:val="Contents1"/>
            <w:rPr/>
          </w:pPr>
          <w:r>
            <w:rPr/>
            <w:t>KÕt luËn......</w:t>
            <w:tab/>
          </w:r>
          <w:hyperlink w:anchor="__RefHeading___Toc511632482">
            <w:r>
              <w:rPr>
                <w:rStyle w:val="IndexLink"/>
              </w:rPr>
              <w:t>5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36" w:before="40" w:after="40"/>
        <w:ind w:right="567"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20" w:top="1361" w:footer="720" w:bottom="1361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LincolnH">
    <w:charset w:val="00"/>
    <w:family w:val="swiss"/>
    <w:pitch w:val="variable"/>
  </w:font>
  <w:font w:name=".VnUniverseH">
    <w:charset w:val="00"/>
    <w:family w:val="swiss"/>
    <w:pitch w:val="variable"/>
  </w:font>
  <w:font w:name=".VnUnivers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TimeH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932555</wp:posOffset>
              </wp:positionH>
              <wp:positionV relativeFrom="paragraph">
                <wp:posOffset>51435</wp:posOffset>
              </wp:positionV>
              <wp:extent cx="26987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9.05pt;mso-wrap-distance-left:0pt;mso-wrap-distance-right:0pt;mso-wrap-distance-top:0pt;mso-wrap-distance-bottom:0pt;margin-top:4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.VnLincolnH" w:hAnsi=".VnLincolnH" w:cs=".VnLincolnH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95" w:hanging="295"/>
      <w:jc w:val="both"/>
      <w:outlineLvl w:val="1"/>
    </w:pPr>
    <w:rPr>
      <w:rFonts w:ascii=".VnUniverseH" w:hAnsi=".VnUniverseH" w:cs=".VnUnivers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36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8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 w:before="40" w:after="40"/>
      <w:ind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 w:before="40" w:after="40"/>
      <w:ind w:firstLine="720"/>
      <w:jc w:val="center"/>
      <w:outlineLvl w:val="5"/>
    </w:pPr>
    <w:rPr>
      <w:rFonts w:ascii=".VnUniverseH" w:hAnsi=".VnUniverseH" w:cs=".VnUniverseH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36" w:before="40" w:after="40"/>
      <w:ind w:right="-239" w:firstLine="720"/>
      <w:jc w:val="right"/>
      <w:outlineLvl w:val="6"/>
    </w:pPr>
    <w:rPr>
      <w:rFonts w:ascii=".VnUniverse" w:hAnsi=".VnUniverse" w:cs=".VnUniverse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 w:before="40" w:after="4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288" w:before="40" w:after="40"/>
      <w:ind w:left="1180" w:hanging="1180"/>
      <w:jc w:val="both"/>
    </w:pPr>
    <w:rPr>
      <w:rFonts w:ascii=".VnArial" w:hAnsi=".VnArial" w:cs=".VnArial"/>
      <w:i/>
      <w:sz w:val="26"/>
    </w:rPr>
  </w:style>
  <w:style w:type="paragraph" w:styleId="BodyTextIndent3">
    <w:name w:val="Body Text Indent 3"/>
    <w:basedOn w:val="Normal"/>
    <w:qFormat/>
    <w:pPr>
      <w:spacing w:lineRule="auto" w:line="288" w:before="40" w:after="40"/>
      <w:ind w:left="1180" w:hanging="1180"/>
      <w:jc w:val="both"/>
    </w:pPr>
    <w:rPr>
      <w:rFonts w:ascii=".VnArial" w:hAnsi=".VnArial" w:cs=".VnArial"/>
      <w:b/>
      <w:i/>
      <w:sz w:val="26"/>
    </w:rPr>
  </w:style>
  <w:style w:type="paragraph" w:styleId="BodyText2">
    <w:name w:val="Body Text 2"/>
    <w:basedOn w:val="Normal"/>
    <w:qFormat/>
    <w:pPr>
      <w:spacing w:lineRule="auto" w:line="336" w:before="40" w:after="4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78" w:leader="dot"/>
      </w:tabs>
      <w:ind w:left="1357" w:right="567" w:hanging="1357"/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8" w:leader="dot"/>
      </w:tabs>
      <w:ind w:left="590" w:right="567" w:hanging="354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78" w:leader="dot"/>
      </w:tabs>
      <w:ind w:left="826" w:right="567" w:hanging="295"/>
      <w:jc w:val="both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78" w:leader="dot"/>
      </w:tabs>
      <w:ind w:left="1357" w:right="567" w:hanging="531"/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8:35:00Z</dcterms:created>
  <dc:creator>Pham Tuan Dat</dc:creator>
  <dc:description/>
  <dc:language>en-US</dc:language>
  <cp:lastModifiedBy>VNN.R9</cp:lastModifiedBy>
  <cp:lastPrinted>2004-03-22T10:22:00Z</cp:lastPrinted>
  <dcterms:modified xsi:type="dcterms:W3CDTF">2004-03-22T04:11:00Z</dcterms:modified>
  <cp:revision>10</cp:revision>
  <dc:subject/>
  <dc:title>Lêi nãi ®Çu</dc:title>
</cp:coreProperties>
</file>