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>HÑn duyªn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VËy lµ Lan ®· ®Õn qu¸ chËm. V× thêi tiÕt xÊu, chuyÕn m¸y bay Boing 747 cña h·ng hµng kh«ng Ph¸p tõ Pari ®i Hµ Néi ®· ph¶i ho·n l¹i mÊt 5 giê ®ång hå. Hµ Néi võa qua c¬n b·o, kh«ng khÝ m¸t l¹nh h¬i n</w:t>
        <w:softHyphen/>
        <w:t>íc. C©y cèi t¶ t¬i vµ mÆt mäi ng</w:t>
        <w:softHyphen/>
        <w:t>êi vÉn cßn v</w:t>
        <w:softHyphen/>
        <w:t>¬ng nÐt bµng hoµng. Nh</w:t>
        <w:softHyphen/>
        <w:t xml:space="preserve"> sau nµy bµ ®</w:t>
        <w:softHyphen/>
        <w:t>îc biÕt th× cã tíi h¬n mét tr¨m c©y sÊu vµ xµ cõ thuéc d¹ng cæ thô ®· bÞ ®æ trong trËn b·o nµy. Vµ c¶ HiÖp n÷a, ng</w:t>
        <w:softHyphen/>
        <w:t>êi ®µn «ng ®¸ng kÓ nhÊt, kho¶ng trêi xanh kú diÖu nhÊt trong c¬n b·o lèc ®êi bµ ®· ra ®i. ¤ng ®· kh«ng thÓ chê ®îi bµ thªm ®</w:t>
        <w:softHyphen/>
        <w:t>îc hai giê n÷a trong sè n¨m giê mµ sè phËn tµn nhÉn l¹i gieo r¾c thªm lªn mèi t×nh cña hä.</w:t>
        <w:br/>
        <w:t>...Nöa thÕ kû tr</w:t>
        <w:softHyphen/>
        <w:t>íc, bµ lµ mét c« hµng xÐn, m</w:t>
        <w:softHyphen/>
        <w:t>êi s¸u tuæi xinh ®Ñp, duyªn d¸ng næi tiÕng th¸o v¸t, ®¶m ®ang. Mét tay c« víi mét g¸nh hµng nu«i nÊng mét bµ mÑ èm yÕu víi mét ®µn em nhá d¹i. HiÖp lµ con bµ gi¸o go¸ hµng xãm. B¹n bÌ tõ thuë Êu th¬, nªn duyªn bao giê ch¼ng râ. Hai ng</w:t>
        <w:softHyphen/>
        <w:t>êi ®µn bµ go¸ coi hai trÎ nh</w:t>
        <w:softHyphen/>
        <w:t xml:space="preserve"> con mét nhµ, nh÷ng mong ngµy mét ngµy hai chóng nªn gia thÊt. Nh÷ng ngµy ®i häc, HiÖp th</w:t>
        <w:softHyphen/>
        <w:t>êng g¸nh hµng hé Lan ra phè huyÖn. Lan th</w:t>
        <w:softHyphen/>
        <w:t>êng ch¨m chót quÇn ¸o, s¸ch vë cho anh. C«ng viÖc nÆng nhäc cÇn cã bµn tay ®µn «ng ®Òu cã chµng trai khoÎ m¹nh ®øng ra xèc v¸c. B¹n bÌ HiÖp th</w:t>
        <w:softHyphen/>
        <w:t>êng gäi ®ïa Lan lµ "chÞ gi¸o''. Trong sè nh÷ng ng</w:t>
        <w:softHyphen/>
        <w:t>êi hay trªu chäc nhÊt ph¶i nãi tíi B×nh. B×nh cïng häc mét líp víi HiÖp, vµ lµ con mét ®Þa chñ giµu cã trong vïng.</w:t>
        <w:br/>
        <w:t>Cuéc ®êi t</w:t>
        <w:softHyphen/>
        <w:t xml:space="preserve">ëng cø ªm ®Ñp m·i nÕu bçng kh«ng cã tai </w:t>
        <w:softHyphen/>
        <w:t>¬ng ®æ Ëp xuèng ®êi hä. MËt th¸m Ph¸p Ëp vµo líp kh¸m xÐt b¾t HiÖp mang ®i v× trong cÆp s¸ch cña anh cã truyÒn ®¬n Céng s¶n. Anh bÞ giam trong xµ lim cÊm cè kh«ng ®</w:t>
        <w:softHyphen/>
        <w:t>îc gÆp th©n nh©n v× lµ phÇn tö nguy hiÓm. B×nh, ng</w:t>
        <w:softHyphen/>
        <w:t>êi b¹n häc cïng líp kh«ng ngê l¹i rÊt hÕt lßng víi HiÖp, ch¼ng qu¶n liªn lôy, B×nh t×m mäi c¸ch tiÕp tÕ cho HiÖp, l¹i ®ót lãt bän tay ch©n ®Ó Lan ®</w:t>
        <w:softHyphen/>
        <w:t>îc nh×n thÊy HiÖp trong vµi phót. B×nh ®· tù nguyÖn trë thµnh b¹n chÝ thiÕt cña HiÖp vµ trë thµnh ng</w:t>
        <w:softHyphen/>
        <w:t>êi th©n cËn trong gia ®×nh hai bµ go¸ kh«ng n¬i n</w:t>
        <w:softHyphen/>
        <w:t>¬ng tùa. Råi nghe nãi HiÖp bÞ chuyÓn ®i nhµ giam Ho¶ Lß ë tËn Hµ Néi. B×nh còng biÖt t¨m. Hai th¸ng sau, B×nh trë vÒ, gµy réc, hèc h¸c b¸o tin: Anh tæ chøc v</w:t>
        <w:softHyphen/>
        <w:t>ît ngôc cho HiÖp. Cuéc v</w:t>
        <w:softHyphen/>
        <w:t>ît ngôc thµnh c«ng, nh</w:t>
        <w:softHyphen/>
        <w:t>ng kh«ng may HiÖp bÞ th</w:t>
        <w:softHyphen/>
        <w:t>¬ng qu¸ nÆng ®· hi sinh trªn tay anh bªn mét bê s«ng gi¸p biªn giíi Cao Miªn. Lóc hÊp hèi, HiÖp ®· trèi tr¨ng göi gÊm mÑ giµ vµ Lan cho B×nh ch¨m sãc B×nh ®· thÒ sÏ cèng hiÕn trän ®êi m×nh cho sù sèng vµ h¹nh phóc cña Lan. Lan chØ tin khi B×nh ch×a ra cho c« xem mét m¶nh v¶i bÈn thØu ®</w:t>
        <w:softHyphen/>
        <w:t>îc xÐ ra tõ v¹t ¸o trªn ®ã cã mÊy ch÷ b»ng mµu nguÖch ngo¹c "RÊt yªu em! B×nh gióp anh!" C« ®au ®ín khãc ngÊt tõng c¬n. Tr</w:t>
        <w:softHyphen/>
        <w:t>íc tin d÷, mÑ HiÖp lÆng lÏ qua ®êi. B×nh ®øng lªn lµm ®¸m cho bµ rÊt chu ®¸o nh</w:t>
        <w:softHyphen/>
        <w:t xml:space="preserve"> thÓ B×nh chÝnh lµ con trai bµ, vµ nghiÔm nhiªn tù coi m×nh lµ vÞ h«n phu mêi cña Lan. Lan chØ cßn biÕt khãc rßng tr</w:t>
        <w:softHyphen/>
        <w:t>íc ý nguyÖn cña ng</w:t>
        <w:softHyphen/>
        <w:t>êi ®· khuÊt. Nh</w:t>
        <w:softHyphen/>
        <w:t>ng còng ph¶i hai n¨m sau, c« míi chÝnh thøc trë thµnh vî cña B×nh sau bao nhiªu giµng buéc vÒ kinh tÕ, ¬n huÖ còng nh</w:t>
        <w:softHyphen/>
        <w:t xml:space="preserve"> lêi thóc giôc, tr¸ch mãc cña B×nh.</w:t>
        <w:br/>
        <w:t>Th¸ng l0 - 1954, khi ®øa con ®Çu lßng cña hai ng</w:t>
        <w:softHyphen/>
        <w:t>êi bÞ chÕt yÓu võa ®</w:t>
        <w:softHyphen/>
        <w:t>îc 5 th¸ng, mét c« em hä ®i d©n c«ng ho¶ tuyÕn nh¾n vÒ "... anh HiÖp vÉn cßn sèng. Anh hiÖn lµ tiÓu ®oµn tr</w:t>
        <w:softHyphen/>
        <w:t>ëng mét tiÓu ®oµn qu©n chñ lùc. Nh</w:t>
        <w:softHyphen/>
        <w:t>ng anh ®ang bÞ th</w:t>
        <w:softHyphen/>
        <w:t>¬ng rÊt nÆng, ch</w:t>
        <w:softHyphen/>
        <w:t>a tØnh. B¸c sÜ ch</w:t>
        <w:softHyphen/>
        <w:t>a cho ai gÆp. Em véi ®i theo ®oµn kh«ng ®îi ®</w:t>
        <w:softHyphen/>
        <w:t>îc. ChÞ lªn ngay. §Þa chØ: Tr¹m qu©n y Th¸i B×nh".</w:t>
        <w:br/>
        <w:t>Kh«ng mét lêi ®Ó l¹i cho gia ®×nh, ngay tr</w:t>
        <w:softHyphen/>
        <w:t>a h«m ®ã c« bá ®i t×m HiÖp. Lan hiÓu r»ng cã mét ®iÒu kinh khñng g× ®ã ®· x¶y ra trong cuéc t×nh tay ba gi÷a HiÖp - c« - B×nh. C« cÇn biÕt sù thËt. Sau mét tuÇn lÆn léi c« ®· t×m ®</w:t>
        <w:softHyphen/>
        <w:t>îc anh. Anh võa qua c¬n hiÓm nghÌo. ThËt kh«ng t¶ xiÕt nçi xóc ®éng, vui mõng cña anh khi ®</w:t>
        <w:softHyphen/>
        <w:t>îc gÆp Lan. C« kh«ng nì ®Ëp tan niÒm h¹nh phóc cña anh. Anh vÉn kh«ng hÒ biÕt g× vÒ chuyÖn c« ®· cã chång. "Em biÕt kh«ng, chÝnh th»ng B×nh, c¸i th»ng con nhµ Trïm Kho¸t, häc cïng líp víi anh, ®· tè gi¸c anh víi bän mËt th¸m. Cuéc v©y b¾t ë líp häc lµ do nã chØ ®iÓm. ChÝnh nã ®· bá truyÒn ®¬n vµo cÆp cña anh. Nh÷ng tê truyÒn ®¬n Êy anh ®· ®i r¶i hÕt tõ ®ªm. Nã nhÆt l¹i råi nhÐt vµo cÆp s¸ch cña anh. Anh kh«ng ngê...". Cho¸ng v¸ng c¶ ng</w:t>
        <w:softHyphen/>
        <w:t>êi, Lan ®au ®ín v« cïng. "... L¹i còng chÝnh nã ®· mua chuéc bän mËt th¸m ®Ó bän chóng ®¸nh chÕt anh. Nh</w:t>
        <w:softHyphen/>
        <w:t>ng tôi ®ao phñ chØ tra tÊn anh tµn nhÉn ®Õn møc ph¶i chë ®i nhµ th</w:t>
        <w:softHyphen/>
        <w:t>¬ng Phñ Do·n. ë ®ã tæ chøc cña ta ®· cøu ®</w:t>
        <w:softHyphen/>
        <w:t>îc anh ra vïng tù do. Sau khi lµnh vÕt th</w:t>
        <w:softHyphen/>
        <w:t>¬ng, anh ®</w:t>
        <w:softHyphen/>
        <w:t>îc trªn cö ®i häc mét kho¸ huÊn luyÖn ë C«n Minh, Trung Quèc mÊt ba n¨m. V× bÝ mËt qu©n sù anh kh«ng ®</w:t>
        <w:softHyphen/>
        <w:t>îc phÐp liªn l¹c víi gia ®×nh...". Bµng hoµng tr</w:t>
        <w:softHyphen/>
        <w:t>íc sù thËt nghiÖt ng·, ngay ®ªm ®ã, Lan lÆng lÏ bá vÒ sau khi ®Ó l¹i mét bøc th</w:t>
        <w:softHyphen/>
        <w:t xml:space="preserve"> tr×nh bµy mäi viÖc vµ ngµn lÇn xin anh tha thø.</w:t>
        <w:br/>
        <w:t>"....Em kh«ng cßn xøng ®¸ng víi anh. Em ®· trë thµnh vî mét tªn ph¶n béi, chØ ®iÓm, vî cña kÎ thï cña anh vµ giê ®©y còng chÝnh lµ kÎ thï cña em. Em ch¼ng cßn mÆt mòi nµo ®Ó nh×n l¹i nguêi em yªu dÊu, ng</w:t>
        <w:softHyphen/>
        <w:t>êi mµ em t«n thê. H·y coi nh</w:t>
        <w:softHyphen/>
        <w:t xml:space="preserve"> em kh«ng cßn sèng trong câi ®êi ®Çy « nhôc vµ bÈn thØu nµy. §õng t×m em...".</w:t>
        <w:br/>
        <w:t>Lan ®i lu«n xuèng H¶i Phßng, víi ý ®Þnh sÏ lªn bõa bÊt kú mét chuyÕn tµu nµo ®ã ®Ó rêi xa quª h</w:t>
        <w:softHyphen/>
        <w:t>¬ng, mong xo¸ ®i ®</w:t>
        <w:softHyphen/>
        <w:t>îc mèi t×nh ®Çy bi th¶m vµ tñi nhôc cña m×nh. Sau b¶y ngµy vÊt v</w:t>
        <w:softHyphen/>
        <w:t>ëng v¹ vËt trªn bÕn c¶ng, c« míi chen næi lªn ®</w:t>
        <w:softHyphen/>
        <w:t>îc mét chuyÕn tµu h¸ måm. Trªn bê, ®· mét ngµy, loa phãng thanh vÉn kiªn tr× nh¾c ®i nh¾c l¹i: "Anh lµ NguyÔn H÷u HiÖp t×m vî lµ Bïi Ngäc Lan. VÒ ngay anh ®îi." C« bÞt tai b»ng mÊy mÈu thuèc l¸ ng</w:t>
        <w:softHyphen/>
        <w:t>êi ta vÊt ®i. N</w:t>
        <w:softHyphen/>
        <w:t>íc m¾t kh«ng ngõng ®Çm ®×a trªn mÆt. C« ®· trë nªn nh¬ nhuèc!</w:t>
        <w:br/>
        <w:t>Vµo tíi Sµi Gßn, tiÒn hÕt, kh«ng n¬i n</w:t>
        <w:softHyphen/>
        <w:t>¬ng tùa. Lan gôc ng· v× ®ãi, kh¸t vµ kiÖt søc tr</w:t>
        <w:softHyphen/>
        <w:t>íc mét cæng chïa. Nhµ chïa ®· më lßng tõ bi cøu gióp vµ bao dung c« suèt hai n¨m. Ch¸n ng¸n sù ®êi, Lan xin vÞ th</w:t>
        <w:softHyphen/>
        <w:t>îng to¹ cho c« ®</w:t>
        <w:softHyphen/>
        <w:t>îc xuèng tãc quy y, nh</w:t>
        <w:softHyphen/>
        <w:t>ng Ng</w:t>
        <w:softHyphen/>
        <w:t>êi khuyªn c« h·y tõ bá ý ®Þnh ®ã. V× theo Ng</w:t>
        <w:softHyphen/>
        <w:t>êi, Lan cßn nhiÒu duyªn nî víi trÇn tôc. Ba n¨m sau, cã ®«i vî chång chñ hiÖu nhá, ®· cao tuæi rÊt nh©n hËu, vèn lµ ®Ö tö th©n cËn cña chïa hay chuyÖn, liÒn hÕt lßng nhê th</w:t>
        <w:softHyphen/>
        <w:t>îng to¹ g¸ duyªn cÇm s¾t cho chµng b¸c sÜ trÎ, ng</w:t>
        <w:softHyphen/>
        <w:t>êi con ®éc nhÊt cña hä. Lan ®· kÓ hÕt cuéc ®êi c« víi bao tr¾c trë, khæ ®au cho hä nghe. MÕn v× nÕt, träng v× t×nh, ®«i vî chång giµ vµ vÞ b¸c sÜ trÎ cµng yªu th</w:t>
        <w:softHyphen/>
        <w:t>¬ng c« h¬n. VËy lµ Lan nªn duyªn víi b¸c sÜ TuÊn ®Ó n¨m n¨m sau c« ®· lµ mÑ cña hai ®øa trÎ bô bÉm xinh x¾n. D</w:t>
        <w:softHyphen/>
        <w:t>íi bµn tay thu vÐn ®¶m ®ang, th¸o v¸t cña c«, cöa hiÖu thuèc nhá cña gia ®×nh TuÊn ®· nhanh chãng ph¸t ®¹t vµ më réng. §Õn gi¶i phãng n¨m 1975, Lan ®· trë thµnh bµ chñ cña c«ng ty thuèc T©n d</w:t>
        <w:softHyphen/>
        <w:t>îc Ngäc Lan cã ch©n rÕt to¶ ra kh¾p c¸c tØnh miÒn Nam, miÒn Trung vµ lµ mét b¹n hµng cã uy tÝn cña c¸c c«ng ty lín cña Mü, ph¸p.</w:t>
        <w:br/>
        <w:t>B¾c, Nam sum häp ®· khiÕn c¸c em Lan t×m ®</w:t>
        <w:softHyphen/>
        <w:t>îc chÞ. ChØ ®Õn lóc ®ã, sau bao n¨m xa c¸ch, bµ míi biÕt r»ng mèi t×nh ®Çu cña bµ vÉn cßn s©u nÆng h¬n bµ t</w:t>
        <w:softHyphen/>
        <w:t>ëng. ¤ng HiÖp ch¼ng nh÷ng ®· tha thø cho bµ mµ cßn ®i t×m bµ kh¾p n¬i. Khi tuyÖt väng, «ng ®· ë vËy nu«i mÑ giµ cïng ®µn em nhá cña bµ. §Ó v¬i ®i nçi buån khæ, HiÖp lao vµo phÊn ®Êu võa häc võa lµm. Víi tµi n¨ng vµ trÝ tuÖ s½n cã céng víi tinh thÇn nç lùc bÒn bØ, HiÖp rÊt ®</w:t>
        <w:softHyphen/>
        <w:t>îc cÊp trªn tÝn nhiÖm. ¤ng liªn tiÕp ®</w:t>
        <w:softHyphen/>
        <w:t>îc ®Ò b¹t t¨ng cÊp, ch¼ng mÊy chèc ®· trë thµnh mét tæng côc tr</w:t>
        <w:softHyphen/>
        <w:t xml:space="preserve">ëng trÎ nhÊt ®Çy n¨ng lùc cña Bé. </w:t>
        <w:br/>
        <w:t>Bao n¨m ®· qua, c¸c em bµ ®· häc xong ®¹i häc, cã c«ng ¨n viÖc lµm tö tÕ còng lµ lóc bµ mÑ hÊp hèi. Cô c¸m ¬n «ng b»ng ba v¸i l¹y vµ xin «ng h·y nghÜ ®Õn b¶n th©n. Cô xin «ng h·y lo nhanh chuyÖn riªng t</w:t>
        <w:softHyphen/>
        <w:t xml:space="preserve"> kÎo cuéc ®êi lì dë cña «ng sÏ lµm l</w:t>
        <w:softHyphen/>
        <w:t>¬ng t©m cô c¾n døt kh«ng nh¾m m¾t næi" ... nÕu con kh«ng lo, xuèng d</w:t>
        <w:softHyphen/>
        <w:t>íi ©m, mÑ sÏ ch¼ng d¸m nh×n mÆt mÑ con, v× gia ®×nh mÑ cã téi ®· lµm mÊt dßng dâi nhµ hä NguyÔn H÷u..."</w:t>
        <w:br/>
        <w:t>Trí trªu thay th»ng bÐ ®Çu lßng cña «ng míi võa ®Çy hai tuæi th× miÒn Nam gi¶i phãng. Bµ viÕt mét l¸ th</w:t>
        <w:softHyphen/>
        <w:t xml:space="preserve"> thËt dµi kÓ lÓ hÕt nçi lßng th</w:t>
        <w:softHyphen/>
        <w:t>¬ng nhí. R»ng chång bµ ®· râ hÕt sù t×nh, vµ cho phÐp bµ ®</w:t>
        <w:softHyphen/>
        <w:t>îc lùa chän. Song tr</w:t>
        <w:softHyphen/>
        <w:t>íc cöa PhËt, bµ ®· cïng «ng TuÊn thÒ nguyÒn sÏ ¨n ë trän kiÕp, cho nªn nay bµ chØ cã thÓ mêi «ng vµo ch¬i ®Ó t¹ ¬n s©u nghÜa nÆng. NhËn ®</w:t>
        <w:softHyphen/>
        <w:t>îc th</w:t>
        <w:softHyphen/>
        <w:t>, HiÖp v« cïng ®au ®ín. ¤ng còng viÕt l¹i cho bµ r»ng «ng kh«ng thÓ gÆp l¹i bµ ®</w:t>
        <w:softHyphen/>
        <w:t>îc n÷a, bëi lÏ c¶ hai ®Òu ®· cã gia ®×nh riªng, ®Òu cã nh÷ng tr¸ch nhiÖm víi nh÷ng ng</w:t>
        <w:softHyphen/>
        <w:t>êi th©n, kh«ng thÓ tuú tiÖn xo¸ bá. H¬n n÷a «ng kh«ng thÓ tíi gÆp bµ ®</w:t>
        <w:softHyphen/>
        <w:t>îc n÷a bëi «ng vÉn cßn yªu th</w:t>
        <w:softHyphen/>
        <w:t>¬ng bµ da diÕt. Sî r»ng nÕu gÆp l¹i, «ng sÏ quªn ®i hÕt nghÜa vô vµ tr¸ch nhiÖm cña m×nh. ChØ xin sau nµy tr</w:t>
        <w:softHyphen/>
        <w:t>íc khi nh¾m m¾t xu«i tay, «ng ®</w:t>
        <w:softHyphen/>
        <w:t>îc cÇm l¹i tay bµ trong chèc l¸t.</w:t>
        <w:br/>
        <w:t>VËy mµ giê ®©y bµ l¹i ®Õn qu¸ muén. Sau khi nhËn ®</w:t>
        <w:softHyphen/>
        <w:t>îc th</w:t>
        <w:softHyphen/>
        <w:t xml:space="preserve"> cña HiÖp, bµ vµ chång m×nh hiÓu r¼ng chØ cã thÓ rêi bá xø së may ra c¶ hai gia ®×nh míi ®</w:t>
        <w:softHyphen/>
        <w:t>îc yªn lµnh. Bµ ®· ®i Ph¸p cïng gia ®×nh. Vµ b©y giê ®©y, khi n©ng ®«i bµn tay ®· gi¸ l¹nh cña HiÖp, bµ hiÓu r»ng kiÕp sau, nÕu l¹i cã kiÕp sau th× sÏ ch¼ng cã g× cã thÓ chia c¾t næi t×nh yªu cña hä.</w:t>
      </w:r>
    </w:p>
    <w:p>
      <w:pPr>
        <w:pStyle w:val="Normal"/>
        <w:jc w:val="right"/>
        <w:rPr>
          <w:rFonts w:ascii=".VnTime" w:hAnsi=".VnTime" w:cs=".VnTime"/>
          <w:b/>
          <w:b/>
          <w:i/>
          <w:i/>
        </w:rPr>
      </w:pPr>
      <w:r>
        <w:rPr>
          <w:rFonts w:cs=".VnTime" w:ascii=".VnTime" w:hAnsi=".VnTime"/>
          <w:b/>
          <w:i/>
        </w:rPr>
        <w:t>NguyÔn ThÞ Anh Th</w:t>
        <w:softHyphen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5:11:00Z</dcterms:created>
  <dc:creator>Khai</dc:creator>
  <dc:description/>
  <dc:language>en-US</dc:language>
  <cp:lastModifiedBy>Khai</cp:lastModifiedBy>
  <dcterms:modified xsi:type="dcterms:W3CDTF">2002-05-16T05:12:00Z</dcterms:modified>
  <cp:revision>1</cp:revision>
  <dc:subject/>
  <dc:title>HÑn duyªn</dc:title>
</cp:coreProperties>
</file>