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1874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pt;margin-top:-20.2pt;width:65.25pt;height:67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8301413" r:id="rId2"/>
        </w:objec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BATAN PELAJARAN PERAK</w:t>
      </w:r>
    </w:p>
    <w:p>
      <w:pPr>
        <w:pStyle w:val="Normal"/>
        <w:jc w:val="center"/>
        <w:rPr/>
      </w:pPr>
      <w:r>
        <w:rPr/>
        <w:t>DARUL RIDZUAN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OLAF 2011 /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DDITIONAL MATHEMATICS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ERATURAN PEMARKAHAN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PAPER </w:t>
      </w:r>
      <w:r>
        <w:rPr>
          <w:rFonts w:cs="Times New Roman" w:ascii="Times New Roman" w:hAnsi="Times New Roman"/>
          <w:b/>
          <w:sz w:val="40"/>
        </w:rPr>
        <w:t>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861"/>
        <w:gridCol w:w="128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2 – 7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0.35 , – 5.65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  18.29 , 7.71</w:t>
            </w:r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.70    , 18.30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 – 5.65 , – 0.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6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 – 1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28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2 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5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, 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– 1 </w:t>
            </w:r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</m:oMath>
            </m:oMathPara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– 1 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t xml:space="preserve"> </m:t>
                </m:r>
              </m:oMath>
            </m:oMathPara>
          </w:p>
        </w:tc>
        <w:tc>
          <w:tcPr>
            <w:tcW w:w="12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6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….  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oMath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ratio, geometric progression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m:t xml:space="preserve"> </m:t>
                </m:r>
              </m:oMath>
            </m:oMathPara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oMath>
            </m:oMathPara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m:t xml:space="preserve"> </m:t>
              </m:r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</w:rPr>
              <w:t xml:space="preserve">            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8π  –  9π</w:t>
            </w:r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9π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61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49225</wp:posOffset>
                      </wp:positionV>
                      <wp:extent cx="3799205" cy="52933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9080" cy="5293440"/>
                                <a:chOff x="0" y="0"/>
                                <a:chExt cx="3799080" cy="5293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>
                                  <a:grayscl/>
                                </a:blip>
                                <a:srcRect l="0" t="15346" r="39550" b="0"/>
                                <a:stretch/>
                              </pic:blipFill>
                              <pic:spPr>
                                <a:xfrm>
                                  <a:off x="632520" y="261720"/>
                                  <a:ext cx="2595960" cy="470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442080" y="4779000"/>
                                  <a:ext cx="3357360" cy="514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786400" y="158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384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0160" y="131400"/>
                                    <a:ext cx="50976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4600" y="133200"/>
                                    <a:ext cx="52848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2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160" y="132840"/>
                                    <a:ext cx="547200" cy="306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3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27560" y="123120"/>
                                    <a:ext cx="56196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4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8520" y="129600"/>
                                    <a:ext cx="62424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5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10080" y="0"/>
                                    <a:ext cx="64692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mark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03720" cy="50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Number of stude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5680" y="261720"/>
                                  <a:ext cx="533520" cy="4888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0528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680" y="450720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413568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371664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760" y="328788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680" y="285948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3072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60" y="200196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40" y="157356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00" y="114480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40" y="73512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20" y="32580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71040" y="3926160"/>
                                  <a:ext cx="408960" cy="100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3244680"/>
                                  <a:ext cx="409680" cy="169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720" y="701640"/>
                                  <a:ext cx="414000" cy="423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720" y="2811960"/>
                                  <a:ext cx="438120" cy="212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5840" y="3449880"/>
                                  <a:ext cx="419040" cy="149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8800" y="493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4360" y="4721760"/>
                                  <a:ext cx="40968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8680" y="701640"/>
                                  <a:ext cx="419040" cy="253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3998">
                                      <a:moveTo>
                                        <a:pt x="660" y="0"/>
                                      </a:moveTo>
                                      <a:lnTo>
                                        <a:pt x="0" y="399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720" y="687600"/>
                                  <a:ext cx="419040" cy="212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3352">
                                      <a:moveTo>
                                        <a:pt x="0" y="0"/>
                                      </a:moveTo>
                                      <a:lnTo>
                                        <a:pt x="660" y="335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5pt;margin-top:11.75pt;width:299.15pt;height:416.8pt" coordorigin="457,235" coordsize="5983,833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453;top:647;width:4087;height:7406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1153;top:7761;width:5287;height:810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5541;top:8010;width:0;height:0" type="_x0000_t32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153;top:7956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52;top:7968;width:802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20;top:7971;width:831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56;top:7970;width:861;height:4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16;top:7955;width:884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32;top:7965;width:98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5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21;top:7761;width:1018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ark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57;top:235;width:2367;height:7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umber of stude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17;top:647;width:839;height:7698">
                        <v:shape id="shape_0" stroked="t" o:allowincell="t" style="position:absolute;left:1498;top:647;width:0;height:0" type="_x0000_t32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1138;top:7745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24;top:7160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40;top:6500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54;top:5825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38;top:5151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17;top:4475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46;top:3800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45;top:3125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74;top:2450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9;top:1805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44;top:1161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t" style="position:absolute;left:1514;top:6418;width:643;height:15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172;top:5345;width:644;height:266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825;top:1340;width:651;height:666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3477;top:4664;width:689;height:335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4167;top:5668;width:659;height:234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95;top:8001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094;top:7671;width:644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60,3998" path="m660,0l0,3998e" stroked="t" o:allowincell="t" style="position:absolute;left:2817;top:1340;width:659;height:399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60,3352" path="m0,0l660,3352e" stroked="t" o:allowincell="t" style="position:absolute;left:2825;top:1318;width:659;height:33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  =  26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840"/>
        <w:gridCol w:w="130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  <w:gridCol w:w="1511"/>
              <w:gridCol w:w="1601"/>
              <w:gridCol w:w="2031"/>
            </w:tblGrid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Midpoint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Frequency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f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f x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f 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5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.5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1.25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.5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4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922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.5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0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005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.5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5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602.5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.5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8.5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491.75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oMath>
                  </m:oMathPara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/>
                  </w:r>
                  <m:oMath xmlns:m="http://schemas.openxmlformats.org/officeDocument/2006/math"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f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5</m:t>
                    </m:r>
                  </m:oMath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oMath>
                  </m:oMathPara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dard Devia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11.4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/>
              </w:rPr>
              <w:t xml:space="preserve"> 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3  =  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quivalent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0 , – 5 )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.5 , 2 )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tbl>
            <w:tblPr>
              <w:tblW w:w="6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944"/>
              <w:gridCol w:w="944"/>
              <w:gridCol w:w="945"/>
              <w:gridCol w:w="945"/>
              <w:gridCol w:w="945"/>
              <w:gridCol w:w="946"/>
            </w:tblGrid>
            <w:tr>
              <w:trPr/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-24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Log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10</w:t>
                  </w: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position w:val="-24"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0.84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0.99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1.29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1.57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1.87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2.16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fer graph on next pag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 lo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gains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correct axes and uniform scales)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points plotted correctly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e of best fit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  <w:sz w:val="24"/>
                <w:lang w:val="sv-SE"/>
              </w:rPr>
            </w:pPr>
            <w:r>
              <w:rPr>
                <w:rFonts w:cs="New TImes Roman;Times New Roman" w:ascii="New TImes Roman;Times New Roman" w:hAnsi="New TImes Roman;Times New Roman"/>
                <w:sz w:val="24"/>
                <w:lang w:val="sv-SE"/>
              </w:rPr>
              <w:t>log</w:t>
            </w:r>
            <w:r>
              <w:rPr>
                <w:rFonts w:cs="New TImes Roman;Times New Roman" w:ascii="New TImes Roman;Times New Roman" w:hAnsi="New TImes Roman;Times New Roman"/>
                <w:sz w:val="24"/>
                <w:vertAlign w:val="subscript"/>
                <w:lang w:val="sv-SE"/>
              </w:rPr>
              <w:t>10</w:t>
            </w:r>
            <w:r>
              <w:rPr>
                <w:rFonts w:cs="New TImes Roman;Times New Roman" w:ascii="New TImes Roman;Times New Roman" w:hAnsi="New TImes Roman;Times New Roman"/>
                <w:i/>
                <w:sz w:val="24"/>
                <w:lang w:val="sv-SE"/>
              </w:rPr>
              <w:t xml:space="preserve"> y =  x </w:t>
            </w:r>
            <w:r>
              <w:rPr>
                <w:rFonts w:cs="New TImes Roman;Times New Roman" w:ascii="New TImes Roman;Times New Roman" w:hAnsi="New TImes Roman;Times New Roman"/>
                <w:sz w:val="24"/>
                <w:lang w:val="sv-SE"/>
              </w:rPr>
              <w:t>log</w:t>
            </w:r>
            <w:r>
              <w:rPr>
                <w:rFonts w:cs="New TImes Roman;Times New Roman" w:ascii="New TImes Roman;Times New Roman" w:hAnsi="New TImes Roman;Times New Roman"/>
                <w:sz w:val="24"/>
                <w:vertAlign w:val="subscript"/>
                <w:lang w:val="sv-SE"/>
              </w:rPr>
              <w:t>10</w:t>
            </w:r>
            <w:r>
              <w:rPr>
                <w:rFonts w:cs="New TImes Roman;Times New Roman" w:ascii="New TImes Roman;Times New Roman" w:hAnsi="New TImes Roman;Times New Roman"/>
                <w:sz w:val="24"/>
                <w:lang w:val="sv-SE"/>
              </w:rPr>
              <w:t xml:space="preserve"> </w:t>
            </w:r>
            <w:r>
              <w:rPr>
                <w:rFonts w:cs="New TImes Roman;Times New Roman" w:ascii="New TImes Roman;Times New Roman" w:hAnsi="New TImes Roman;Times New Roman"/>
                <w:i/>
                <w:sz w:val="24"/>
                <w:lang w:val="sv-SE"/>
              </w:rPr>
              <w:t xml:space="preserve">k </w:t>
            </w:r>
            <w:r>
              <w:rPr>
                <w:rFonts w:cs="New TImes Roman;Times New Roman" w:ascii="New TImes Roman;Times New Roman" w:hAnsi="New TImes Roman;Times New Roman"/>
                <w:sz w:val="24"/>
                <w:lang w:val="sv-SE"/>
              </w:rPr>
              <w:t>+ log</w:t>
            </w:r>
            <w:r>
              <w:rPr>
                <w:rFonts w:cs="New TImes Roman;Times New Roman" w:ascii="New TImes Roman;Times New Roman" w:hAnsi="New TImes Roman;Times New Roman"/>
                <w:sz w:val="24"/>
                <w:vertAlign w:val="subscript"/>
                <w:lang w:val="sv-SE"/>
              </w:rPr>
              <w:t>10</w:t>
            </w:r>
            <w:r>
              <w:rPr>
                <w:rFonts w:cs="New TImes Roman;Times New Roman" w:ascii="New TImes Roman;Times New Roman" w:hAnsi="New TImes Roman;Times New Roman"/>
                <w:i/>
                <w:sz w:val="24"/>
                <w:lang w:val="sv-SE"/>
              </w:rPr>
              <w:t xml:space="preserve"> H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lang w:val="pt-BR"/>
              </w:rPr>
              <w:t>log</w:t>
            </w:r>
            <w:r>
              <w:rPr>
                <w:rFonts w:cs="New TImes Roman;Times New Roman" w:ascii="New TImes Roman;Times New Roman" w:hAnsi="New TImes Roman;Times New Roman"/>
                <w:vertAlign w:val="subscript"/>
                <w:lang w:val="pt-BR"/>
              </w:rPr>
              <w:t>10</w:t>
            </w:r>
            <w:r>
              <w:rPr>
                <w:rFonts w:cs="New TImes Roman;Times New Roman" w:ascii="New TImes Roman;Times New Roman" w:hAnsi="New TImes Roman;Times New Roman"/>
                <w:i/>
                <w:lang w:val="pt-BR"/>
              </w:rPr>
              <w:t>H</w:t>
            </w:r>
            <w:r>
              <w:rPr>
                <w:rFonts w:cs="New TImes Roman;Times New Roman" w:ascii="New TImes Roman;Times New Roman" w:hAnsi="New TImes Roman;Times New Roman"/>
                <w:lang w:val="pt-BR"/>
              </w:rPr>
              <w:t xml:space="preserve"> =  0.7 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i/>
                <w:lang w:val="pt-BR"/>
              </w:rPr>
              <w:t>H</w:t>
            </w:r>
            <w:r>
              <w:rPr>
                <w:rFonts w:cs="New TImes Roman;Times New Roman" w:ascii="New TImes Roman;Times New Roman" w:hAnsi="New TImes Roman;Times New Roman"/>
                <w:lang w:val="pt-BR"/>
              </w:rPr>
              <w:t xml:space="preserve"> = 5.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log</w:t>
            </w:r>
            <w:r>
              <w:rPr>
                <w:rFonts w:cs="New TImes Roman;Times New Roman" w:ascii="New TImes Roman;Times New Roman" w:hAnsi="New TImes Roman;Times New Roman"/>
                <w:vertAlign w:val="subscript"/>
                <w:lang w:val="sv-SE"/>
              </w:rPr>
              <w:t>10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 xml:space="preserve"> </w:t>
            </w:r>
            <w:r>
              <w:rPr>
                <w:rFonts w:cs="New TImes Roman;Times New Roman" w:ascii="New TImes Roman;Times New Roman" w:hAnsi="New TImes Roman;Times New Roman"/>
                <w:i/>
                <w:lang w:val="sv-SE"/>
              </w:rPr>
              <w:t>k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 xml:space="preserve">  = 0.146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New TImes Roman;Times New Roman" w:cs="New TImes Roman;Times New Roman" w:ascii="New TImes Roman;Times New Roman" w:hAnsi="New TImes Roman;Times New Roman"/>
                <w:lang w:val="sv-SE"/>
              </w:rPr>
              <w:t xml:space="preserve"> </w:t>
            </w:r>
            <w:r>
              <w:rPr>
                <w:rFonts w:cs="New TImes Roman;Times New Roman" w:ascii="New TImes Roman;Times New Roman" w:hAnsi="New TImes Roman;Times New Roman"/>
                <w:i/>
                <w:lang w:val="pt-BR"/>
              </w:rPr>
              <w:t>k</w:t>
            </w:r>
            <w:r>
              <w:rPr>
                <w:rFonts w:cs="New TImes Roman;Times New Roman" w:ascii="New TImes Roman;Times New Roman" w:hAnsi="New TImes Roman;Times New Roman"/>
                <w:lang w:val="pt-BR"/>
              </w:rPr>
              <w:t xml:space="preserve"> =  1.40  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i)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  <w:lang w:val="sv-SE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6.8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40715</wp:posOffset>
                </wp:positionH>
                <wp:positionV relativeFrom="paragraph">
                  <wp:posOffset>42545</wp:posOffset>
                </wp:positionV>
                <wp:extent cx="7174230" cy="83648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080" cy="8364960"/>
                          <a:chOff x="0" y="0"/>
                          <a:chExt cx="7174080" cy="836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08200" cy="8364960"/>
                          </a:xfrm>
                        </wpg:grpSpPr>
                        <wps:wsp>
                          <wps:cNvCnPr/>
                          <wps:spPr>
                            <a:xfrm>
                              <a:off x="335520" y="2441520"/>
                              <a:ext cx="44845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18960" y="2442240"/>
                              <a:ext cx="1800" cy="52830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95200" y="240120"/>
                              <a:ext cx="6701760" cy="81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329040" y="320040"/>
                              <a:ext cx="21240" cy="80254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3000" y="7723440"/>
                              <a:ext cx="66016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3288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024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460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96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896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632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332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3880" y="7733160"/>
                              <a:ext cx="36432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520" y="772812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756468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695016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634032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572148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509256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447372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5452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323532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62584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8756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34928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71136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0"/>
                              <a:ext cx="7812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Log</w:t>
                                  <w:softHyphen/>
                                  <w:softHyphen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1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softHyphen/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i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35877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520" y="452448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160" y="497844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960" y="272088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5680" y="177804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90680" y="88272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5880" y="1013400"/>
                              <a:ext cx="6591240" cy="454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80" h="7155">
                                  <a:moveTo>
                                    <a:pt x="10380" y="0"/>
                                  </a:moveTo>
                                  <a:lnTo>
                                    <a:pt x="0" y="71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540720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240" y="0"/>
                              <a:ext cx="17906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Graph for Question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i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30184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9680" y="7494840"/>
                              <a:ext cx="50472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6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95440" y="7556040"/>
                            <a:ext cx="2786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5pt;margin-top:3.35pt;width:564.9pt;height:658.65pt" coordorigin="-1009,67" coordsize="11298,13173">
                <v:group id="shape_0" style="position:absolute;left:-1009;top:67;width:11194;height:13173">
                  <v:shape id="shape_0" stroked="t" o:allowincell="f" style="position:absolute;left:-481;top:3912;width:7061;height:2" type="_x0000_t32">
                    <v:stroke color="black" weight="1260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580;top:3913;width:2;height:8319" type="_x0000_t32">
                    <v:stroke color="black" weight="19080" dashstyle="dash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-544;top:445;width:10553;height:1279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491;top:571;width:31;height:12636;flip:xy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485;top:12230;width:10395;height:2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405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0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5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0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5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0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5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0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11;top:12245;width:573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;top:12237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14;top:11980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49;top:1101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49;top:1005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64;top:9077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64;top:8087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711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09;top:6137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516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420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3197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219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1187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14;top:67;width:1229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Log</w:t>
                            <w:softHyphen/>
                            <w:softHyphen/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10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softHyphen/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i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5;top:5717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0;top:7192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;top:7907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5;top:4352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0;top:2867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85;top:1457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380,7155" path="m10380,0l0,7155e" stroked="t" o:allowincell="f" style="position:absolute;left:-480;top:1663;width:10379;height:7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-964;top:858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0;top:67;width:2819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Graph for Question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i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369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4;top:11870;width:794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6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50;top:11966;width:43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50"/>
        <w:gridCol w:w="130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  <w:lang w:val="sv-SE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1.9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5sin 0.6</w:t>
            </w:r>
            <w:r>
              <w:rPr>
                <w:rFonts w:cs="New TImes Roman;Times New Roman" w:ascii="New TImes Roman;Times New Roman" w:hAnsi="New TImes Roman;Times New Roman"/>
                <w:i/>
                <w:vertAlign w:val="superscript"/>
                <w:lang w:val="sv-SE"/>
              </w:rPr>
              <w:t>r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  <w:lang w:val="sv-SE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2.82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2</w:t>
            </w:r>
            <w:r>
              <w:rPr>
                <w:rFonts w:cs="Times New Roman" w:ascii="Times New Roman" w:hAnsi="Times New Roman"/>
                <w:lang w:val="sv-SE"/>
              </w:rPr>
              <w:t>×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>5cos 0.6</w:t>
            </w:r>
            <w:r>
              <w:rPr>
                <w:rFonts w:cs="New TImes Roman;Times New Roman" w:ascii="New TImes Roman;Times New Roman" w:hAnsi="New TImes Roman;Times New Roman"/>
                <w:i/>
                <w:vertAlign w:val="superscript"/>
                <w:lang w:val="sv-SE"/>
              </w:rPr>
              <w:t>r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5</w:t>
            </w:r>
            <w:r>
              <w:rPr>
                <w:rFonts w:cs="Times New Roman" w:ascii="Times New Roman" w:hAnsi="Times New Roman"/>
                <w:lang w:val="sv-SE"/>
              </w:rPr>
              <w:t>×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>1.942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2</w:t>
            </w:r>
            <w:r>
              <w:rPr>
                <w:rFonts w:cs="Times New Roman" w:ascii="Times New Roman" w:hAnsi="Times New Roman"/>
                <w:lang w:val="sv-SE"/>
              </w:rPr>
              <w:t>×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>5cos 0.6</w:t>
            </w:r>
            <w:r>
              <w:rPr>
                <w:rFonts w:cs="New TImes Roman;Times New Roman" w:ascii="New TImes Roman;Times New Roman" w:hAnsi="New TImes Roman;Times New Roman"/>
                <w:i/>
                <w:vertAlign w:val="superscript"/>
                <w:lang w:val="sv-SE"/>
              </w:rPr>
              <w:t>r</w:t>
            </w:r>
            <w:r>
              <w:rPr>
                <w:rFonts w:cs="New TImes Roman;Times New Roman" w:ascii="New TImes Roman;Times New Roman" w:hAnsi="New TImes Roman;Times New Roman"/>
                <w:i/>
                <w:lang w:val="sv-SE"/>
              </w:rPr>
              <w:t xml:space="preserve"> + 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>5</w:t>
            </w:r>
            <w:r>
              <w:rPr>
                <w:rFonts w:cs="Times New Roman" w:ascii="Times New Roman" w:hAnsi="Times New Roman"/>
                <w:lang w:val="sv-SE"/>
              </w:rPr>
              <w:t>×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>1.942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  <w:lang w:val="sv-SE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17.9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5 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.942)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5 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n1.94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r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5 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.942)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5 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n1.94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r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  <w:i/>
                <w:i/>
              </w:rPr>
            </w:pPr>
            <w:r>
              <w:rPr>
                <w:rFonts w:cs="New TImes Roman;Times New Roman" w:ascii="New TImes Roman;Times New Roman" w:hAnsi="New TImes Roman;Times New Roman"/>
              </w:rPr>
              <w:t xml:space="preserve">Midpoint  of </w:t>
            </w:r>
            <w:r>
              <w:rPr>
                <w:rFonts w:cs="New TImes Roman;Times New Roman" w:ascii="New TImes Roman;Times New Roman" w:hAnsi="New TImes Roman;Times New Roman"/>
                <w:i/>
              </w:rPr>
              <w:t>AC=</w:t>
            </w:r>
            <w:r>
              <w:rPr>
                <w:rFonts w:cs="New TImes Roman;Times New Roman" w:ascii="New TImes Roman;Times New Roman" w:hAnsi="New TImes Roman;Times New Roman"/>
              </w:rPr>
              <w:t xml:space="preserve"> </w:t>
            </w:r>
            <w:r>
              <w:rPr>
                <w:rFonts w:cs="New TImes Roman;Times New Roman" w:ascii="New TImes Roman;Times New Roman" w:hAnsi="New TImes Roman;Times New Roman"/>
                <w:i/>
              </w:rPr>
              <w:t xml:space="preserve"> </w:t>
            </w:r>
            <w:r>
              <w:rPr>
                <w:rFonts w:cs="New TImes Roman;Times New Roman" w:ascii="New TImes Roman;Times New Roman" w:hAnsi="New TImes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30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</w:rPr>
            </w:pPr>
            <w:r>
              <w:rPr>
                <w:rFonts w:cs="New TImes Roman;Times New Roman" w:ascii="New TImes Roman;Times New Roman" w:hAnsi="New TImes Roman;Times New Roman"/>
                <w:i/>
              </w:rPr>
              <w:t>m</w:t>
            </w:r>
            <w:r>
              <w:rPr>
                <w:rFonts w:cs="New TImes Roman;Times New Roman" w:ascii="New TImes Roman;Times New Roman" w:hAnsi="New TImes Roman;Times New Roman"/>
                <w:vertAlign w:val="subscript"/>
              </w:rPr>
              <w:t xml:space="preserve">bisector  </w:t>
            </w:r>
            <w:r>
              <w:rPr>
                <w:rFonts w:cs="New TImes Roman;Times New Roman" w:ascii="New TImes Roman;Times New Roman" w:hAnsi="New TImes Roman;Times New Roman"/>
              </w:rPr>
              <w:t xml:space="preserve">= </w:t>
            </w:r>
            <w:r>
              <w:rPr>
                <w:rFonts w:cs="New TImes Roman;Times New Roman" w:ascii="New TImes Roman;Times New Roman" w:hAnsi="New TImes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+  2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=  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( 11 , 0 )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  <m:r>
                      <m:t xml:space="preserve"> 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2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2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</w:rPr>
              <w:t>+ 5)  +  3</w:t>
            </w: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  =  20 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 + 5  =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3 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 2(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3 ) +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 =  20  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 = 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bSup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bSup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bSup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2π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50"/>
        <w:gridCol w:w="130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Common ratio , GP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=  2 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3 ( 2 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 15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oMath>
            <w:r>
              <w:rPr>
                <w:rFonts w:eastAsia="New TImes Roman;Times New Roman" w:cs="New TImes Roman;Times New Roman" w:ascii="New TImes Roman;Times New Roman" w:hAnsi="New TImes Roman;Times New Roman"/>
                <w:lang w:val="fr-FR"/>
              </w:rPr>
              <w:t xml:space="preserve"> 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New TImes Roman;Times New Roman" w:hAnsi="New TImes Roman;Times New Roman" w:cs="New TImes Roman;Times New Roman"/>
                <w:lang w:val="fr-FR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30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00" w:hanging="228"/>
              <w:rPr>
                <w:rFonts w:ascii="New TImes Roman;Times New Roman" w:hAnsi="New TImes Roman;Times New Roman" w:cs="New TImes Roman;Times New Roman"/>
                <w:vertAlign w:val="superscript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New TImes Roman;Times New Roman" w:cs="New TImes Roman;Times New Roman" w:ascii="New TImes Roman;Times New Roman" w:hAnsi="New TImes Roman;Times New Roman"/>
              </w:rPr>
              <w:t xml:space="preserve"> </w:t>
            </w:r>
            <w:r>
              <w:rPr>
                <w:rFonts w:cs="New TImes Roman;Times New Roman" w:ascii="New TImes Roman;Times New Roman" w:hAnsi="New TImes Roman;Times New Roman"/>
              </w:rPr>
              <w:t xml:space="preserve">or 59 </w:t>
            </w:r>
            <w:r>
              <w:rPr>
                <w:rFonts w:cs="New TImes Roman;Times New Roman" w:ascii="New TImes Roman;Times New Roman" w:hAnsi="New TImes Roman;Times New Roman"/>
                <w:vertAlign w:val="superscript"/>
              </w:rPr>
              <w:t>o</w:t>
            </w:r>
            <w:r>
              <w:rPr>
                <w:rFonts w:cs="New TImes Roman;Times New Roman" w:ascii="New TImes Roman;Times New Roman" w:hAnsi="New TImes Roman;Times New Roman"/>
              </w:rPr>
              <w:t xml:space="preserve"> 48</w:t>
            </w:r>
            <w:r>
              <w:rPr>
                <w:rFonts w:cs="Calibri"/>
                <w:vertAlign w:val="superscript"/>
              </w:rPr>
              <w:t>’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53035</wp:posOffset>
                      </wp:positionV>
                      <wp:extent cx="1638300" cy="1008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360" cy="1008360"/>
                                <a:chOff x="0" y="0"/>
                                <a:chExt cx="1638360" cy="100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9240" y="209520"/>
                                  <a:ext cx="11523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5" h="930">
                                      <a:moveTo>
                                        <a:pt x="0" y="0"/>
                                      </a:moveTo>
                                      <a:lnTo>
                                        <a:pt x="1815" y="930"/>
                                      </a:lnTo>
                                      <a:lnTo>
                                        <a:pt x="180" y="64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40" y="54540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b/>
                                        <w:vertAlign w:val="super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5280" y="66492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12.05pt;width:129pt;height:79.4pt" coordorigin="27,241" coordsize="2580,1588">
                      <v:shape id="shape_0" coordsize="1815,930" path="m0,0l1815,930l180,645l0,0xe" stroked="t" o:allowincell="t" style="position:absolute;left:372;top:571;width:1814;height:9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7;top:241;width:539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;top:1100;width:539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b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7;top:1288;width:539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=  11.91 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00" w:hanging="228"/>
              <w:rPr/>
            </w:pPr>
            <w:r>
              <w:rPr>
                <w:rFonts w:cs="New TImes Roman;Times New Roman" w:ascii="New TImes Roman;Times New Roman" w:hAnsi="New TImes Roman;Times New Roman"/>
                <w:i/>
                <w:sz w:val="24"/>
                <w:lang w:val="it-IT"/>
              </w:rPr>
              <w:t xml:space="preserve">AB </w:t>
            </w:r>
            <w:r>
              <w:rPr>
                <w:rFonts w:cs="New TImes Roman;Times New Roman" w:ascii="New TImes Roman;Times New Roman" w:hAnsi="New TImes Roman;Times New Roman"/>
                <w:sz w:val="24"/>
                <w:lang w:val="it-IT"/>
              </w:rPr>
              <w:t>=  8.905 cm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1.3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50"/>
        <w:gridCol w:w="130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b/>
                <w:color w:val="FF0000"/>
                <w:lang w:val="pt-B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3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b/>
                <w:color w:val="FF0000"/>
                <w:lang w:val="pt-B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7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b/>
                <w:color w:val="FF0000"/>
                <w:lang w:val="pt-B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RM58.5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New TImes Roman;Times New Roman" w:ascii="New TImes Roman;Times New Roman" w:hAnsi="New TImes Roman;Times New Roman"/>
                <w:i/>
              </w:rPr>
              <w:t>x</w:t>
            </w:r>
            <w:r>
              <w:rPr>
                <w:rFonts w:cs="New TImes Roman;Times New Roman" w:ascii="New TImes Roman;Times New Roman" w:hAnsi="New TImes Roman;Times New Roman"/>
              </w:rPr>
              <w:t xml:space="preserve">  =  35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New TImes Roman;Times New Roman" w:ascii="New TImes Roman;Times New Roman" w:hAnsi="New TImes Roman;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Calibri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  130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=  129.1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30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4.37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 or 64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2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’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00" w:hanging="228"/>
              <w:rPr>
                <w:rFonts w:ascii="New TImes Roman;Times New Roman" w:hAnsi="New TImes Roman;Times New Roman" w:cs="New TImes Roman;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ii)</w:t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  <w:r>
              <w:rPr>
                <w:rFonts w:cs="Calibri"/>
              </w:rPr>
              <w:t xml:space="preserve">  </w:t>
            </w:r>
            <w:r>
              <w:rPr/>
              <w:t xml:space="preserve">+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70180</wp:posOffset>
                      </wp:positionV>
                      <wp:extent cx="1876425" cy="1234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6320" cy="1234440"/>
                                <a:chOff x="0" y="0"/>
                                <a:chExt cx="1876320" cy="1234440"/>
                              </a:xfrm>
                            </wpg:grpSpPr>
                            <wps:wsp>
                              <wps:cNvSpPr/>
                              <wps:spPr>
                                <a:xfrm rot="21422400">
                                  <a:off x="238320" y="132480"/>
                                  <a:ext cx="1324080" cy="76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5" h="1200">
                                      <a:moveTo>
                                        <a:pt x="0" y="1170"/>
                                      </a:moveTo>
                                      <a:lnTo>
                                        <a:pt x="2085" y="0"/>
                                      </a:lnTo>
                                      <a:lnTo>
                                        <a:pt x="1440" y="1200"/>
                                      </a:lnTo>
                                      <a:lnTo>
                                        <a:pt x="0" y="117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0"/>
                                  <a:ext cx="39060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b/>
                                        <w:vertAlign w:val="super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760" y="788040"/>
                                  <a:ext cx="39060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b/>
                                        <w:vertAlign w:val="super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24760"/>
                                  <a:ext cx="39060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b/>
                                        <w:vertAlign w:val="super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13.4pt;width:147.75pt;height:97.2pt" coordorigin="101,268" coordsize="2955,1944">
                      <v:shape id="shape_0" coordsize="2085,1200" path="m0,1170l2085,0l1440,1200l0,1170xe" stroked="t" o:allowincell="t" style="position:absolute;left:476;top:477;width:2084;height:1199;mso-wrap-style:none;v-text-anchor:middle;rotation:357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441;top:268;width:614;height:6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b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1;top:1509;width:614;height:6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b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1567;width:614;height:6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b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76.3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sSup>
                      <m:e>
                        <m:r>
                          <m:t xml:space="preserve"> 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.098</w:t>
            </w:r>
          </w:p>
        </w:tc>
        <w:tc>
          <w:tcPr>
            <w:tcW w:w="13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681"/>
        <w:gridCol w:w="1286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rPr>
                <w:rFonts w:ascii="New TImes Roman;Times New Roman" w:hAnsi="New TImes Roman;Times New Roman" w:cs="New TImes Roman;Times New Roman"/>
                <w:sz w:val="24"/>
                <w:lang w:val="it-IT"/>
              </w:rPr>
            </w:pPr>
            <w:r>
              <w:rPr>
                <w:rFonts w:cs="New TImes Roman;Times New Roman" w:ascii="New TImes Roman;Times New Roman" w:hAnsi="New TImes Roman;Times New Roman"/>
                <w:sz w:val="24"/>
                <w:lang w:val="it-IT"/>
              </w:rPr>
              <w:t>6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= 1.25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+ 2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=  8</w:t>
            </w:r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=  1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RM4.0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Price index of 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= 160 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Price index of 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= 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New TImes Roman;Times New Roman" w:hAnsi="New TImes Roman;Times New Roman" w:cs="New TImes Roman;Times New Roman"/>
                <w:position w:val="-26"/>
                <w:lang w:val="sv-SE"/>
              </w:rPr>
            </w:pPr>
            <w:r>
              <w:rPr>
                <w:rFonts w:cs="New TImes Roman;Times New Roman" w:ascii="New TImes Roman;Times New Roman" w:hAnsi="New TImes Roman;Times New Roman"/>
                <w:position w:val="-24"/>
                <w:lang w:val="sv-SE"/>
              </w:rPr>
              <w:t>4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D OF MARKING SCHEME</w:t>
      </w:r>
    </w:p>
    <w:sectPr>
      <w:headerReference w:type="default" r:id="rId8"/>
      <w:headerReference w:type="first" r:id="rId9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37:00Z</dcterms:created>
  <dc:creator>Kementerian Pendidikan Malaysia</dc:creator>
  <dc:description/>
  <cp:keywords/>
  <dc:language>en-US</dc:language>
  <cp:lastModifiedBy>Kementerian Pendidikan Malaysia</cp:lastModifiedBy>
  <dcterms:modified xsi:type="dcterms:W3CDTF">2011-03-31T04:13:00Z</dcterms:modified>
  <cp:revision>5</cp:revision>
  <dc:subject/>
  <dc:title/>
</cp:coreProperties>
</file>