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DAL SITO WEB : www.biopiante.it</w:t>
      </w:r>
    </w:p>
    <w:p>
      <w:pPr>
        <w:pStyle w:val="Normal"/>
        <w:rPr>
          <w:rFonts w:ascii="Times New Roman" w:hAnsi="Times New Roman" w:cs="Times New Roman"/>
          <w:b/>
          <w:b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MICORRIZE E  LORO RELAZIONI CON ALTRI MICRORGANISMI UTILI DEL SUOL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e MICORRIZE (dal greco: fungo e radice) sono strutture costituite dall’unione simbiotica  tra funghi del terreno 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radici non lignificate delle piante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a scoperta delle  Micorrize e della loro interazione benefica con le radici delle piante coltivate risale alla met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del 1800 ma, solo in  questi ultimi anni, con  il graduale risveglio di una coscienza agricola orientata vers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 xml:space="preserve">un'agricoltura eco-compatibile, sta crescendo l’attenzione nei confronti di questa simbiosi funghi-microrganismi-piant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e del suo utilizzo.  Gli interessi economici per la  produzione e l’utilizzo di fertilizzanti chimici  ha fatto sì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che per lungo tempo ci si dimenticasse dell’importanza rivestita dai microrganismi del terreno nelle produzion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agrarie. Il ritorno ad un'agricoltura organica ne ha fatto riscoprire l’importanza ed ha spinto alcune aziende 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finanziare la ricerca in tale direzione. Tuttavia si presentano alcuni problemi legati alla produzione ed all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distribuzione: la difficoltà di conservazione e di stoccaggio del materiale inoculante  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gli elevati costi necessari per l’intervento a pieno camp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Una buona soluzione a questi problemi è stata prospettata nella possibilità di inoculare direttamente le piante i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vivaio così che si possano anticipare i tempi di formazione delle micorrize e ridurne i costi. Questa pratic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tuttavia, per poter espletare pienamente la sua efficacia, deve essere fatta tenendo in considerazione la vitalit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dell’inoculo (che è condizionata dal tempo e dalle condizioni climatiche di conservazione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color w:val="0F243E"/>
          <w:sz w:val="20"/>
          <w:szCs w:val="20"/>
          <w:lang w:val="it-IT"/>
        </w:rPr>
        <w:t xml:space="preserve">        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e Micorizze si suddividono in due grandi gruppi:  ECTOMICORRIZE   ed   ENDOMICORRIZ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e  Ectomicorrize sono in grado di colonizzare poche specie di piante, quasi tutte essenze forestali (conifere 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atifoglie) ma rivestono poca importanza per le colture agrarie. Sono così definite perché non penetrano all’interno de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tessuti ma formano uno spesso strato di micelio (mantello) attorno alle radici. Sono circa 5000 le specie d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ectomicorrize conosciute. Generano spore come forma di sopravvivenza e diffusione, le quali sono trasportate da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vento, animali o dall'azione dell'uomo. I tartufi sono l’espressione più conosciuta di questa simbiosi micorrizic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e Endomicorrize sono le uniche delle quali tratteremo qui di seguito per il loro interesse diretto e specifico sul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colture agrarie. Sono simbionti obbligati. A differenza delle prime, penetrano all’interno dei tessuti  e delle cellu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dell’ospite  ma non formano un mantello fungino esterno.  S'insediano sulla parte corticale della radice penetrandone 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cellule e riempiendone gli spazi intercellulari senza però invadere mai il cilindro centrale. All’interno delle cellu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ossono formare delle strutture ovoidali dette  vescicole  e delle strutture ramificate dette  arbuscoli. Esternamente i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micelio può espandersi attorno alla radice fino a qualche centimetr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e specie conosciute sono circa 150 e sono in grado di colonizzare circa il 95% delle specie vegetali. Colonizzano gra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arte delle specie di interesse agrario e forestale: piante erbacee, da frutto, latifoglie e conifere, quasi tutte le spec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orticole (ad eccezione delle famiglie delle Crucifere  come il Cavolo, il Cavolfiore, ecc. e delle Chenopodiacee com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o Spinacio) e tutte le specie di colture estensive (mais, soia, ecc.) ad esclusione della Barbabietol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 xml:space="preserve">Le Endomicorrize possono  essere suddivise in cinque sottogruppi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 xml:space="preserve">Nel tipo più comune (le  Micorrize vescicolo-arbuscolari dette anche  VAM)  il fungo, che cresce nel terreno, penetr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nelle cellule radicali dove forma strutture ramificate (arbuscoli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E’ negli arbuscoli che avvengono gli scambi nutrizionali: il fungo assorbe gli elementi nutritivi dal terreno , i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articolare il fosforo, il potassio ed alcuni microelementi, e li cede alla pianta per riceverne in cambio linfa elaborat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a formazione di micorrize conferisce alla pianta una maggiore capacità di  assorbimento dell’acqua e la protezion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dall'attacco di alcuni patogeni radicali. La somma di questi effetti garantisce una crescita migliore nelle piant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micorrizate. Queste micorrize  sono in grado di riprodursi solamente quando entrano in simbiosi con le piant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er la propagazione quindi si utilizzano “piante trappola” dalle quali sono estratti micelio e spor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E’ possibile isolare le spore ma solo con un delicato processo di filtrazione. Le spore delle endomicorrize sono di grand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dimensioni quindi non possono penetrare nel suolo con l'acqua, come accade invece per le ectomicorrize, ma devon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essere miscelate al substrato di coltivazione affinché possano espletare la loro azion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Il micelio, affinché manifesti la sua azione “micorrizante” sulle piante, dev'essere inoculato ancora fresco 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vitale. La limitata possibilità di conservare il micelio per lunghi periodi (da 6 –8 mesi, max 18 mesi se conservat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al freddo o fissato e stabilizzato) riduce l’interesse alla commercializzazione dell’inoculo e fa sì che l’enorm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otenzialità della micorrizazione delle piante ortive passi in secondo piano rispetto agli interessi economic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RELAZIONI DELLE MICORRIZE CON ALTRI MICRORGANISMI UTILI DEL SUOL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e micorrize consentono un enorme incremento dell'apparato radicale delle piante ospiti (fini a sette volte la su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normale estensione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color w:val="0F243E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Nella "micorrizosfera" (ambiente esplorato dall’apparato radicale micorrizato) si creano condizioni particolarmen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favorevoli alla vita di numerosi microrganismi utili. Tra questi citiamo gli  azotofissatori (rizobi, azospirilli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F243E"/>
          <w:sz w:val="20"/>
          <w:szCs w:val="20"/>
        </w:rPr>
        <w:t xml:space="preserve">azotobacter,  Bacillus polymyxa), i  PGPR (Plant Growth Promoting Rhizobacteria) come ad es.  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seudomonas, 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solubilizzatori dei sali di fosforo (Bacillus megaterium), gli  antagonisti dei nematodi (Arthrobotrys)  e dei fungh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atogeni (Trichoderma).   Questi microrganismi svolgono la loro specifica azione che viene messa a disposizione dell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ianta e sfruttata in modo massivo grazie al grande apparato radicale generato dalle micorrize. Pertanto è evidente che 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 xml:space="preserve">migliori risultati per le colture si ottengono dall'associazione ternaria  radici-micorrize-microrganismi      utili      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EFFETTI DELLE MICORRIZ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'effetto della micorrizazione è essenzialmente un enorme moltiplicazione della superficie e del volume radicale (sin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al 700% in più rispetto ad un apparato radicale non micorrizato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I risultati ottenuti con l’instaurarsi della simbiosi sono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•</w:t>
      </w:r>
      <w:r>
        <w:rPr>
          <w:rFonts w:eastAsia="Times New Roman" w:cs="Times New Roman" w:ascii="Times New Roman" w:hAnsi="Times New Roman"/>
          <w:color w:val="0F243E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incremento della capacità di assorbimento di acqua, di macro e microelementi (fosforo in particolare, zinco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ferro, manganese, ecc.). Nei riguardi del fosforo , la disponibilità  per la pianta di questo elemento si manifest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soprattutto  nei periodi fredd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•</w:t>
      </w:r>
      <w:r>
        <w:rPr>
          <w:rFonts w:eastAsia="Times New Roman" w:cs="Times New Roman" w:ascii="Times New Roman" w:hAnsi="Times New Roman"/>
          <w:color w:val="0F243E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maggior resistenza alla siccità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•</w:t>
      </w:r>
      <w:r>
        <w:rPr>
          <w:rFonts w:eastAsia="Times New Roman" w:cs="Times New Roman" w:ascii="Times New Roman" w:hAnsi="Times New Roman"/>
          <w:color w:val="0F243E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capacità di resistenza a livelli di salinità elevati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•</w:t>
      </w:r>
      <w:r>
        <w:rPr>
          <w:rFonts w:eastAsia="Times New Roman" w:cs="Times New Roman" w:ascii="Times New Roman" w:hAnsi="Times New Roman"/>
          <w:color w:val="0F243E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un parziale effetto di "barriera meccanica" nei confronti di funghi patogeni e nematodi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•</w:t>
      </w:r>
      <w:r>
        <w:rPr>
          <w:rFonts w:eastAsia="Times New Roman" w:cs="Times New Roman" w:ascii="Times New Roman" w:hAnsi="Times New Roman"/>
          <w:color w:val="0F243E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riduzione della crisi da trapiant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•</w:t>
      </w:r>
      <w:r>
        <w:rPr>
          <w:rFonts w:eastAsia="Times New Roman" w:cs="Times New Roman" w:ascii="Times New Roman" w:hAnsi="Times New Roman"/>
          <w:color w:val="0F243E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ossibile bonifica dei suoli inquinati da metalli pesanti (ectomicorrize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CAUSE LIMITANTI LA MICORRIZZAZION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o sviluppo delle micorrize è condizionato dal pH del terreno. Per il migliore sviluppo è necessario un intervallo di p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da 6-7.5 per quanto riguarda le micorrize arbuscolar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È stato inoltre verificato che un eccesso di fosforo e di azoto nel terreno può causare un regresso dell'attività del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micorrize (così come un eccesso di azoto fa regredire l'attività dei batteri azotofissatori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MODALITÀ DI INOCUL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Mentre per le Ectomicorrize la piccola dimensione delle spore consente la distribuzione utilizzando come veicol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’acqua di irrigazione, la grande dimensione delle spore delle Endomicorrize non permette a queste di percolare ne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terreno. È necessario, quindi, mettere le spore direttamente a contatto delle radici delle piante miscelandole ai terricci d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radicazione o localizzandole nel terreno dove si svilupperanno le radici della futura piant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CAMPI DI APPLICAZIONE E LIMITI DELLA TECNIC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Gli effetti della micorrizazione non sono immediati, le prime differenze significative di crescita si vedono dopo 20-3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giorni dall’inoculo, quindi risulta poco utile la micorrizazione di piante che, per particolari esigenze colturali, sono 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ciclo corto (es. lattuga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’effetto di bio-protezione dell’apparato radicale riguarda solo alcuni patogeni radicali e qualche specie di nematod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’inoculo di micorrize arbuscolari si rende  particolarmente interessante in quei terreni o substrati dove non vi son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simbionti micorrizici naturalmente presenti (es. terreni fumigati, cave a cielo aperto, substrati vari per il vivaismo e i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giardinaggio, ecc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Nella produzione vivaistica di piante orticole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, come nelle piante da frutto, l’uso di inoculo micorrizic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arbuscolare incrementa significativamente la crescita e la percentuale di sopravvivenza al trapianto di spec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oco vigorose (es. peperone e melanzana) che si avvantaggiano dell’aumento della superficie radicale e de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volume di terreno esplorato dalle radic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a micorrizazione in vivaio permette di avere una pianta molto competitiva nella fase successiva di trapianto i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ieno campo o in coltura protetta; infatti piante non inoculate impiegano almeno un mese per micorrizarsi co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simbionti naturali, in questo tempo sono più limitate nell’assorbimento di elementi nutritivi e di acqua rispetto 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iante già micorrizat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 xml:space="preserve">Nella produzione vivaistica di piante da frutto 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l’uso di inoculo micorrizico arbuscolare incrementa la crescita e l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ercentuale di sopravvivenza al trapianto di quei portinnesti dotati di poca vigoria (che sono i più diffusi nella modern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frutticoltura) i quali si avvantaggiano dall’aumento della superficie e del volume di esplorazione delle radic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Nella produzione vivaistica di piante ornamentali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 xml:space="preserve"> l’uso di inoculo micorrizico arbuscolare increment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significativamente la percentuale di sopravvivenza al trapianto, la resistenza allo stress idrico e la crescita, in pian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utilizzate per l’impianto di giardini (es. alberi ornamentali, rose, siepi, ecc.) coltivate con apporti regolari di fertilizzant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e di acqua. Le piante ornamentali micorrizate producono più fiori nel lungo periodo (petunie e tagete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La micorrizazione di tappeti erbosi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 xml:space="preserve"> incrementa la crescita, la resistenza alla siccità e riduce lo stress dovuto ai numerositagli. L’uso di inoculo micorrizico nei tappeti erbosi è giustificato dal fatto che la presenza di inoculo naturale è scarsa a causa nel substrato di crescita utilizzato nei primi centimetri del profilo del terreno (es. torba + sabbia, substrati vari, terreno di riporto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L’inoculo di micorrize arbuscolari in terreni agrari su colture di tipo estensivo (es. mais, grano, medica)</w:t>
      </w: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 xml:space="preserve"> incrementa in maniera significativa la crescita se localizzato sulla fila alla semina. L’efficacia risulta ridotta se la distribuzione viene fatta a pieno campo perché queste piante si micorrizano in maniera naturale con simbionti selvaggi presenti nei terreni agrari. La micorriza è stimolata e attratta dagli essudati radicali in condizioni adeguate (corretta umidità del terreno, moderata fertilità del suolo, buona aerazione). La colonizzazione avviene in circa 2 - 3 settimane. Avvenuta la micorrizazione della pianta la simbiosi dura quanto la vita del vegetale sempre che il suolo non venga trattato con prodotti tossici per il fungo o non venga fertilizzato in maniera eccessiva per più an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Il tempo richiesto per colonizzare l'apparato radicale dipend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1) dalla possibilità di localizzare la spora del fungo in prossimità delle radici della pianta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2) dalla forma dell’inoculo (l’inoculo fatto con il micelio richiede minor tempo rispetto a quello fatto con le spore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3) dall’età dell'inocul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F243E"/>
          <w:sz w:val="20"/>
          <w:szCs w:val="20"/>
          <w:lang w:val="it-IT"/>
        </w:rPr>
        <w:t>EFFETTI  DEI  FUNGICIDI  NEI  CONFRONTI  DELLE  ENDOMICORRIZ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Esistono numerose pubblicazioni che parlano degli effetti dei fungicidi sullo sviluppo di micorrize arbuscolari, i risultat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sono molto diversi tra prove effettuate in laboratorio su substrati avvelenati, in cui la quasi totalità dei fungicid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risultano tossici per il simbionte fungino, e prove effettuate in campo dove la tossicità del fungicida era ridott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Pochi sono i prodotti che usati per trattamenti fogliari sono “completamente innocui” per i simbionti micorrizici, tr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questi annoveriamo i prodotti a base di rame, quelli a base di zolfo e le fenilammidi (es. metalaxyl); altri fungicid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sistemici irrorati per via fogliare , ad esempio gli  IBS, uccidono i funghi micorrizici. Molti altri fungicidi  non l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uccidono ma ne limitano fortemente l’attività simbiotica provocando alterazioni morfo-fisologiche. In alcuni casi l’us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di fenilammidi ha incrementato la percentuale di micorrizazione perché il fungicida ha eliminato dal “sistema suolo” 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competitori delle micorrize. Sono da evitare i fumiganti e i fungicidi per i trattamenti al terreno perchè quasi sempr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danneggiano in modo serio il simbionte fungino. Nel caso di inevitabili trattamenti potenzialmente fungitossic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conviene inoculare il terreno con un prodotto contenente funghi micorrizici arbuscolari dopo un periodo corrispondente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F243E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F243E"/>
          <w:sz w:val="20"/>
          <w:szCs w:val="20"/>
          <w:lang w:val="it-IT"/>
        </w:rPr>
        <w:t>al tempo di carenza del prodotto usa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caps/>
      <w:vanish/>
      <w:sz w:val="21"/>
      <w:szCs w:val="21"/>
    </w:rPr>
  </w:style>
  <w:style w:type="character" w:styleId="Titolo1Carattere">
    <w:name w:val="Titolo 1 Carattere"/>
    <w:basedOn w:val="Carpredefinitoparagrafo"/>
    <w:qFormat/>
    <w:rPr>
      <w:smallCaps/>
      <w:spacing w:val="5"/>
      <w:sz w:val="36"/>
      <w:szCs w:val="36"/>
    </w:rPr>
  </w:style>
  <w:style w:type="character" w:styleId="Titolo2Carattere">
    <w:name w:val="Titolo 2 Carattere"/>
    <w:basedOn w:val="Carpredefinitoparagrafo"/>
    <w:qFormat/>
    <w:rPr>
      <w:smallCaps/>
      <w:sz w:val="28"/>
      <w:szCs w:val="28"/>
    </w:rPr>
  </w:style>
  <w:style w:type="character" w:styleId="Titolo3Carattere">
    <w:name w:val="Titolo 3 Carattere"/>
    <w:basedOn w:val="Carpredefinitoparagrafo"/>
    <w:qFormat/>
    <w:rPr>
      <w:i/>
      <w:iCs/>
      <w:smallCaps/>
      <w:spacing w:val="5"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pacing w:val="5"/>
      <w:sz w:val="24"/>
      <w:szCs w:val="24"/>
    </w:rPr>
  </w:style>
  <w:style w:type="character" w:styleId="Titolo5Carattere">
    <w:name w:val="Titolo 5 Carattere"/>
    <w:basedOn w:val="Carpredefinitoparagrafo"/>
    <w:qFormat/>
    <w:rPr>
      <w:i/>
      <w:iCs/>
      <w:sz w:val="24"/>
      <w:szCs w:val="24"/>
    </w:rPr>
  </w:style>
  <w:style w:type="character" w:styleId="Titolo6Carattere">
    <w:name w:val="Titolo 6 Carattere"/>
    <w:basedOn w:val="Carpredefinitoparagrafo"/>
    <w:qFormat/>
    <w:rPr>
      <w:b/>
      <w:bCs/>
      <w:color w:val="595959"/>
      <w:spacing w:val="5"/>
      <w:shd w:fill="FFFFFF" w:val="clear"/>
    </w:rPr>
  </w:style>
  <w:style w:type="character" w:styleId="Titolo7Carattere">
    <w:name w:val="Titolo 7 Carattere"/>
    <w:basedOn w:val="Carpredefinitoparagrafo"/>
    <w:qFormat/>
    <w:rPr>
      <w:b/>
      <w:bCs/>
      <w:i/>
      <w:iCs/>
      <w:color w:val="5A5A5A"/>
      <w:sz w:val="20"/>
      <w:szCs w:val="20"/>
    </w:rPr>
  </w:style>
  <w:style w:type="character" w:styleId="Titolo8Carattere">
    <w:name w:val="Titolo 8 Carattere"/>
    <w:basedOn w:val="Carpredefinitoparagrafo"/>
    <w:qFormat/>
    <w:rPr>
      <w:b/>
      <w:bCs/>
      <w:color w:val="7F7F7F"/>
      <w:sz w:val="20"/>
      <w:szCs w:val="20"/>
    </w:rPr>
  </w:style>
  <w:style w:type="character" w:styleId="Titolo9Carattere">
    <w:name w:val="Titolo 9 Carattere"/>
    <w:basedOn w:val="Carpredefinitoparagrafo"/>
    <w:qFormat/>
    <w:rPr>
      <w:b/>
      <w:bCs/>
      <w:i/>
      <w:iCs/>
      <w:color w:val="7F7F7F"/>
      <w:sz w:val="18"/>
      <w:szCs w:val="18"/>
    </w:rPr>
  </w:style>
  <w:style w:type="character" w:styleId="TitoloCarattere">
    <w:name w:val="Titolo Carattere"/>
    <w:basedOn w:val="Carpredefinitoparagrafo"/>
    <w:qFormat/>
    <w:rPr>
      <w:smallCaps/>
      <w:sz w:val="52"/>
      <w:szCs w:val="52"/>
    </w:rPr>
  </w:style>
  <w:style w:type="character" w:styleId="SottotitoloCarattere">
    <w:name w:val="Sottotitolo Carattere"/>
    <w:basedOn w:val="Carpredefinitoparagrafo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CitazioneCarattere">
    <w:name w:val="Citazione Carattere"/>
    <w:basedOn w:val="Carpredefinitoparagrafo"/>
    <w:qFormat/>
    <w:rPr>
      <w:i/>
      <w:iCs/>
    </w:rPr>
  </w:style>
  <w:style w:type="character" w:styleId="CitazioneintensaCarattere">
    <w:name w:val="Citazione intensa Carattere"/>
    <w:basedOn w:val="Carpredefinitoparagrafo"/>
    <w:qFormat/>
    <w:rPr>
      <w:i/>
      <w:iCs/>
    </w:rPr>
  </w:style>
  <w:style w:type="character" w:styleId="Enfasidelicata">
    <w:name w:val="Enfasi delicata"/>
    <w:qFormat/>
    <w:rPr>
      <w:i/>
      <w:iCs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basedOn w:val="Carpredefinitoparagrafo"/>
    <w:qFormat/>
    <w:rPr>
      <w:smallCaps/>
    </w:rPr>
  </w:style>
  <w:style w:type="character" w:styleId="Riferimentointenso">
    <w:name w:val="Riferimento intenso"/>
    <w:qFormat/>
    <w:rPr>
      <w:b/>
      <w:bCs/>
      <w:smallCaps/>
    </w:rPr>
  </w:style>
  <w:style w:type="character" w:styleId="Titolodellibro">
    <w:name w:val="Titolo del libro"/>
    <w:basedOn w:val="Carpredefinitoparagrafo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normale">
    <w:name w:val="Testo normale"/>
    <w:basedOn w:val="Normal"/>
    <w:qFormat/>
    <w:pPr/>
    <w:rPr>
      <w:rFonts w:ascii="Consolas" w:hAnsi="Consolas" w:cs="Consolas"/>
      <w:sz w:val="21"/>
      <w:szCs w:val="21"/>
    </w:rPr>
  </w:style>
  <w:style w:type="paragraph" w:styleId="Didascalia">
    <w:name w:val="Didascalia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10:00Z</dcterms:created>
  <dc:creator>daniela</dc:creator>
  <dc:description/>
  <cp:keywords/>
  <dc:language>en-US</dc:language>
  <cp:lastModifiedBy>daniela</cp:lastModifiedBy>
  <cp:lastPrinted>2012-10-08T17:25:00Z</cp:lastPrinted>
  <dcterms:modified xsi:type="dcterms:W3CDTF">2012-10-08T15:37:00Z</dcterms:modified>
  <cp:revision>3</cp:revision>
  <dc:subject/>
  <dc:title/>
</cp:coreProperties>
</file>