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29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57225" cy="10877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657225" cy="10877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8585" cy="12807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8020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8020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44245" cy="123190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7" t="-74" r="-97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245" cy="123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44245" cy="123190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7" t="-74" r="-97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245" cy="123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1957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98107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35" r="-2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98107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35" r="-2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5095" cy="13804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1199515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108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1199515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19480" cy="1212850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948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19480" cy="1212850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948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</wp:posOffset>
                </wp:positionH>
                <wp:positionV relativeFrom="paragraph">
                  <wp:posOffset>122555</wp:posOffset>
                </wp:positionV>
                <wp:extent cx="1376680" cy="115189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9310" cy="1072515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9310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90.7pt;mso-wrap-distance-left:9.05pt;mso-wrap-distance-right:9.05pt;mso-wrap-distance-top:0pt;mso-wrap-distance-bottom:0pt;margin-top:9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829310" cy="1072515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9310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37615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47115" cy="1123950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7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047115" cy="1123950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40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9:15:00Z</dcterms:created>
  <dc:creator>ESMERALDA</dc:creator>
  <dc:description/>
  <cp:keywords/>
  <dc:language>en-US</dc:language>
  <cp:lastModifiedBy>jesuseva</cp:lastModifiedBy>
  <dcterms:modified xsi:type="dcterms:W3CDTF">2011-12-11T19:40:00Z</dcterms:modified>
  <cp:revision>9</cp:revision>
  <dc:subject/>
  <dc:title>Pongo su nombre: </dc:title>
</cp:coreProperties>
</file>