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bCs/>
        </w:rPr>
      </w:pPr>
      <w:r>
        <w:rPr>
          <w:b/>
        </w:rPr>
        <w:br/>
        <w:br/>
      </w:r>
      <w:r>
        <w:rPr>
          <w:b/>
          <w:bCs/>
          <w:sz w:val="48"/>
          <w:szCs w:val="48"/>
        </w:rPr>
        <w:t>Đề 11</w:t>
      </w:r>
      <w:r>
        <w:rPr>
          <w:b/>
          <w:bCs/>
        </w:rPr>
        <w:t>: khoa S thi ngày 22/6</w:t>
        <w:br/>
        <w:br/>
        <w:t xml:space="preserve">Câu 1. tìm cực trị: </w:t>
        <w:br/>
        <w:t>Z= x + (9/x) +y^2-4y+4.</w:t>
        <w:br/>
        <w:br/>
        <w:t xml:space="preserve">Câu 2. tính tích phân: </w:t>
        <w:br/>
        <w:t>((x+1)/(x^2. (căn bậc 2 của(4+x^2)))) dx.</w:t>
        <w:br/>
        <w:br/>
        <w:t xml:space="preserve">Câu 3. xét tính hội tụ phân kì: </w:t>
        <w:br/>
        <w:t>Tích phân từ 0 đến 1 của dx/(x.căn bậc 2 của (x+1)).</w:t>
        <w:br/>
        <w:br/>
        <w:t xml:space="preserve">Câu 4. Giải phương trình vi phân: </w:t>
        <w:br/>
        <w:t>y'.(căn bậc 2 của (1-x^2)) + y = arcsinsx.</w:t>
        <w:br/>
        <w:br/>
        <w:t xml:space="preserve">Câu 5.Giải ptrình sai phân: </w:t>
        <w:br/>
        <w:t>9.(n+1) - (9^n).y(n) = 2.3^(n^2+n)</w:t>
        <w:br/>
        <w:br/>
        <w:br/>
      </w:r>
      <w:r>
        <w:rPr>
          <w:b/>
        </w:rPr>
        <w:br/>
      </w:r>
      <w:r>
        <w:rPr>
          <w:b/>
          <w:bCs/>
          <w:sz w:val="48"/>
          <w:szCs w:val="48"/>
        </w:rPr>
        <w:t xml:space="preserve">ĐỀ 24 </w:t>
      </w:r>
      <w:r>
        <w:rPr>
          <w:b/>
          <w:bCs/>
        </w:rPr>
        <w:t>thi ngày 22/9:</w:t>
        <w:br/>
        <w:t>Câu1. Tìm tập xác định và biểu diễn:</w:t>
        <w:br/>
        <w:t>arccos(x/y) + arcsin(x-1)</w:t>
        <w:br/>
        <w:br/>
        <w:t xml:space="preserve">Câu2. Tích phân </w:t>
        <w:br/>
        <w:t>(2-cosx)dx/(2+sinx)</w:t>
        <w:br/>
        <w:br/>
        <w:t xml:space="preserve">Câu3.Tp </w:t>
        <w:br/>
        <w:t>cận 0;2 của x^3/căn(4-x^2)</w:t>
        <w:br/>
        <w:br/>
        <w:t>Câu4.</w:t>
        <w:br/>
        <w:t>x(y^2 -1)dx - (x^2 + 1)ydy=0</w:t>
        <w:br/>
        <w:br/>
        <w:t>Câu5.</w:t>
        <w:br/>
        <w:t>y(n+2)-3y(n+1)+2y(n)=4n+3</w:t>
      </w:r>
      <w:r>
        <w:rPr>
          <w:b/>
        </w:rPr>
        <w:br/>
        <w:br/>
      </w:r>
      <w:r>
        <w:rPr>
          <w:b/>
          <w:bCs/>
        </w:rPr>
        <w:br/>
      </w:r>
      <w:r>
        <w:rPr>
          <w:b/>
          <w:bCs/>
          <w:sz w:val="48"/>
          <w:szCs w:val="48"/>
        </w:rPr>
        <w:t>Đề 30</w:t>
      </w:r>
      <w:r>
        <w:rPr>
          <w:b/>
          <w:bCs/>
        </w:rPr>
        <w:t xml:space="preserve"> : khoa F thi ngày 19/6</w:t>
        <w:br/>
        <w:br/>
        <w:t xml:space="preserve">Câu 1:Tính gần đúng </w:t>
        <w:br/>
        <w:t>arctag (căn bậc 3 của 8,005/1,998)</w:t>
        <w:br/>
        <w:br/>
        <w:t xml:space="preserve">Câu 2:Tính tích phân </w:t>
        <w:br/>
        <w:t>e^(2x-1).cos3x.dx</w:t>
        <w:br/>
        <w:br/>
        <w:t>Câu 3:Xét tính hội tụ phân kì của tích phân</w:t>
        <w:br/>
        <w:t>cận từ 0 -&gt; e dx / (x.căn của lnx+2)</w:t>
        <w:br/>
        <w:br/>
        <w:t xml:space="preserve">Câu 4:Giải phương trình vi phân: </w:t>
        <w:br/>
        <w:t>x.y''+y=2x^4</w:t>
        <w:br/>
        <w:br/>
        <w:t>Câu 5:Giải phương trình sai phân:</w:t>
        <w:br/>
        <w:t>y(n+1)-3.y(n)=n.3^(n+1)</w:t>
        <w:br/>
        <w:br/>
        <w:br/>
        <w:br/>
      </w:r>
      <w:r>
        <w:rPr>
          <w:b/>
          <w:bCs/>
          <w:sz w:val="48"/>
          <w:szCs w:val="48"/>
        </w:rPr>
        <w:t>Đề 31</w:t>
      </w:r>
      <w:r>
        <w:rPr>
          <w:b/>
          <w:bCs/>
        </w:rPr>
        <w:t xml:space="preserve"> khoa F thi ngày 19/6</w:t>
        <w:br/>
        <w:br/>
        <w:t xml:space="preserve">Câu 1 : tính gần đúng </w:t>
        <w:br/>
        <w:t xml:space="preserve">arcsin (căn bậc 50 của e : 2,030) </w:t>
        <w:br/>
        <w:t>với pi=3,142 ; căn bậc 3 của 3=0,717</w:t>
        <w:br/>
        <w:br/>
        <w:t xml:space="preserve">Câu 2 : tính tích phân </w:t>
        <w:br/>
        <w:t>cận từ 1-&gt; e của lnx(x^3+3)dx</w:t>
        <w:br/>
        <w:br/>
        <w:t xml:space="preserve">Câu 3 : xét tính hội tụ và phân kỳ </w:t>
        <w:br/>
        <w:t>tích pân cận từ 1-&gt;+ vô cùng của dx/(x^3+x)</w:t>
        <w:br/>
        <w:br/>
        <w:t>câu 4 : giải pt vi phân</w:t>
        <w:br/>
        <w:t>y'=x/y+y/x</w:t>
        <w:br/>
        <w:br/>
        <w:t>Câu 5 : giải pt sai phân</w:t>
        <w:br/>
        <w:t>y(n+2) + y(n+1) - 2 y(n) = 3n.2^n</w:t>
      </w:r>
      <w:r>
        <w:rPr>
          <w:b/>
        </w:rPr>
        <w:br/>
      </w:r>
      <w:r>
        <w:rPr>
          <w:b/>
          <w:bCs/>
        </w:rPr>
        <w:br/>
      </w:r>
      <w:r>
        <w:rPr>
          <w:b/>
          <w:sz w:val="48"/>
          <w:szCs w:val="48"/>
        </w:rPr>
        <w:br/>
      </w:r>
      <w:r>
        <w:rPr>
          <w:b/>
          <w:bCs/>
          <w:sz w:val="48"/>
          <w:szCs w:val="48"/>
        </w:rPr>
        <w:t xml:space="preserve">Đề 22 </w:t>
      </w:r>
      <w:r>
        <w:rPr>
          <w:b/>
          <w:bCs/>
        </w:rPr>
        <w:t>: khoa I thi ngày 18/6</w:t>
      </w:r>
      <w:r>
        <w:rPr>
          <w:b/>
        </w:rPr>
        <w:br/>
      </w:r>
      <w:r>
        <w:rPr>
          <w:b/>
          <w:bCs/>
        </w:rPr>
        <w:t>câu 1: tìm cực trị</w:t>
        <w:br/>
        <w:t xml:space="preserve">z = 2x/y - 4/x - y </w:t>
        <w:br/>
        <w:br/>
        <w:t>câu 2 : tìm nguyên hàm</w:t>
        <w:br/>
        <w:t>tphân {(x^2 + x)/(x+3)^2}dx</w:t>
        <w:br/>
        <w:br/>
        <w:t>câu 3 : xét hội tụ phân kỳ</w:t>
        <w:br/>
        <w:t>tphan dx/(1 + x^2)^2</w:t>
        <w:br/>
        <w:t>cận từ - vc đến + vc</w:t>
        <w:br/>
        <w:br/>
        <w:t>câu 4: ptvp</w:t>
        <w:br/>
        <w:t>y' - y/x = 1/(xy)</w:t>
        <w:br/>
        <w:br/>
        <w:t>câu 5 : pt sai phân</w:t>
        <w:br/>
        <w:t>y(n+1) - y(n) = 3n^2.5^(n+1)</w:t>
      </w:r>
      <w:r>
        <w:rPr>
          <w:b/>
        </w:rPr>
        <w:br/>
        <w:br/>
        <w:br/>
      </w:r>
      <w:r>
        <w:rPr>
          <w:b/>
          <w:bCs/>
          <w:sz w:val="48"/>
          <w:szCs w:val="48"/>
        </w:rPr>
        <w:t>Đề 9</w:t>
      </w:r>
      <w:r>
        <w:rPr>
          <w:b/>
          <w:bCs/>
        </w:rPr>
        <w:t xml:space="preserve"> : khoa I thi ngày 18/6</w:t>
        <w:br/>
        <w:t>Câu 1: tính gần đúng</w:t>
        <w:br/>
        <w:t>arcsin (1,505 - căn 50 của e)</w:t>
        <w:br/>
        <w:br/>
        <w:t>Câu 2: tính tích phân</w:t>
        <w:br/>
        <w:t>tích phân của x+1/x*căn của 1-x^2</w:t>
        <w:br/>
        <w:br/>
        <w:t>Câu 3: tích phân từ 3 đến 4 của (x+1)/ căn của ( X^2 - 3X)</w:t>
      </w:r>
      <w:r>
        <w:rPr>
          <w:b/>
        </w:rPr>
        <w:br/>
      </w:r>
      <w:r>
        <w:rPr>
          <w:b/>
          <w:bCs/>
        </w:rPr>
        <w:t xml:space="preserve">giải : gián đoạn tại 3 , vậy lim I(a) khi a tiến đến 3+ với I(a) = tích phân từ a đến 4 của (............) </w:t>
        <w:br/>
        <w:t>tách cái tử ra là X- 3/2 + 5/2</w:t>
        <w:br/>
        <w:t>tích tích phân (X-3/2 )/ căn ( (X-3/2)^2 -9/4) = căn (X^2 - 3X) cận từ a đến 4 = 2 - căn (a^2-3a)</w:t>
        <w:br/>
        <w:t>tích tích phân 5/2/ căn ((X-3/2)^2 - 9/4)= 5/2.ln( X-3/2 + căn X^2-3X)trị tuyệt đối cận từ a đến 4 = 5/2 ln(9/2) - 5/2.ln( a-3/2 + căn a^2- 3a)</w:t>
        <w:br/>
        <w:t>tính lim khi a đến 3+ = 2+ 5/2 ln3 vậy là hội tụ</w:t>
        <w:br/>
        <w:br/>
        <w:t>Câu 4: vi phân</w:t>
        <w:br/>
        <w:t>y" + 25y = e^x</w:t>
        <w:br/>
        <w:br/>
        <w:t>Câu 5: sai phân</w:t>
        <w:br/>
        <w:t>y(n+1) - y(n) = 3^n (3n-5)</w:t>
      </w:r>
      <w:r>
        <w:rPr>
          <w:b/>
        </w:rPr>
        <w:t xml:space="preserve"> </w:t>
        <w:br/>
        <w:br/>
        <w:br/>
      </w:r>
      <w:r>
        <w:rPr>
          <w:b/>
          <w:bCs/>
          <w:sz w:val="48"/>
          <w:szCs w:val="48"/>
        </w:rPr>
        <w:t xml:space="preserve">Đề 3 </w:t>
      </w:r>
      <w:r>
        <w:rPr>
          <w:b/>
          <w:bCs/>
        </w:rPr>
        <w:t>: khoa A</w:t>
        <w:br/>
      </w:r>
      <w:r>
        <w:rPr>
          <w:b/>
        </w:rPr>
        <w:br/>
      </w:r>
      <w:r>
        <w:rPr>
          <w:b/>
          <w:bCs/>
        </w:rPr>
        <w:t xml:space="preserve">Câu 1: tính gần đúng: </w:t>
        <w:br/>
        <w:t>Ln(căn bậc 2 của 8,99 - căn bậc 3 của 8,02)</w:t>
        <w:br/>
        <w:t>-1/300</w:t>
      </w:r>
      <w:r>
        <w:rPr>
          <w:b/>
        </w:rPr>
        <w:br/>
      </w:r>
      <w:r>
        <w:rPr>
          <w:b/>
          <w:bCs/>
        </w:rPr>
        <w:br/>
        <w:t>Câu 2 : Tính tích phân sau:</w:t>
        <w:br/>
        <w:t>tích phân bất định của x^2.sin(3x+1)dx</w:t>
        <w:br/>
        <w:t>(2/27- 1/3.x^2)cos(3x+1) + 2/9.x.sin(3x+1)</w:t>
      </w:r>
      <w:r>
        <w:rPr>
          <w:b/>
        </w:rPr>
        <w:br/>
      </w:r>
      <w:r>
        <w:rPr>
          <w:b/>
          <w:bCs/>
        </w:rPr>
        <w:br/>
        <w:t>Câu 3 .Xét tính phân kì và hội tụ của</w:t>
        <w:br/>
        <w:t>tích phân từ 1 đến e^x2 của dx/x.căn bậc 3 của lnx</w:t>
        <w:br/>
        <w:t>Hội tụ và = 3/2 .căn bậc 3 của 9</w:t>
      </w:r>
      <w:r>
        <w:rPr>
          <w:b/>
        </w:rPr>
        <w:br/>
      </w:r>
      <w:r>
        <w:rPr>
          <w:b/>
          <w:bCs/>
        </w:rPr>
        <w:br/>
        <w:t>Câu 4: Giải phương trình vi phân:</w:t>
        <w:br/>
        <w:t>y' - 2xy = x^3</w:t>
        <w:br/>
        <w:t>-1/2(x^2 + 1)+ C1.e^x^2</w:t>
      </w:r>
      <w:r>
        <w:rPr>
          <w:b/>
        </w:rPr>
        <w:br/>
      </w:r>
      <w:r>
        <w:rPr>
          <w:b/>
          <w:bCs/>
        </w:rPr>
        <w:br/>
        <w:t>Câu 5: Giải phương trình sai phân:</w:t>
        <w:br/>
        <w:t>y(n+1) + 4y(n) =3^n (n+1)</w:t>
      </w:r>
      <w:r>
        <w:rPr>
          <w:b/>
        </w:rPr>
        <w:br/>
      </w:r>
      <w:r>
        <w:rPr>
          <w:b/>
          <w:bCs/>
        </w:rPr>
        <w:t>(-4)^n + 3^n(1/7n+4/49)</w:t>
      </w:r>
      <w:r>
        <w:rPr>
          <w:b/>
        </w:rPr>
        <w:br/>
        <w:br/>
      </w:r>
      <w:r>
        <w:rPr>
          <w:b/>
          <w:bCs/>
          <w:sz w:val="48"/>
          <w:szCs w:val="48"/>
        </w:rPr>
        <w:t>Đề 19</w:t>
      </w:r>
      <w:r>
        <w:rPr>
          <w:b/>
        </w:rPr>
        <w:t xml:space="preserve"> : </w:t>
      </w:r>
      <w:r>
        <w:rPr>
          <w:b/>
          <w:bCs/>
        </w:rPr>
        <w:t>khoa C thi ngày 16/6</w:t>
      </w:r>
      <w:r>
        <w:rPr>
          <w:b/>
        </w:rPr>
        <w:br/>
        <w:br/>
      </w:r>
      <w:r>
        <w:rPr>
          <w:b/>
          <w:bCs/>
        </w:rPr>
        <w:t>Câu 1: tìm txđ và biểu diễn trên đồ thị</w:t>
      </w:r>
      <w:r>
        <w:rPr>
          <w:b/>
        </w:rPr>
        <w:br/>
      </w:r>
      <w:r>
        <w:rPr>
          <w:b/>
          <w:bCs/>
        </w:rPr>
        <w:t xml:space="preserve">z=arccos{(x-1)/3y} + ln(y-x) </w:t>
      </w:r>
      <w:r>
        <w:rPr>
          <w:b/>
        </w:rPr>
        <w:br/>
      </w:r>
      <w:r>
        <w:rPr>
          <w:b/>
          <w:bCs/>
        </w:rPr>
        <w:t>con này chỉ làm TXD chả biết vẽ</w:t>
        <w:br/>
        <w:br/>
        <w:t xml:space="preserve">Câu 2: tính tphân sin(ln3x)dx </w:t>
        <w:br/>
        <w:t>(ko nhớ là sin hay cos nhưng thế nầo làm cũng như nhau hết mà, sau sẽ ra tíc phân tuần hoàn) đs là =pi/2 + 1 là hội tụ</w:t>
        <w:br/>
        <w:br/>
        <w:t>Câu 3: xét hội tụ phân kì của</w:t>
        <w:br/>
        <w:t>tích phân từ O đến +vôcùng của {1+x/1+x^2}^2 dx</w:t>
        <w:br/>
        <w:t>con này tách {1+x/1+x^2}^2= 1/(1+x^2) + 2x/(1+x^2)^2 là ra thôi</w:t>
        <w:br/>
        <w:br/>
        <w:t xml:space="preserve">Câu 4: vi phân </w:t>
        <w:br/>
        <w:t>y'-y=2sinx/y</w:t>
        <w:br/>
        <w:t>đây là pt béc culi (hehe) y như công thức, chia 2 vế cho 1/y rồi đặt t=y^2 sẽ ra 1pt tuyến tính thuần nhất theo t, giải ra t, rồi ra y. câu này dài lắm, tính toán lung tung, cuối cùng sai kq</w:t>
        <w:br/>
        <w:br/>
        <w:t xml:space="preserve">Câu 5: sai phân </w:t>
        <w:br/>
        <w:t>y(n+1)-y(n)/n=5/n!</w:t>
        <w:br/>
        <w:t>câu này thì dễ rồi, đs chả nhớ nữa hình như là: 1/(n-1)! x {5(n-1)+c}</w:t>
        <w:br/>
        <w:b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>
          <w:b/>
          <w:b/>
          <w:bCs/>
          <w:sz w:val="20"/>
          <w:szCs w:val="20"/>
        </w:rPr>
      </w:pPr>
      <w:r>
        <w:rPr>
          <w:b/>
          <w:bCs/>
        </w:rPr>
        <w:br/>
      </w:r>
      <w:r>
        <w:rPr>
          <w:b/>
          <w:bCs/>
          <w:sz w:val="48"/>
          <w:szCs w:val="48"/>
        </w:rPr>
        <w:t>Đề 07</w:t>
      </w:r>
      <w:r>
        <w:rPr>
          <w:b/>
          <w:bCs/>
        </w:rPr>
        <w:t xml:space="preserve"> khoa C ngày 16/6:</w:t>
        <w:br/>
        <w:br/>
      </w:r>
      <w:r>
        <w:rPr>
          <w:b/>
          <w:bCs/>
          <w:u w:val="single"/>
        </w:rPr>
        <w:t>Câu 1</w:t>
      </w:r>
      <w:r>
        <w:rPr>
          <w:b/>
          <w:bCs/>
        </w:rPr>
        <w:t xml:space="preserve"> : Tìm cực trị : </w:t>
        <w:br/>
        <w:t>z = x + y - (x-1)e^y</w:t>
        <w:br/>
        <w:br/>
      </w:r>
      <w:r>
        <w:rPr>
          <w:b/>
          <w:bCs/>
          <w:u w:val="single"/>
        </w:rPr>
        <w:t>Câu 2</w:t>
      </w:r>
      <w:r>
        <w:rPr>
          <w:b/>
          <w:bCs/>
        </w:rPr>
        <w:t xml:space="preserve"> : Tính tích phân của </w:t>
        <w:br/>
        <w:t>sin2x/[4 + (cosx)^2]</w:t>
        <w:br/>
        <w:br/>
      </w:r>
      <w:r>
        <w:rPr>
          <w:b/>
          <w:bCs/>
          <w:u w:val="single"/>
        </w:rPr>
        <w:t>Câu 3</w:t>
      </w:r>
      <w:r>
        <w:rPr>
          <w:b/>
          <w:bCs/>
        </w:rPr>
        <w:t xml:space="preserve"> : Xét tính hội tụ phân kì của tích phân từ 0 đến 2 của</w:t>
        <w:br/>
        <w:t>(x + 5)/căn(x^2 + x)</w:t>
        <w:br/>
        <w:br/>
      </w:r>
      <w:r>
        <w:rPr>
          <w:b/>
          <w:bCs/>
          <w:u w:val="single"/>
        </w:rPr>
        <w:t>Câu 4</w:t>
      </w:r>
      <w:r>
        <w:rPr>
          <w:b/>
          <w:bCs/>
        </w:rPr>
        <w:t xml:space="preserve"> : PTVP </w:t>
        <w:br/>
        <w:t>y" + y = x.e^3x</w:t>
        <w:br/>
        <w:br/>
      </w:r>
      <w:r>
        <w:rPr>
          <w:b/>
          <w:bCs/>
          <w:u w:val="single"/>
        </w:rPr>
        <w:t>Câu 5</w:t>
      </w:r>
      <w:r>
        <w:rPr>
          <w:b/>
          <w:bCs/>
        </w:rPr>
        <w:t xml:space="preserve"> : PTSP </w:t>
        <w:br/>
        <w:t>y(n + 1) - 7y(n) = (2 - 3n)3^n</w:t>
        <w:br/>
        <w:br/>
      </w:r>
      <w:r>
        <w:rPr>
          <w:b/>
          <w:bCs/>
          <w:sz w:val="48"/>
          <w:szCs w:val="48"/>
        </w:rPr>
        <w:t>Đề 4</w:t>
      </w:r>
      <w:r>
        <w:rPr>
          <w:b/>
          <w:bCs/>
        </w:rPr>
        <w:t xml:space="preserve"> : khoa B ngày 16/6 ( có đáp số của meoconxauxi0991 )</w:t>
        <w:br/>
        <w:t>Câu 1. Tìm cực trị của hàm số:</w:t>
        <w:br/>
        <w:t>z=x+y/(x-3)+1/y</w:t>
        <w:br/>
        <w:t>đáp số là M(4;1) cực tiểu</w:t>
        <w:br/>
        <w:br/>
        <w:t>Câu 2.</w:t>
        <w:br/>
        <w:t>e</w:t>
        <w:br/>
        <w:t>∫ (√(lnx+1)dx/(xlnx)</w:t>
        <w:br/>
        <w:t>1</w:t>
        <w:br/>
        <w:t>câu này là phân kì ( có đoạn cuối là lim A-&gt;1+ của ln [(A-1)/(A+1)] giới hạn này đến +vô cùng</w:t>
        <w:br/>
        <w:br/>
        <w:t xml:space="preserve">Câu 3 tính tích phân </w:t>
        <w:br/>
        <w:t>6</w:t>
        <w:br/>
        <w:t>∫ (√(3x+5)dx/√(3x-2)</w:t>
        <w:br/>
        <w:t>1</w:t>
        <w:br/>
        <w:br/>
        <w:t>Câu 4 :</w:t>
        <w:br/>
        <w:t>(xy^2 -x)dx +( y+x^2y)dy=0</w:t>
        <w:br/>
        <w:t>phương trình vi phân đẳng cấp. đặt y = z.x -&gt; y'</w:t>
        <w:br/>
        <w:br/>
        <w:t>Câu 5:sai phân</w:t>
        <w:br/>
        <w:t>y(n+2) - 5y(n+1)+4y(n)=4-n</w:t>
        <w:br/>
        <w:t>nghiệm tổng quát của pttn: C1+C2.4^n (1)</w:t>
        <w:br/>
        <w:t>nghiệm riêng của ptsai phân: n/6 -25/18 (2)</w:t>
        <w:br/>
        <w:t>nghiệm tổng quát của pt sai phân = (1) + (2)</w:t>
        <w:br/>
        <w:br/>
        <w:br/>
        <w:br/>
      </w:r>
      <w:r>
        <w:rPr>
          <w:b/>
          <w:bCs/>
          <w:sz w:val="48"/>
          <w:szCs w:val="48"/>
        </w:rPr>
        <w:t>Đề 16</w:t>
      </w:r>
      <w:r>
        <w:rPr>
          <w:b/>
          <w:bCs/>
        </w:rPr>
        <w:t xml:space="preserve"> : khoa B thi ngày 16/6 </w:t>
        <w:br/>
        <w:br/>
        <w:t xml:space="preserve">Câu 1 . tính giá trị gần đúng </w:t>
        <w:br/>
        <w:t xml:space="preserve">arcsin ( 0,955 – sin31°) √3=1,717 π=3,142 </w:t>
        <w:br/>
        <w:br/>
        <w:t>câu 2 tính tích phân</w:t>
        <w:br/>
        <w:t>∫_o^1 arctan√xdx (cận từ 0 đến 1)</w:t>
        <w:br/>
        <w:br/>
        <w:t>Câu 3 xét tính hội tụ hay phân kì</w:t>
        <w:br/>
        <w:t>∫_0^(+∞) (3x^2+3)/(x^4+1) (cận từ o đến dương vô cùng</w:t>
      </w:r>
      <w:r>
        <w:rPr>
          <w:b/>
          <w:bCs/>
        </w:rPr>
        <w:drawing>
          <wp:inline distT="0" distB="0" distL="0" distR="0">
            <wp:extent cx="172720" cy="17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72720" cy="172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)</w:t>
        <w:br/>
        <w:br/>
        <w:t xml:space="preserve">Câu 4 giải phương trình vi phân </w:t>
        <w:br/>
        <w:t>y’ – 2xy = 5x^3</w:t>
        <w:br/>
        <w:br/>
        <w:t>câu 5 giải phương trình sai phân</w:t>
        <w:br/>
        <w:t>y(n+1) + 4y(n) = n^2 + 2n</w:t>
      </w:r>
      <w:r>
        <w:rPr>
          <w:b/>
        </w:rPr>
        <w:t xml:space="preserve"> </w:t>
        <w:br/>
        <w:br/>
      </w:r>
      <w:r>
        <w:rPr>
          <w:b/>
          <w:bCs/>
          <w:sz w:val="48"/>
          <w:szCs w:val="48"/>
        </w:rPr>
        <w:t xml:space="preserve">Đề 32 </w:t>
      </w:r>
      <w:r>
        <w:rPr>
          <w:b/>
          <w:bCs/>
          <w:sz w:val="20"/>
          <w:szCs w:val="20"/>
        </w:rPr>
        <w:t>( khoa H )</w:t>
        <w:br/>
        <w:br/>
      </w:r>
      <w:r>
        <w:rPr>
          <w:b/>
          <w:bCs/>
        </w:rPr>
        <w:t>Câu 1 .Tìm miền xđ và bd qua đồ thị</w:t>
        <w:br/>
        <w:t>z= căn bậc 2 (y- xbình phương)+ arccos (2y-1)</w:t>
        <w:br/>
        <w:br/>
        <w:t xml:space="preserve">Câu 2 . Tích phân </w:t>
        <w:br/>
        <w:t>cận từ 0 đến pi /4 của ((sin mũ 3) x)/ ((cos mũ 4)x)</w:t>
        <w:br/>
        <w:br/>
        <w:t xml:space="preserve">Câu 3 . Xét tính hội tụ hay phân kỳ của tích phân </w:t>
        <w:br/>
        <w:t>cận từ 0 đến + vô cùng của (1+2ln(x+1))/(x+1)</w:t>
        <w:br/>
        <w:br/>
        <w:t xml:space="preserve">Câu 4 . Vi phân </w:t>
        <w:br/>
        <w:t>y'+2xy=(x^ 5).e mũ (-x bình)</w:t>
        <w:br/>
        <w:br/>
        <w:t>Câu 5 . Sai phân</w:t>
        <w:br/>
        <w:t>y(n+1)-ny(n)=2n!</w:t>
        <w:br/>
        <w:br/>
      </w:r>
      <w:r>
        <w:rPr>
          <w:b/>
          <w:bCs/>
          <w:sz w:val="48"/>
          <w:szCs w:val="48"/>
        </w:rPr>
        <w:t xml:space="preserve">Đề 18 </w:t>
      </w:r>
      <w:r>
        <w:rPr>
          <w:b/>
        </w:rPr>
        <w:br/>
        <w:br/>
      </w:r>
      <w:r>
        <w:rPr>
          <w:b/>
          <w:bCs/>
        </w:rPr>
        <w:t xml:space="preserve">Câu 1 : tính gần đúng </w:t>
        <w:br/>
        <w:t>arccos(1,002 - cos61°) cho π=3.142 , √3 = 1.717</w:t>
        <w:br/>
        <w:t>Xét hàm A=arccos(x - cos y) với x=1;y=60* ;deltaX=0.002 ;deltaY=1*</w:t>
      </w:r>
      <w:r>
        <w:rPr>
          <w:b/>
        </w:rPr>
        <w:br/>
      </w:r>
      <w:r>
        <w:rPr>
          <w:b/>
          <w:bCs/>
        </w:rPr>
        <w:t>tính A(x;y),A'(x),A'(y) sau đó áp dụng công thức VPTP.</w:t>
      </w:r>
      <w:r>
        <w:rPr>
          <w:b/>
        </w:rPr>
        <w:br/>
      </w:r>
      <w:r>
        <w:rPr>
          <w:b/>
          <w:bCs/>
        </w:rPr>
        <w:t>Đ/s : 1.0267</w:t>
      </w:r>
      <w:r>
        <w:rPr>
          <w:b/>
        </w:rPr>
        <w:br/>
        <w:br/>
      </w:r>
      <w:r>
        <w:rPr>
          <w:b/>
          <w:bCs/>
        </w:rPr>
        <w:br/>
        <w:t xml:space="preserve">Câu 2 : tính tích phân </w:t>
        <w:br/>
        <w:t>⌠e^(-3x+2) X cos2xdx</w:t>
        <w:br/>
        <w:t xml:space="preserve">dùng ct truy hồi (tp từng phần): </w:t>
      </w:r>
      <w:r>
        <w:rPr>
          <w:b/>
        </w:rPr>
        <w:br/>
      </w:r>
      <w:r>
        <w:rPr>
          <w:b/>
          <w:bCs/>
        </w:rPr>
        <w:t xml:space="preserve">đặt u=cosx ; dv=e^(-3x+2)dx --&gt;du và v...sau đó dùng công thức TPTP : I=uv - vdu.....Lại áp dụng TPTP 1 lần nữa ... (câu này dễ nhưng hơi dài </w:t>
      </w:r>
      <w:r>
        <w:rPr>
          <w:b/>
          <w:bCs/>
        </w:rPr>
        <w:drawing>
          <wp:inline distT="0" distB="0" distL="0" distR="0">
            <wp:extent cx="172720" cy="172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)</w:t>
      </w:r>
      <w:r>
        <w:rPr>
          <w:b/>
        </w:rPr>
        <w:br/>
      </w:r>
      <w:r>
        <w:rPr>
          <w:b/>
          <w:bCs/>
        </w:rPr>
        <w:t>Đ/s : I=9/4 * ( ....)</w:t>
      </w:r>
      <w:r>
        <w:rPr>
          <w:b/>
        </w:rPr>
        <w:br/>
        <w:br/>
      </w:r>
      <w:r>
        <w:rPr>
          <w:b/>
          <w:bCs/>
        </w:rPr>
        <w:br/>
        <w:t xml:space="preserve">Câu 3 : xét HT , PK </w:t>
        <w:br/>
        <w:t xml:space="preserve">tích phân từ 0 đến e của dx / ( x nhân căn bậc 3 của 1 - lnx ) </w:t>
        <w:br/>
      </w:r>
      <w:r>
        <w:rPr>
          <w:rFonts w:cs="&amp;quot;Times New Roman" w:ascii="&amp;quot;Times New Roman" w:hAnsi="&amp;quot;Times New Roman"/>
          <w:b/>
          <w:bCs/>
        </w:rPr>
        <w:t xml:space="preserve">Từ tích phần ban đầu biến đổi 2 tích phân I=I1+I2 </w:t>
        <w:br/>
        <w:t>với : I1 =∫ dx/x.з√1-lnx (căn bậc 3) cận (0 ; e^-1/2)</w:t>
        <w:br/>
        <w:t>I2 =∫ dx/x.з√1-lnx (căn bậc 3) cận (e^-1/2 ; e)</w:t>
      </w:r>
      <w:r>
        <w:rPr>
          <w:rFonts w:cs="&amp;quot;Times New Roman" w:ascii="&amp;quot;Times New Roman" w:hAnsi="&amp;quot;Times New Roman"/>
          <w:b/>
        </w:rPr>
        <w:br/>
      </w:r>
      <w:r>
        <w:rPr>
          <w:rFonts w:cs="&amp;quot;Times New Roman" w:ascii="&amp;quot;Times New Roman" w:hAnsi="&amp;quot;Times New Roman"/>
          <w:b/>
          <w:bCs/>
        </w:rPr>
        <w:br/>
        <w:t>Giải :</w:t>
        <w:br/>
        <w:t>I1=lim∫ dx/x.з√1-lnx (căn bậc 3) (cận :0--&gt;e^-1/2)</w:t>
        <w:br/>
        <w:t xml:space="preserve">a--&gt;0 </w:t>
        <w:br/>
        <w:t>trong dấu tích phân biến đổi là : d(1-lnx) / 3√1-lnx</w:t>
        <w:br/>
        <w:br/>
        <w:t>Đặt 1-lnx = t --&gt;tích phân có dạng ∫ dt/3√t hay ∫ t^-1/3 . dt</w:t>
      </w:r>
      <w:r>
        <w:rPr>
          <w:rFonts w:cs="&amp;quot;Times New Roman" w:ascii="&amp;quot;Times New Roman" w:hAnsi="&amp;quot;Times New Roman"/>
          <w:b/>
        </w:rPr>
        <w:br/>
      </w:r>
      <w:r>
        <w:rPr>
          <w:rFonts w:cs="&amp;quot;Times New Roman" w:ascii="&amp;quot;Times New Roman" w:hAnsi="&amp;quot;Times New Roman"/>
          <w:b/>
          <w:bCs/>
        </w:rPr>
        <w:t>---</w:t>
        <w:br/>
        <w:t xml:space="preserve">đến đây thì đơn giản rùi phải ko.Tíêp theo tính lim của I1 cũng đơn giản </w:t>
        <w:br/>
        <w:t>---&gt;phân kỳ</w:t>
        <w:br/>
        <w:br/>
        <w:t xml:space="preserve">Giải </w:t>
        <w:br/>
        <w:t>I2= tính tích phân bình thường cận ( e^-1/2 --&gt; e) .các bước biến đổi cũng như trên</w:t>
        <w:br/>
        <w:br/>
        <w:t>--&gt;hội tụ</w:t>
        <w:br/>
        <w:br/>
        <w:t>Vậy tích phân I PK</w:t>
      </w:r>
      <w:r>
        <w:rPr>
          <w:b/>
        </w:rPr>
        <w:br/>
        <w:br/>
        <w:br/>
      </w:r>
      <w:r>
        <w:rPr>
          <w:b/>
          <w:bCs/>
        </w:rPr>
        <w:t>Câu 4 : vi phân</w:t>
        <w:br/>
        <w:t>y' - 2y/x = 5x^4</w:t>
        <w:br/>
        <w:t>PTTN : y' - 2/x . y = 0</w:t>
      </w:r>
      <w:r>
        <w:rPr>
          <w:b/>
        </w:rPr>
        <w:br/>
      </w:r>
      <w:r>
        <w:rPr>
          <w:b/>
          <w:bCs/>
        </w:rPr>
        <w:t>No tq : y=C.X^2</w:t>
      </w:r>
      <w:r>
        <w:rPr>
          <w:b/>
        </w:rPr>
        <w:br/>
      </w:r>
      <w:r>
        <w:rPr>
          <w:b/>
          <w:bCs/>
        </w:rPr>
        <w:t>BTHS :coi C= Cx --&gt; y=Cx.X^2--&gt;y'=C'.X^2+2Cx</w:t>
      </w:r>
      <w:r>
        <w:rPr>
          <w:b/>
        </w:rPr>
        <w:br/>
      </w:r>
      <w:r>
        <w:rPr>
          <w:b/>
          <w:bCs/>
        </w:rPr>
        <w:t>Thay vào pt 1 : --&gt; C=....----&gt;y=....</w:t>
      </w:r>
      <w:r>
        <w:rPr>
          <w:b/>
        </w:rPr>
        <w:br/>
        <w:br/>
      </w:r>
      <w:r>
        <w:rPr>
          <w:b/>
          <w:bCs/>
        </w:rPr>
        <w:t xml:space="preserve">Đ/s: y=5/3 . x^5 (mình ko nhớ 3/5 hay 5/3 ) </w:t>
      </w:r>
      <w:r>
        <w:rPr>
          <w:b/>
        </w:rPr>
        <w:br/>
        <w:br/>
        <w:br/>
      </w:r>
      <w:r>
        <w:rPr>
          <w:b/>
          <w:bCs/>
        </w:rPr>
        <w:t xml:space="preserve">Câu 5 : sai phân </w:t>
        <w:br/>
        <w:t>y(n+1) - 4y(n) = (2n+3).(4^n)</w:t>
        <w:br/>
        <w:br/>
        <w:t>Câu này của bạn thao_ngophuong làm</w:t>
        <w:br/>
      </w:r>
      <w:r>
        <w:rPr>
          <w:b/>
          <w:bCs/>
          <w:sz w:val="20"/>
          <w:szCs w:val="20"/>
        </w:rPr>
        <w:t>PTcó nghiệm đtrung là k=4 vậy nghiệm tổng quát là y(n)=C.4^n</w:t>
        <w:br/>
        <w:t>Do anfa=4=nghiệm đăcj trưng nên nghiệm riêng pt có dạng</w:t>
        <w:br/>
        <w:t>y*(n)=n4^n(An+B)=4^n(An^2+Bn)</w:t>
        <w:br/>
        <w:t>y*(n+1)=4^(n+1).{A(n+1)^2+B(n+1)}=4^n{4An^2+(8A+4B )n+4A+4B)</w:t>
        <w:br/>
        <w:t>thay Y*(n) và Y*(n+1) vào pt. ta đc</w:t>
        <w:br/>
        <w:t>8An+4A+4B=2n+3</w:t>
        <w:br/>
        <w:t xml:space="preserve">A=1/4 B=1/2 </w:t>
        <w:br/>
        <w:t>vậy Y*(n)=n.4^n(n/4+1/2)</w:t>
        <w:br/>
        <w:t>vậy nghiệm pt là y(n)=C4^n+n4^n(n/4+1/2)</w:t>
      </w:r>
      <w:r>
        <w:rPr>
          <w:b/>
        </w:rPr>
        <w:br/>
        <w:br/>
      </w:r>
      <w:r>
        <w:rPr>
          <w:b/>
          <w:bCs/>
        </w:rPr>
        <w:br/>
      </w:r>
      <w:r>
        <w:rPr>
          <w:b/>
          <w:bCs/>
          <w:sz w:val="48"/>
          <w:szCs w:val="48"/>
        </w:rPr>
        <w:t>Đề 5:</w:t>
      </w:r>
      <w:r>
        <w:rPr>
          <w:b/>
          <w:bCs/>
        </w:rPr>
        <w:br/>
        <w:t>Câu 1: Tìm cực trị của hám số:</w:t>
        <w:br/>
        <w:t>z = 5xy + 10/x + 20/y</w:t>
        <w:br/>
        <w:t>M( 1 , 2 ) không là cực trị =&gt; ko có cực trị</w:t>
      </w:r>
      <w:r>
        <w:rPr>
          <w:b/>
        </w:rPr>
        <w:br/>
        <w:br/>
        <w:br/>
      </w:r>
      <w:r>
        <w:rPr>
          <w:b/>
          <w:bCs/>
        </w:rPr>
        <w:t>Câu 2: Tính nguyên hàm:</w:t>
        <w:br/>
        <w:t>I = tích phân( x^2 - 1)/(x(x^2 + 3))</w:t>
        <w:br/>
        <w:t>tách ra có kết quả : -1/3ln[x] + 2/3ln[x^2 + 3]</w:t>
      </w:r>
      <w:r>
        <w:rPr>
          <w:b/>
        </w:rPr>
        <w:br/>
      </w:r>
      <w:r>
        <w:rPr>
          <w:b/>
          <w:bCs/>
        </w:rPr>
        <w:br/>
        <w:br/>
        <w:t>Câu 3: xét tính phân kỳ hội tụ</w:t>
        <w:br/>
        <w:t>tích phân từ 1 đến 2 của hàm: ( 1/( x^3 - x ))</w:t>
        <w:br/>
        <w:br/>
        <w:br/>
        <w:t>Câu 4:tính vi phân</w:t>
        <w:br/>
        <w:t>y'' + 2y = 4x + 1</w:t>
        <w:br/>
        <w:t>y= C1.coscăn2.x + C2.Sincăn2.X +2x+ 1/2</w:t>
      </w:r>
      <w:r>
        <w:rPr>
          <w:b/>
        </w:rPr>
        <w:br/>
      </w:r>
      <w:r>
        <w:rPr>
          <w:b/>
          <w:bCs/>
        </w:rPr>
        <w:br/>
        <w:br/>
        <w:t>Câu 5 : sai phân :</w:t>
        <w:br/>
        <w:t xml:space="preserve">y( n+2 ) + 5y(n+1) - 6y(n) = 7^n </w:t>
      </w:r>
      <w:r>
        <w:rPr>
          <w:b/>
        </w:rPr>
        <w:br/>
      </w:r>
      <w:r>
        <w:rPr>
          <w:rFonts w:cs="&amp;quot;Times New Roman" w:ascii="&amp;quot;Times New Roman" w:hAnsi="&amp;quot;Times New Roman"/>
          <w:b/>
          <w:bCs/>
        </w:rPr>
        <w:t xml:space="preserve">C1+C2(-6)^n + 7^n/78 </w:t>
      </w:r>
      <w:r>
        <w:rPr>
          <w:b/>
        </w:rPr>
        <w:br/>
        <w:br/>
      </w:r>
    </w:p>
    <w:p>
      <w:pPr>
        <w:pStyle w:val="Normal"/>
        <w:spacing w:before="0" w:after="240"/>
        <w:rPr>
          <w:rFonts w:ascii="&amp;quot;Times New Roman" w:hAnsi="&amp;quot;Times New Roman" w:cs="&amp;quot;Times New Roman"/>
          <w:b/>
          <w:b/>
        </w:rPr>
      </w:pPr>
      <w:r>
        <w:rPr>
          <w:b/>
        </w:rPr>
        <w:br/>
      </w:r>
      <w:r>
        <w:rPr>
          <w:b/>
          <w:bCs/>
          <w:sz w:val="48"/>
          <w:szCs w:val="48"/>
        </w:rPr>
        <w:t>Đề khoa A</w:t>
      </w:r>
      <w:r>
        <w:rPr>
          <w:b/>
        </w:rPr>
        <w:br/>
      </w:r>
      <w:r>
        <w:rPr>
          <w:b/>
          <w:bCs/>
        </w:rPr>
        <w:t xml:space="preserve">Câu 1. </w:t>
        <w:br/>
        <w:t>arctan ((..căn2 của 8.98):3.05)</w:t>
        <w:br/>
      </w:r>
      <w:r>
        <w:rPr>
          <w:rFonts w:cs="&amp;quot;Times New Roman" w:ascii="&amp;quot;Times New Roman" w:hAnsi="&amp;quot;Times New Roman"/>
          <w:b/>
          <w:bCs/>
        </w:rPr>
        <w:t>arctg ((căn8.98)/3.05) đặt hàm z= arctg (cănX : y) điều kiện X&gt;= 0 và Y # 0 khá nhiều người thiếu cái này</w:t>
        <w:br/>
        <w:br/>
        <w:t>Xo = 9 dentaX = - 0.02 Yo = 3 denta Y = 0.05</w:t>
        <w:br/>
        <w:br/>
        <w:t>Z'theo X = 1: (( 1 + x/y^2).2.y.căn X )</w:t>
        <w:br/>
        <w:t>Z'theo y = - Căn X : ( y^2 + X)</w:t>
        <w:br/>
        <w:t>Z tại Xo Yo = pi/4</w:t>
        <w:br/>
        <w:t>Z'theo X tại Xo yo = 1/36 nhân thêm với denta X = -1/1800</w:t>
        <w:br/>
        <w:t>Z'theo Y tại Xo yo = -1/6 nhân thêm với denta Y = -1/120</w:t>
        <w:br/>
        <w:t>theo công thức tính gần đúng thì sẽ ra ngay</w:t>
        <w:br/>
        <w:t>pi/4 -1/1800-1/120 = 0,77651</w:t>
      </w:r>
      <w:r>
        <w:rPr>
          <w:rFonts w:cs="&amp;quot;Times New Roman" w:ascii="&amp;quot;Times New Roman" w:hAnsi="&amp;quot;Times New Roman"/>
          <w:b/>
        </w:rPr>
        <w:br/>
      </w:r>
      <w:r>
        <w:rPr>
          <w:b/>
        </w:rPr>
        <w:br/>
      </w:r>
      <w:r>
        <w:rPr>
          <w:b/>
          <w:bCs/>
        </w:rPr>
        <w:br/>
        <w:t xml:space="preserve">Câu 2. Tích phân </w:t>
        <w:br/>
        <w:t xml:space="preserve">cận từ -1 đến 0của </w:t>
        <w:br/>
        <w:t>(1+x)dx/1+căn3 của (1+x)</w:t>
        <w:br/>
        <w:t xml:space="preserve">đặt 1 + căn bậc 3 của 1 + X là t </w:t>
        <w:br/>
        <w:t>(t-1)^3 -1 = X vậy dx = 3(t-1)^2 .dt</w:t>
        <w:br/>
        <w:t>cận từ 0 thành 2 và từ -1 sẽ thành 1</w:t>
        <w:br/>
        <w:t>biến thành tích phân như sau</w:t>
        <w:br/>
        <w:t xml:space="preserve">tích phân từ 1 đến 2 của </w:t>
        <w:br/>
        <w:t>(3.(t-1)^5.dt) : t</w:t>
        <w:br/>
        <w:br/>
        <w:t>không còn gì khó nữa khai triển (t-1)^5 = t^5 -5.t^4 +10.t^3 -10.t^2 + 5.t -1</w:t>
        <w:br/>
        <w:t xml:space="preserve">nhân thêm 3 và chia cho t = 3t^4 -15.t^3 + 30.t^2 -30.t + 15 - 3/t </w:t>
        <w:br/>
        <w:t>vậy tích phân lên = 3/5.t^5 - 15/4.t^4 + 10.t^3 - 15.t^2 +15t - 3lnt</w:t>
        <w:br/>
        <w:t>bây h thì thêm cận vào vaà kết quả = 47/20 - 3.ln2</w:t>
        <w:br/>
        <w:br/>
        <w:t>Câu 3 : Tích phân</w:t>
        <w:br/>
        <w:t>cận từ -vcùng-&gt;o của.....</w:t>
        <w:br/>
        <w:t>(1+x^2)dx/(1+x^4)</w:t>
        <w:br/>
        <w:t>biểu thức sẽ là lim I (a) khi a tiến đến - vô cùng</w:t>
        <w:br/>
        <w:t>với I (a)= tích phân từ a cho đến o của ( 1+x^2) : ( 1+ X^4) ta tính I(a) trước</w:t>
        <w:br/>
        <w:t>chia cả tử và mẫu cho X^2</w:t>
        <w:br/>
        <w:t>biểu thức sẽ trở thành (1+1/x^2): (x^2 + 1/x^2)= (1+1/x^2)[IMG]file:///C:/DOCUME%7E1/VuMinh/LOCALS%7E1/Temp/msohtml1/07/clip_image001.gif[/IMG] (x-1/X)^2 +2)</w:t>
        <w:br/>
        <w:t>đặt x-1/x = t biểu thức trên sẽ thành</w:t>
        <w:br/>
        <w:t>dt : ( t^2 + 2 ) = 1/căn 2 arctg (t/ căn 2)</w:t>
        <w:br/>
        <w:t>đưa về X = 1/căn 2. arctg ((X^2-1)/(X.căn 2))</w:t>
        <w:br/>
        <w:t>thay cận= 1/căn 2.(-pi/2 -arctg (( a^2 -1)/( a.căn 2)))</w:t>
        <w:br/>
        <w:t>lim I(a) = -pi/căn 2 tích phân hội tụ</w:t>
      </w:r>
      <w:r>
        <w:rPr>
          <w:b/>
        </w:rPr>
        <w:br/>
        <w:br/>
      </w:r>
      <w:r>
        <w:rPr>
          <w:b/>
          <w:bCs/>
        </w:rPr>
        <w:br/>
        <w:t xml:space="preserve">Câu 4. Vi phân </w:t>
        <w:br/>
        <w:t>y"-2y'+5y=2cosx</w:t>
        <w:br/>
        <w:t>phương trình đặc trưng; K^2 -2.k + 5.K = 0 nghiệm ảo X= 1- 2i và X= 1+2i</w:t>
        <w:br/>
        <w:t>a=1 và b = 2 vậy nghiệm tổng quát : e^X. ( C1.cos2X + C2.sin2X)</w:t>
        <w:br/>
        <w:t>ta thấy 2 .cos X thì có a=0 và b= 1 nên ko phải nghiệm của phương trình đặc trưng</w:t>
        <w:br/>
        <w:t>đặt Y riêng = ( A.sinX + B.cosX )</w:t>
        <w:br/>
        <w:t>Y'= A.cosX - B.sinX</w:t>
        <w:br/>
        <w:t>Y''= -A.sinX- BcosX</w:t>
        <w:br/>
        <w:t>thay vào phưong trình; (4.B-2.A).cosX + (2.B+4.A).sinX = 2.cosX</w:t>
        <w:br/>
        <w:t>giải hệ 4.B-2.A = 2 và 2.B+4.A = 0</w:t>
        <w:br/>
        <w:t>A= -1/5 và B= 2/5</w:t>
        <w:br/>
        <w:t>vậy nghiệm cuối cùng là : e^X.(C1.cos2X + C2.sin2X) + 2/5.cosX - 1/5.sin X</w:t>
      </w:r>
      <w:r>
        <w:rPr>
          <w:b/>
        </w:rPr>
        <w:br/>
        <w:br/>
      </w:r>
      <w:r>
        <w:rPr>
          <w:b/>
          <w:bCs/>
        </w:rPr>
        <w:br/>
        <w:t>Câu 5 : Sai phân</w:t>
        <w:br/>
        <w:t>y(n+1)+3yn=3n2^n</w:t>
      </w:r>
      <w:r>
        <w:rPr>
          <w:b/>
        </w:rPr>
        <w:t xml:space="preserve"> </w:t>
        <w:br/>
      </w:r>
      <w:r>
        <w:rPr>
          <w:rFonts w:cs="&amp;quot;Times New Roman" w:ascii="&amp;quot;Times New Roman" w:hAnsi="&amp;quot;Times New Roman"/>
          <w:b/>
          <w:bCs/>
        </w:rPr>
        <w:t>giải phương trình thuần nhất: y(n+1) = -3.Y(n) vậy Y(n) = (-3)^n. C</w:t>
        <w:br/>
        <w:t>ta thấy 3.n.2^n ko phải là nghiệm của phương trình nên</w:t>
        <w:br/>
        <w:t>đặt Y(n) = (An+B).2^n</w:t>
        <w:br/>
        <w:t>Y(n+1)= (An + B + A).2.2^n</w:t>
        <w:br/>
        <w:t>thay vào phương trình suy ra ; (5.An + 5.B+2.A) = 3n</w:t>
        <w:br/>
        <w:t>vậy A= 3/5 và B= -6/25</w:t>
        <w:br/>
        <w:t>vậy nghiệm phương trình là : (-3)^n.C + 2^n. ( 3/5.n - 6/25)</w:t>
      </w:r>
      <w:r>
        <w:rPr>
          <w:b/>
          <w:bCs/>
        </w:rPr>
        <w:br/>
      </w:r>
      <w:r>
        <w:rPr>
          <w:b/>
        </w:rPr>
        <w:br/>
      </w:r>
      <w:r>
        <w:rPr>
          <w:b/>
          <w:sz w:val="48"/>
          <w:szCs w:val="48"/>
        </w:rPr>
        <w:t xml:space="preserve">Đề 14 </w:t>
      </w:r>
      <w:r>
        <w:rPr>
          <w:b/>
        </w:rPr>
        <w:br/>
        <w:br/>
      </w:r>
      <w:r>
        <w:rPr>
          <w:b/>
          <w:bCs/>
        </w:rPr>
        <w:t>Câu 1 : tính gần đúng :</w:t>
        <w:br/>
        <w:t>ln( 1.98 -căn 100 của E )</w:t>
        <w:br/>
        <w:br/>
        <w:t>Câu 2 : tính tích phân :</w:t>
        <w:br/>
        <w:t>cận từ 0 đến TT /3 của cos ^3X /sin^4X</w:t>
        <w:br/>
        <w:br/>
        <w:t>Câu 3 Xác định sự hội tụ phân kì :</w:t>
        <w:br/>
        <w:t>cận từ 0 đến dương vô cực của [ 1+ln(X+3)]/(X+3)</w:t>
        <w:br/>
        <w:br/>
        <w:t>Câu 4 :</w:t>
        <w:br/>
        <w:t>vi phân : y'' +2y' +4y =4X + 1</w:t>
        <w:br/>
        <w:br/>
        <w:t>Câu 5 : sai phân :</w:t>
        <w:br/>
        <w:t>Y( n+1 ) - (n+1)Y(n) = 4 (n+2 )!</w:t>
      </w:r>
      <w:r>
        <w:rPr>
          <w:b/>
          <w:sz w:val="48"/>
          <w:szCs w:val="48"/>
        </w:rPr>
        <w:br/>
      </w:r>
      <w:r>
        <w:rPr>
          <w:rFonts w:cs="&amp;quot;Times New Roman" w:ascii="&amp;quot;Times New Roman" w:hAnsi="&amp;quot;Times New Roman"/>
          <w:b/>
          <w:bCs/>
          <w:sz w:val="48"/>
          <w:szCs w:val="48"/>
        </w:rPr>
        <w:t>Đề 6</w:t>
      </w:r>
      <w:r>
        <w:rPr>
          <w:rFonts w:cs="&amp;quot;Times New Roman" w:ascii="&amp;quot;Times New Roman" w:hAnsi="&amp;quot;Times New Roman"/>
          <w:b/>
        </w:rPr>
        <w:br/>
      </w:r>
      <w:r>
        <w:rPr>
          <w:rFonts w:cs="&amp;quot;Times New Roman" w:ascii="&amp;quot;Times New Roman" w:hAnsi="&amp;quot;Times New Roman"/>
          <w:b/>
          <w:bCs/>
        </w:rPr>
        <w:t>Câu 1;câu này là bài tính gần đúng,nói chung không khó và không nhớ[</w:t>
        <w:br/>
        <w:t>Đs:0,001875</w:t>
        <w:br/>
        <w:br/>
        <w:t>Câu 2:Tính tích phân của</w:t>
        <w:br/>
        <w:t>(1+x^2)/[x.(x^2 + 3 )]</w:t>
        <w:br/>
        <w:br/>
        <w:t>Câu3 Xét tính hội tụ phân kì</w:t>
        <w:br/>
        <w:t>cận từ 0 đến e^2</w:t>
        <w:br/>
        <w:t>(1+lnx)/x</w:t>
        <w:br/>
        <w:br/>
        <w:t>Câu 4:gpt vi phân tuyến tính:</w:t>
        <w:br/>
        <w:t>y' + 2xy =x . e^( x - x^2 )</w:t>
        <w:br/>
        <w:br/>
        <w:t>Câu 5:gpt sai phân</w:t>
        <w:br/>
        <w:t>y(n+1) + 5y(n) =( 2n + 5 ) . 2^n</w:t>
        <w:br/>
      </w:r>
      <w:r>
        <w:rPr>
          <w:rFonts w:cs="&amp;quot;Times New Roman" w:ascii="&amp;quot;Times New Roman" w:hAnsi="&amp;quot;Times New Roman"/>
          <w:b/>
        </w:rPr>
        <w:br/>
      </w:r>
    </w:p>
    <w:p>
      <w:pPr>
        <w:pStyle w:val="Normal"/>
        <w:spacing w:before="0" w:after="240"/>
        <w:rPr>
          <w:rFonts w:ascii="&amp;quot;Times New Roman" w:hAnsi="&amp;quot;Times New Roman" w:cs="&amp;quot;Times New Roman"/>
          <w:b/>
          <w:b/>
        </w:rPr>
      </w:pPr>
      <w:r>
        <w:rPr>
          <w:rFonts w:cs="&amp;quot;Times New Roman" w:ascii="&amp;quot;Times New Roman" w:hAnsi="&amp;quot;Times New Roman"/>
          <w:b/>
        </w:rPr>
      </w:r>
    </w:p>
    <w:p>
      <w:pPr>
        <w:pStyle w:val="Normal"/>
        <w:spacing w:before="0" w:after="240"/>
        <w:rPr>
          <w:rFonts w:ascii="&amp;quot;Times New Roman" w:hAnsi="&amp;quot;Times New Roman" w:cs="&amp;quot;Times New Roman"/>
          <w:b/>
          <w:b/>
        </w:rPr>
      </w:pPr>
      <w:r>
        <w:rPr>
          <w:rFonts w:cs="&amp;quot;Times New Roman" w:ascii="&amp;quot;Times New Roman" w:hAnsi="&amp;quot;Times New Roman"/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rFonts w:cs="&amp;quot;Times New Roman" w:ascii="&amp;quot;Times New Roman" w:hAnsi="&amp;quot;Times New Roman"/>
          <w:b/>
          <w:bCs/>
          <w:sz w:val="48"/>
          <w:szCs w:val="48"/>
        </w:rPr>
        <w:t xml:space="preserve">Đề khoa H </w:t>
      </w:r>
      <w:r>
        <w:rPr>
          <w:rFonts w:cs="&amp;quot;Times New Roman" w:ascii="&amp;quot;Times New Roman" w:hAnsi="&amp;quot;Times New Roman"/>
          <w:b/>
        </w:rPr>
        <w:br/>
        <w:br/>
      </w:r>
      <w:r>
        <w:rPr>
          <w:b/>
          <w:bCs/>
        </w:rPr>
        <w:t xml:space="preserve">Bài 1: cực trị: </w:t>
        <w:br/>
        <w:t>1/x + x/( y-2 ) + y</w:t>
      </w:r>
      <w:r>
        <w:rPr>
          <w:b/>
        </w:rPr>
        <w:t xml:space="preserve"> </w:t>
        <w:br/>
      </w:r>
      <w:r>
        <w:rPr>
          <w:b/>
          <w:bCs/>
        </w:rPr>
        <w:t>kết quả M( 1 3 ) là cực tiểu</w:t>
      </w:r>
      <w:r>
        <w:rPr>
          <w:b/>
        </w:rPr>
        <w:br/>
        <w:br/>
      </w:r>
      <w:r>
        <w:rPr>
          <w:b/>
          <w:bCs/>
        </w:rPr>
        <w:t xml:space="preserve">Bài 2 tích phân </w:t>
      </w:r>
      <w:r>
        <w:rPr>
          <w:b/>
        </w:rPr>
        <w:br/>
      </w:r>
      <w:r>
        <w:rPr>
          <w:b/>
          <w:bCs/>
        </w:rPr>
        <w:t>TP của (x+1) / { x^2.căn ( x^2 + 1 ) }</w:t>
        <w:br/>
      </w:r>
      <w:r>
        <w:rPr>
          <w:b/>
        </w:rPr>
        <w:br/>
      </w:r>
      <w:r>
        <w:rPr>
          <w:b/>
          <w:bCs/>
        </w:rPr>
        <w:t>Bài 3 tính hội tụ</w:t>
        <w:br/>
        <w:t>tích phân từ 1-&gt; e của dx / x. căn bậc 3 của (lnx)^2</w:t>
        <w:br/>
      </w:r>
      <w:r>
        <w:rPr>
          <w:b/>
        </w:rPr>
        <w:br/>
        <w:br/>
      </w:r>
      <w:r>
        <w:rPr>
          <w:b/>
          <w:bCs/>
        </w:rPr>
        <w:t>Bài 4 . gpt vp</w:t>
        <w:br/>
        <w:t>2y'+y =x.e^(x/2)</w:t>
        <w:br/>
      </w:r>
      <w:r>
        <w:rPr>
          <w:b/>
        </w:rPr>
        <w:br/>
        <w:br/>
      </w:r>
      <w:r>
        <w:rPr>
          <w:b/>
          <w:bCs/>
        </w:rPr>
        <w:t xml:space="preserve">Bài 5 sai phân. </w:t>
        <w:br/>
        <w:t>y(n+1) + ny(n) = 3.n!</w:t>
      </w:r>
    </w:p>
    <w:p>
      <w:pPr>
        <w:pStyle w:val="Normal"/>
        <w:rPr>
          <w:b/>
          <w:b/>
        </w:rPr>
      </w:pPr>
      <w:r>
        <w:rPr>
          <w:b/>
          <w:sz w:val="40"/>
          <w:szCs w:val="40"/>
        </w:rPr>
        <w:t>Đề 8:</w:t>
      </w:r>
      <w:r>
        <w:rPr>
          <w:b/>
        </w:rPr>
        <w:br/>
        <w:t>câu 1: tìm cực trị: Z= x^2 + xy-y^2+x-y+1</w:t>
        <w:br/>
        <w:t>câu 2: tính tích phân: [(e^x ) +2]/[căn bậc 2 của[(e^x)-1]</w:t>
        <w:br/>
        <w:t>câu 3: xét tính hội tụ, phân kì: I= tích phân từ 0 đến 2 của: x/ căn bậc 2 của [x(x+1)]</w:t>
        <w:br/>
        <w:t>câu 4 : giải phưong trình vi phân: y'=2y/x-x/y</w:t>
        <w:br/>
        <w:t>câu 5: phương trình sai phân: y(n+1)-2y(n) =n.3^n</w:t>
        <w:br/>
        <w:br/>
      </w:r>
      <w:r>
        <w:rPr>
          <w:b/>
          <w:sz w:val="44"/>
          <w:szCs w:val="44"/>
        </w:rPr>
        <w:t>Đề 28:</w:t>
      </w:r>
      <w:r>
        <w:rPr>
          <w:b/>
        </w:rPr>
        <w:br/>
        <w:t>câu 1: tính đạo hàm riêng cấp 1 của hàm số: z=ln[xy+căn bậc 2 của(x^2.y^2 +1) +y^(3x)]</w:t>
        <w:br/>
        <w:t>câu 2: tính sự hội tụ của tích phân:</w:t>
        <w:br/>
        <w:t>tích phân từ 0 đến 1 của [1+(lnx)^2]/x</w:t>
        <w:br/>
        <w:t>câu 3: tính tích phân:</w:t>
        <w:br/>
        <w:t>tích phân từ 0 đến 1 của : [3x+1]/[(căn x) +1]</w:t>
        <w:br/>
        <w:t>câu 4: giải phương trình vi phân: y'+ y/x =x.e^(-x)</w:t>
        <w:br/>
        <w:t>câu 5: giải phương trình sai phân : y(n+1)-4y(n)=2n^2 -1</w:t>
        <w:br/>
        <w:br/>
        <w:t>Khoa F:</w:t>
        <w:br/>
        <w:br/>
      </w:r>
      <w:r>
        <w:rPr>
          <w:b/>
          <w:sz w:val="44"/>
          <w:szCs w:val="44"/>
        </w:rPr>
        <w:t>Đề 10</w:t>
      </w:r>
      <w:r>
        <w:rPr>
          <w:b/>
        </w:rPr>
        <w:t>:</w:t>
        <w:br/>
        <w:t>câu 1: tìm cực trị:A=x^2+xy+y^2-2x-y</w:t>
        <w:br/>
        <w:t>Câu 2: tính nguyên hàm của [(x+1).căn bậc 2 của(4-x^2)] dx/x</w:t>
        <w:br/>
        <w:t>câu 3: tính tích phân từ 0 đến e của dx/[x.(1+lnx)^2]</w:t>
        <w:br/>
        <w:t>câu 4: giải phương trình vi phân</w:t>
        <w:br/>
        <w:t>y" + 16y=cosx</w:t>
        <w:br/>
        <w:t>câu 5: đang chờ cập nhật</w:t>
        <w:br/>
      </w:r>
    </w:p>
    <w:p>
      <w:pPr>
        <w:pStyle w:val="Normal"/>
        <w:rPr>
          <w:b/>
          <w:b/>
        </w:rPr>
      </w:pPr>
      <w:r>
        <w:rPr>
          <w:b/>
          <w:sz w:val="40"/>
          <w:szCs w:val="40"/>
        </w:rPr>
        <w:t>de 8</w:t>
      </w:r>
      <w:r>
        <w:rPr>
          <w:b/>
        </w:rPr>
        <w:br/>
        <w:t>C1: tìm cực trị: z = x2 + xy - y2 + x - y + 1</w:t>
        <w:br/>
        <w:t>C2: tính tích phân: tích phân của ( e mũ x +2)/( căn (của e mũ x +1))dx</w:t>
        <w:br/>
        <w:t>C3: xét tính hội tụ hay phân kì( hix. câu này khó wa em ko làm dc. huhu)</w:t>
        <w:br/>
        <w:t>tích phân từ 0 đến 2 của x chia cho căn của (x(x+1)) dx</w:t>
        <w:br/>
        <w:t>C4 giải PTVP: y' = 2.y/x - x/y</w:t>
        <w:br/>
        <w:t>C5: giải PTSP: y(n+1) - 2y(n)=n.3 mũ n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de 23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>1.tìm cực trị</w:t>
        <w:br/>
        <w:t>z=5/x+50/y+4xy</w:t>
        <w:br/>
        <w:t>2.tính tích phân</w:t>
        <w:br/>
        <w:t>dx/(x^3 nhân căn (x^2 - 2)</w:t>
        <w:br/>
        <w:t>sr tại máy k đánh dc công thức</w:t>
        <w:br/>
        <w:t>3.xét tính hội tụ phân kỳ</w:t>
        <w:br/>
        <w:t>(x^2-1)/(x^4+1)</w:t>
        <w:br/>
        <w:t>câu này là câu 17 bài 9.7 trong giáo trình lại k làm dc</w:t>
        <w:br/>
        <w:t>4.tính vi phân</w:t>
        <w:br/>
        <w:t>y''-2y'+2y = sin2x</w:t>
        <w:br/>
        <w:t>5.tính sai phân</w:t>
        <w:br/>
        <w:t>y(n+1) -1/(n+1)y(n)=5/n!</w:t>
      </w:r>
    </w:p>
    <w:p>
      <w:pPr>
        <w:pStyle w:val="Normal"/>
        <w:rPr/>
      </w:pPr>
      <w:r>
        <w:rPr>
          <w:b/>
          <w:bCs/>
          <w:color w:val="0000FF"/>
          <w:sz w:val="44"/>
          <w:szCs w:val="44"/>
        </w:rPr>
        <w:t>Đề 21</w:t>
      </w:r>
      <w:r>
        <w:rPr>
          <w:color w:val="0000FF"/>
          <w:sz w:val="44"/>
          <w:szCs w:val="44"/>
        </w:rPr>
        <w:br/>
      </w:r>
      <w:r>
        <w:rPr>
          <w:color w:val="0000FF"/>
          <w:sz w:val="27"/>
          <w:szCs w:val="27"/>
        </w:rPr>
        <w:br/>
        <w:t>Câu 1: Tính cực trị:</w:t>
        <w:br/>
        <w:t>z= 2xy + 10/x +50/y</w:t>
        <w:br/>
        <w:br/>
        <w:t>Câu: 2 tính nguyên hàm:</w:t>
        <w:br/>
        <w:t>Tích Phân của: (cos(2x +1))^4 dx/ (sin (2x+1))^3</w:t>
        <w:br/>
        <w:br/>
        <w:t>Câu 3: Xét tính hội tụ và phân kỳ:</w:t>
        <w:br/>
        <w:t>của Tích Phân Cận từ 0 đến +oo của (x^3+ x)* e^(-(X^2))dx</w:t>
        <w:br/>
        <w:br/>
        <w:t>Câu 4: Giải PT vi phân sau:</w:t>
        <w:br/>
        <w:t>[y' * Căn bậc 2 của (1-x^2) ]+ y = 2*arccos(x)</w:t>
        <w:br/>
        <w:br/>
        <w:t>Câu 5: Giải PT Sai Phân sau :</w:t>
        <w:br/>
        <w:t>y(n+1) - y(n)/n = 3/n!</w:t>
      </w:r>
    </w:p>
    <w:p>
      <w:pPr>
        <w:pStyle w:val="Normal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rPr/>
      </w:pPr>
      <w:r>
        <w:rPr>
          <w:b/>
          <w:bCs/>
          <w:color w:val="000080"/>
          <w:sz w:val="44"/>
          <w:szCs w:val="44"/>
        </w:rPr>
        <w:t>Đề 15</w:t>
      </w:r>
      <w:r>
        <w:rPr>
          <w:b/>
          <w:bCs/>
          <w:color w:val="000080"/>
        </w:rPr>
        <w:t xml:space="preserve"> khoa A thi ngày 17/6</w:t>
      </w:r>
      <w:r>
        <w:rPr>
          <w:color w:val="000080"/>
        </w:rPr>
        <w:br/>
        <w:t>Câu 1:tìm cực trị</w:t>
        <w:br/>
        <w:t>Z= 27x3 + y3 – 9xy -1</w:t>
        <w:br/>
        <w:t>Câu 2 giải tích phân</w:t>
        <w:br/>
        <w:t>e</w:t>
        <w:br/>
        <w:t xml:space="preserve">∫1 ( x2 + 1) lnx dx </w:t>
        <w:br/>
        <w:br/>
        <w:t xml:space="preserve">Câu 3 ét tính hội tụ phân kì </w:t>
        <w:br/>
        <w:t>0</w:t>
        <w:br/>
        <w:t>∫-00 ( x3 + x) ex^2 dx</w:t>
        <w:br/>
        <w:t xml:space="preserve">Câu 4 giải phương trình vi phân </w:t>
        <w:br/>
        <w:t>Y’ + y/x = x2y2</w:t>
        <w:br/>
        <w:t>Câu 5: giải phương trình sai phân</w:t>
        <w:br/>
        <w:t>Y(n+1) -5y(n) = (3n-4) 5n</w:t>
      </w:r>
    </w:p>
    <w:sectPr>
      <w:type w:val="nextPage"/>
      <w:pgSz w:w="12240" w:h="15840"/>
      <w:pgMar w:left="360" w:right="360" w:gutter="0" w:header="0" w:top="180" w:footer="0" w:bottom="18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0:42:00Z</dcterms:created>
  <dc:creator>PC</dc:creator>
  <dc:description/>
  <cp:keywords/>
  <dc:language>en-US</dc:language>
  <cp:lastModifiedBy>PC</cp:lastModifiedBy>
  <dcterms:modified xsi:type="dcterms:W3CDTF">2010-06-09T01:30:00Z</dcterms:modified>
  <cp:revision>2</cp:revision>
  <dc:subject/>
  <dc:title/>
</cp:coreProperties>
</file>