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sv-SE"/>
        </w:rPr>
        <w:t xml:space="preserve">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4096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40" w:hanging="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  <w:t>No. ____________________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352"/>
                              <w:gridCol w:w="854"/>
                              <w:gridCol w:w="720"/>
                              <w:gridCol w:w="5220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ah Terima dari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Dinas Pendapatan dan Pengelolaan Keuangan Kota Surabay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ang Sejumlah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0C0C0"/>
                                      <w:sz w:val="20"/>
                                      <w:szCs w:val="20"/>
                                      <w:highlight w:val="lightGray"/>
                                      <w:lang w:val="sv-SE"/>
                                    </w:rPr>
                                    <w:t>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C0C0C0"/>
                                      <w:sz w:val="10"/>
                                      <w:szCs w:val="10"/>
                                      <w:highlight w:val="lightGray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0C0C0"/>
                                      <w:sz w:val="10"/>
                                      <w:szCs w:val="10"/>
                                      <w:highlight w:val="lightGray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tuk Pembayaran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Hibah Bopda Pemerintah Kota Surabaya Kepada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(NAM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SEKOLAH)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Bula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Januar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s/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J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ni 2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……Siswa x 6 bulan x Rp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.000,-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sesuai dengan NPHD No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 xml:space="preserve">421.2/1409/436.6.4/201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dan No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(SEKOLAH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Tangga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Pebruari 20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…… …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4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p .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C0C0C0"/>
                                      <w:sz w:val="20"/>
                                      <w:szCs w:val="20"/>
                                      <w:highlight w:val="lightGray"/>
                                      <w:lang w:val="sv-SE"/>
                                    </w:rPr>
                                    <w:t>................................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C0C0C0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FFFFFF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urabaya,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d-ID"/>
                                    </w:rPr>
                                    <w:t>11 – Pebruari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d-ID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pala Sekolah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(…NAMA SEKOLAH..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  <w:t>(..NAMA KEPALA SEKOLAH..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3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right="40" w:hanging="0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4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  <w:t>No. ____________________</w:t>
                      </w:r>
                    </w:p>
                    <w:p>
                      <w:pPr>
                        <w:pStyle w:val="Normal"/>
                        <w:ind w:right="40" w:hanging="0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352"/>
                        <w:gridCol w:w="854"/>
                        <w:gridCol w:w="720"/>
                        <w:gridCol w:w="5220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ah Terima dari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Dinas Pendapatan dan Pengelolaan Keuangan Kota Surabaya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ang Sejumlah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sz w:val="20"/>
                                <w:szCs w:val="20"/>
                                <w:highlight w:val="lightGray"/>
                                <w:lang w:val="sv-SE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i/>
                                <w:i/>
                                <w:color w:val="C0C0C0"/>
                                <w:sz w:val="10"/>
                                <w:szCs w:val="10"/>
                                <w:highlight w:val="lightGray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sz w:val="10"/>
                                <w:szCs w:val="10"/>
                                <w:highlight w:val="lightGray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tuk Pembayaran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Hibah Bopda Pemerintah Kota Surabaya Kepada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(NAMA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SEKOLAH)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Bula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Januar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s/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J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ni 2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……Siswa x 6 bulan x Rp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.000,-)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sesuai dengan NPHD No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 xml:space="preserve">421.2/1409/436.6.4/2013 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dan No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(SEKOLAH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Tangg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Pebruari 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…… …................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0"/>
                              <w:ind w:right="4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FFFF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Rp .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C0C0C0"/>
                                <w:sz w:val="20"/>
                                <w:szCs w:val="20"/>
                                <w:highlight w:val="lightGray"/>
                                <w:lang w:val="sv-SE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C0C0C0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FFFF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FFFF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rabaya,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>11 – Pebruari 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20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pala Sekolah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(…NAMA SEKOLAH..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  <w:t>(..NAMA KEPALA SEKOLAH..)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8pt;margin-top:11.15pt;width:186.9pt;height:53.55pt;mso-wrap-style:none;v-text-anchor:middle;rotation:346" type="_x0000_t136">
            <v:path textpathok="t"/>
            <v:textpath on="t" fitshape="t" string="CONTOH" style="font-family:&quot;Arial Narrow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900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tbl>
      <w:tblPr>
        <w:tblW w:w="118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/>
        <w:tc>
          <w:tcPr>
            <w:tcW w:w="1188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400" w:leader="none"/>
                <w:tab w:val="left" w:pos="576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409690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40" w:hanging="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  <w:t>No. ____________________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352"/>
                              <w:gridCol w:w="854"/>
                              <w:gridCol w:w="720"/>
                              <w:gridCol w:w="5220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ah Terima dari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Dinas Pendapatan dan Pengelolaan Keuangan Kota Surabay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ang Sejumlah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0C0C0"/>
                                      <w:sz w:val="20"/>
                                      <w:szCs w:val="20"/>
                                      <w:highlight w:val="lightGray"/>
                                      <w:lang w:val="sv-SE"/>
                                    </w:rPr>
                                    <w:t>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C0C0C0"/>
                                      <w:sz w:val="10"/>
                                      <w:szCs w:val="10"/>
                                      <w:highlight w:val="lightGray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0C0C0"/>
                                      <w:sz w:val="10"/>
                                      <w:szCs w:val="10"/>
                                      <w:highlight w:val="lightGray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tuk Pembayaran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Hibah Bopda Pemerintah Kota Surabaya Kepada : ………………. 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sesuai dengan NPHD No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421.2/1409/436.6.4/20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dan No. 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Tangga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Pebruar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2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4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p .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C0C0C0"/>
                                      <w:sz w:val="20"/>
                                      <w:szCs w:val="20"/>
                                      <w:highlight w:val="lightGray"/>
                                      <w:lang w:val="sv-SE"/>
                                    </w:rPr>
                                    <w:t>................................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C0C0C0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FFFFFF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urabaya,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d-ID"/>
                                    </w:rPr>
                                    <w:t xml:space="preserve">11 - Pebruari 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d-ID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pala Sekolah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  <w:t>( ........................................ 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3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right="40" w:hanging="0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4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  <w:t>No. ____________________</w:t>
                      </w:r>
                    </w:p>
                    <w:p>
                      <w:pPr>
                        <w:pStyle w:val="Normal"/>
                        <w:ind w:right="40" w:hanging="0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352"/>
                        <w:gridCol w:w="854"/>
                        <w:gridCol w:w="720"/>
                        <w:gridCol w:w="5220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ah Terima dari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Dinas Pendapatan dan Pengelolaan Keuangan Kota Surabaya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ang Sejumlah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sz w:val="20"/>
                                <w:szCs w:val="20"/>
                                <w:highlight w:val="lightGray"/>
                                <w:lang w:val="sv-SE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i/>
                                <w:i/>
                                <w:color w:val="C0C0C0"/>
                                <w:sz w:val="10"/>
                                <w:szCs w:val="10"/>
                                <w:highlight w:val="lightGray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sz w:val="10"/>
                                <w:szCs w:val="10"/>
                                <w:highlight w:val="lightGray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tuk Pembayaran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Hibah Bopda Pemerintah Kota Surabaya Kepada : ………………. 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sesuai dengan NPHD No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421.2/1409/436.6.4/20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dan No. 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Tangg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Pebruar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2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0"/>
                              <w:ind w:right="4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FFFF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Rp .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C0C0C0"/>
                                <w:sz w:val="20"/>
                                <w:szCs w:val="20"/>
                                <w:highlight w:val="lightGray"/>
                                <w:lang w:val="sv-SE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C0C0C0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FFFF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FFFF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rabaya,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 xml:space="preserve">11 - Pebruari 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pala Sekolah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  <w:t>( ........................................ )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tbl>
      <w:tblPr>
        <w:tblW w:w="118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/>
        <w:tc>
          <w:tcPr>
            <w:tcW w:w="1188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5400" w:leader="none"/>
                <w:tab w:val="left" w:pos="576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409690" cy="298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40" w:hanging="0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  <w:t>No. ____________________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4"/>
                              <w:gridCol w:w="352"/>
                              <w:gridCol w:w="854"/>
                              <w:gridCol w:w="720"/>
                              <w:gridCol w:w="5220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ah Terima dari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Dinas Pendapatan dan Pengelolaan Keuangan Kota Surabay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ang Sejumlah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0C0C0"/>
                                      <w:sz w:val="20"/>
                                      <w:szCs w:val="20"/>
                                      <w:highlight w:val="lightGray"/>
                                      <w:lang w:val="sv-SE"/>
                                    </w:rPr>
                                    <w:t>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C0C0C0"/>
                                      <w:sz w:val="10"/>
                                      <w:szCs w:val="10"/>
                                      <w:highlight w:val="lightGray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C0C0C0"/>
                                      <w:sz w:val="10"/>
                                      <w:szCs w:val="10"/>
                                      <w:highlight w:val="lightGray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2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72"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tuk Pembayaran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Hibah Bopda Pemerintah Kota Surabaya Kepada : ………………. ………………………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sesuai dengan NPHD No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 xml:space="preserve">421.2/1409/436.6.4/201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dan No. 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Tangga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 xml:space="preserve">Pebruar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20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  <w:lang w:val="id-ID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ind w:right="4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p .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C0C0C0"/>
                                      <w:sz w:val="20"/>
                                      <w:szCs w:val="20"/>
                                      <w:highlight w:val="lightGray"/>
                                      <w:lang w:val="sv-SE"/>
                                    </w:rPr>
                                    <w:t>....................................................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C0C0C0"/>
                                      <w:sz w:val="20"/>
                                      <w:szCs w:val="20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color w:val="FFFFFF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urabaya,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d-ID"/>
                                    </w:rPr>
                                    <w:t xml:space="preserve">11 -  Pebruari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d-ID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epala Sekolah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  <w:t>( ........................................ 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right="4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v-S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3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-180" w:right="40" w:hanging="0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180" w:right="4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  <w:t>No. ____________________</w:t>
                      </w:r>
                    </w:p>
                    <w:p>
                      <w:pPr>
                        <w:pStyle w:val="Normal"/>
                        <w:ind w:right="40" w:hanging="0"/>
                        <w:rPr>
                          <w:rFonts w:ascii="Arial" w:hAnsi="Arial" w:cs="Arial"/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v-SE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4"/>
                        <w:gridCol w:w="352"/>
                        <w:gridCol w:w="854"/>
                        <w:gridCol w:w="720"/>
                        <w:gridCol w:w="5220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ah Terima dari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Dinas Pendapatan dan Pengelolaan Keuangan Kota Surabaya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ang Sejumlah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sz w:val="20"/>
                                <w:szCs w:val="20"/>
                                <w:highlight w:val="lightGray"/>
                                <w:lang w:val="sv-SE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i/>
                                <w:i/>
                                <w:color w:val="C0C0C0"/>
                                <w:sz w:val="10"/>
                                <w:szCs w:val="10"/>
                                <w:highlight w:val="lightGray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C0C0C0"/>
                                <w:sz w:val="10"/>
                                <w:szCs w:val="10"/>
                                <w:highlight w:val="lightGray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2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72"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tuk Pembayaran</w:t>
                            </w:r>
                          </w:p>
                        </w:tc>
                        <w:tc>
                          <w:tcPr>
                            <w:tcW w:w="3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Hibah Bopda Pemerintah Kota Surabaya Kepada : ………………. 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sesuai dengan NPHD No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 xml:space="preserve">421.2/1409/436.6.4/2013 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dan No. 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Tangg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 xml:space="preserve">Pebruar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2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  <w:lang w:val="id-ID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0"/>
                              <w:ind w:right="4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FFFF"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Rp .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C0C0C0"/>
                                <w:sz w:val="20"/>
                                <w:szCs w:val="20"/>
                                <w:highlight w:val="lightGray"/>
                                <w:lang w:val="sv-SE"/>
                              </w:rPr>
                              <w:t>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C0C0C0"/>
                                <w:sz w:val="20"/>
                                <w:szCs w:val="20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color w:val="FFFFFF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olor w:val="FFFFFF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rabaya,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 xml:space="preserve">11 -  Pebruari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20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d-ID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epala Sekolah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  <w:t>( ........................................ )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right="4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v-S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2340" w:leader="none"/>
          <w:tab w:val="left" w:pos="5400" w:leader="none"/>
          <w:tab w:val="left" w:pos="5760" w:leader="none"/>
        </w:tabs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sectPr>
      <w:type w:val="nextPage"/>
      <w:pgSz w:w="12240" w:h="20160"/>
      <w:pgMar w:left="1440" w:right="1106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1260" w:leader="none"/>
        <w:tab w:val="left" w:pos="5040" w:leader="none"/>
        <w:tab w:val="left" w:pos="5387" w:leader="none"/>
        <w:tab w:val="left" w:pos="5760" w:leader="none"/>
        <w:tab w:val="left" w:pos="5940" w:leader="none"/>
      </w:tabs>
      <w:jc w:val="both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ind w:left="1260" w:firstLine="108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44:00Z</dcterms:created>
  <dc:creator>Taus1</dc:creator>
  <dc:description/>
  <cp:keywords/>
  <dc:language>en-US</dc:language>
  <cp:lastModifiedBy>PLKP154-45</cp:lastModifiedBy>
  <cp:lastPrinted>2012-11-12T11:03:00Z</cp:lastPrinted>
  <dcterms:modified xsi:type="dcterms:W3CDTF">2013-02-11T03:25:00Z</dcterms:modified>
  <cp:revision>19</cp:revision>
  <dc:subject/>
  <dc:title>Surabaya , 20  April  2006</dc:title>
</cp:coreProperties>
</file>