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Another Typewriter" w:hAnsi="Another Typewriter" w:eastAsia="ヒラギノ角ゴ Pro W3" w:cs="Another Typewriter"/>
          <w:sz w:val="72"/>
        </w:rPr>
      </w:pPr>
      <w:r>
        <w:rPr>
          <w:rFonts w:eastAsia="ヒラギノ角ゴ Pro W3" w:cs="Another Typewriter" w:ascii="Another Typewriter" w:hAnsi="Another Typewriter"/>
          <w:sz w:val="72"/>
        </w:rPr>
        <w:t>Photography Bucket List</w:t>
      </w:r>
    </w:p>
    <w:p>
      <w:pPr>
        <w:pStyle w:val="Body"/>
        <w:rPr>
          <w:rFonts w:ascii="Another Typewriter" w:hAnsi="Another Typewriter" w:eastAsia="ヒラギノ角ゴ Pro W3" w:cs="Another Typewriter"/>
          <w:sz w:val="72"/>
        </w:rPr>
      </w:pPr>
      <w:r>
        <w:rPr>
          <w:rFonts w:eastAsia="ヒラギノ角ゴ Pro W3" w:cs="Another Typewriter" w:ascii="Another Typewriter" w:hAnsi="Another Typewriter"/>
          <w:sz w:val="72"/>
        </w:rPr>
      </w:r>
    </w:p>
    <w:tbl>
      <w:tblPr>
        <w:tblW w:w="9221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03"/>
        <w:gridCol w:w="4618"/>
      </w:tblGrid>
      <w:tr>
        <w:trPr>
          <w:trHeight w:val="11180" w:hRule="atLeast"/>
          <w:cantSplit w:val="true"/>
        </w:trPr>
        <w:tc>
          <w:tcPr>
            <w:tcW w:w="4603" w:type="dxa"/>
            <w:tcBorders/>
            <w:shd w:fill="FFFFFF" w:val="clear"/>
          </w:tcPr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Raw Emotion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Try a film camera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Photograph a stranger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Frame worthy street photography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Birth of a child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Senior Session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Elderly couple in love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Sleeping dog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Sleeping child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Spinning ferris wheel (slow SS)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Macro flower shot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Child jumping in puddle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Couple kissing in rain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Dramatic light self-portrait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Slow SS star movement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Moon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Fireworks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A true surprised look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Slow SS waterfall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Children in bathtub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Eiffel Tower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NYC sky line at night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Swirl of hair on newborn head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Newborn grasping parent finger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First kiss as married couple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Panning shot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Deployment reunion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Family’s feet in a white bed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Child jumping on bed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Themed vintage shoot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Make shift tent with kids reading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Boy as Superman/Clark Kent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American flag with sunflare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Girls sharing a secret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Open arms reunion at Airport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A Celebrity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The President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Sailboat at sunset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Parade</w:t>
            </w:r>
          </w:p>
          <w:p>
            <w:pPr>
              <w:pStyle w:val="Body"/>
              <w:numPr>
                <w:ilvl w:val="0"/>
                <w:numId w:val="1"/>
              </w:numPr>
              <w:ind w:left="280" w:right="0" w:hanging="280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Baseball game</w:t>
            </w:r>
          </w:p>
        </w:tc>
        <w:tc>
          <w:tcPr>
            <w:tcW w:w="4618" w:type="dxa"/>
            <w:tcBorders/>
            <w:shd w:fill="FFFFFF" w:val="clear"/>
          </w:tcPr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Victory of some sort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Slow SS roller coaster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Statue of Liberty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Car tail lights - Slow SS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Whale/dolphin jumping out water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Elephant on a Safari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Someone on their 100th birthday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Kid crying on Santa’s lap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Complete rainbow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Another photographer in action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People jumping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Sunrise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Reflection of something in water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A Proposal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Series of hands - grandmother, mother, daughter, granddaughter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Expression of first lost tooth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Elderly ladies laughing over tea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Foggy trees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Macro of a snowflake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Lightning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Horses running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Great Wall of China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Telephoto of a planet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Bee on a flower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Market place in foreign country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Raindrops on a flower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Parents hugging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</w:t>
            </w:r>
            <w:r>
              <w:rPr>
                <w:rFonts w:eastAsia="ヒラギノ角ゴ Pro W3" w:cs="American Typewriter" w:ascii="American Typewriter" w:hAnsi="American Typewriter"/>
              </w:rPr>
              <w:t>Dancing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Maternity shot in 9th month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Pillow fight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________________________________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________________________________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________________________________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________________________________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________________________________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________________________________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________________________________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________________________________</w:t>
            </w:r>
          </w:p>
          <w:p>
            <w:pPr>
              <w:pStyle w:val="Body"/>
              <w:numPr>
                <w:ilvl w:val="0"/>
                <w:numId w:val="2"/>
              </w:numPr>
              <w:ind w:left="440" w:right="0" w:hanging="440"/>
              <w:rPr>
                <w:rFonts w:ascii="American Typewriter" w:hAnsi="American Typewriter" w:eastAsia="ヒラギノ角ゴ Pro W3" w:cs="American Typewriter"/>
              </w:rPr>
            </w:pPr>
            <w:r>
              <w:rPr>
                <w:rFonts w:eastAsia="ヒラギノ角ゴ Pro W3" w:cs="American Typewriter" w:ascii="American Typewriter" w:hAnsi="American Typewriter"/>
              </w:rPr>
              <w:t>________________________________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nother Typewriter">
    <w:charset w:val="00"/>
    <w:family w:val="roman"/>
    <w:pitch w:val="default"/>
  </w:font>
  <w:font w:name="American Typewrite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hyperlink r:id="rId1">
      <w:r>
        <w:rPr>
          <w:rStyle w:val="InternetLink"/>
          <w:color w:val="4D4D4D"/>
          <w:sz w:val="48"/>
          <w:u w:val="single"/>
        </w:rPr>
        <w:t>www.clickitupanotch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hyperlink r:id="rId1">
      <w:r>
        <w:rPr>
          <w:rStyle w:val="InternetLink"/>
          <w:color w:val="4D4D4D"/>
          <w:sz w:val="48"/>
          <w:u w:val="single"/>
        </w:rPr>
        <w:t>www.clickitupanotch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80"/>
        </w:tabs>
        <w:ind w:left="28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0"/>
        </w:tabs>
        <w:ind w:left="28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80"/>
        </w:tabs>
        <w:ind w:left="2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80"/>
        </w:tabs>
        <w:ind w:left="28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720"/>
        </w:tabs>
        <w:ind w:left="4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40"/>
        </w:tabs>
        <w:ind w:left="4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40"/>
        </w:tabs>
        <w:ind w:left="4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40"/>
        </w:tabs>
        <w:ind w:left="4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40"/>
        </w:tabs>
        <w:ind w:left="4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40"/>
        </w:tabs>
        <w:ind w:left="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40"/>
        </w:tabs>
        <w:ind w:left="4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40"/>
        </w:tabs>
        <w:ind w:left="4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40"/>
        </w:tabs>
        <w:ind w:left="44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lickitupanotch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lickitupanotch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