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40"/>
          <w:szCs w:val="40"/>
        </w:rPr>
      </w:pPr>
      <w:r>
        <w:rPr>
          <w:rFonts w:cs="Arial" w:ascii="Arial" w:hAnsi="Arial"/>
          <w:sz w:val="40"/>
          <w:szCs w:val="40"/>
        </w:rPr>
        <w:drawing>
          <wp:inline distT="0" distB="0" distL="0" distR="0">
            <wp:extent cx="4762500" cy="739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7391400"/>
                    </a:xfrm>
                    <a:prstGeom prst="rect">
                      <a:avLst/>
                    </a:prstGeom>
                  </pic:spPr>
                </pic:pic>
              </a:graphicData>
            </a:graphic>
          </wp:inline>
        </w:drawing>
      </w:r>
    </w:p>
    <w:p>
      <w:pPr>
        <w:pStyle w:val="Normal"/>
        <w:spacing w:lineRule="auto" w:line="360"/>
        <w:jc w:val="both"/>
        <w:rPr/>
      </w:pPr>
      <w:r>
        <w:rPr>
          <w:rFonts w:cs="Arial" w:ascii="Arial" w:hAnsi="Arial"/>
          <w:sz w:val="40"/>
          <w:szCs w:val="40"/>
        </w:rPr>
        <w:t xml:space="preserve">Noche de Poker </w:t>
      </w:r>
    </w:p>
    <w:p>
      <w:pPr>
        <w:pStyle w:val="Normal"/>
        <w:spacing w:lineRule="auto" w:line="360"/>
        <w:jc w:val="both"/>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PAR EN LA BOLSA</w:t>
      </w:r>
    </w:p>
    <w:p>
      <w:pPr>
        <w:pStyle w:val="Normal"/>
        <w:spacing w:lineRule="auto" w:line="360"/>
        <w:jc w:val="both"/>
        <w:rPr/>
      </w:pPr>
      <w:r>
        <w:rPr>
          <w:rFonts w:eastAsia="Arial" w:cs="Arial" w:ascii="Arial" w:hAnsi="Arial"/>
          <w:sz w:val="40"/>
          <w:szCs w:val="40"/>
        </w:rPr>
        <w:t xml:space="preserve">                                                 </w:t>
      </w:r>
      <w:r>
        <w:rPr>
          <w:rFonts w:cs="Arial" w:ascii="Arial" w:hAnsi="Arial"/>
          <w:sz w:val="40"/>
          <w:szCs w:val="40"/>
        </w:rPr>
        <w:t>Carol Lynne</w:t>
      </w:r>
    </w:p>
    <w:p>
      <w:pPr>
        <w:pStyle w:val="Normal"/>
        <w:spacing w:lineRule="auto" w:line="360"/>
        <w:jc w:val="both"/>
        <w:rPr>
          <w:rFonts w:ascii="Arial" w:hAnsi="Arial" w:cs="Arial"/>
          <w:sz w:val="40"/>
          <w:szCs w:val="40"/>
        </w:rPr>
      </w:pPr>
      <w:r>
        <w:rPr>
          <w:rFonts w:cs="Arial" w:ascii="Arial" w:hAnsi="Arial"/>
          <w:sz w:val="40"/>
          <w:szCs w:val="40"/>
        </w:rPr>
        <w:t>Capítulo U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Huggins contemplando el agua  suspiro. Tenia un mes viviendo con Bobby y Jules, pero el necesitaba regresar a su casa. Sus amigos le habían dicho que debía quedarse al menos hasta que su atacante fuera arrestado, pero Trey estaba comenzando a pensar que eso podría nunca suced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Porque fue tan estupido para aceptar encontrarse con un desconocido en su casa? Trey supo inmediatamente la respuesta. Por soledad. La soledad hacía que gente patética como él, hiciera cosas estupidas en nombre de una compañ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JB101 parecía ser agradable, cuando se encontraron en línea.  No fue hasta que le puso un cuchillo en la garganta que Trey tuvo una idea de cuales eran las reales intenciones de JB101. Y ahora el hombre que lo engaño, violo y acuchillo, caminaba por las calles de San Francis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De acuerdo a la policía, JB101 usaba las bibliotecas públicas para conectarse con su objetivo. El Maldito que cambiaba de identidad con cada victima ya había violado y acuchillado a cuatro hombres, tres de los cuales habían muerto a causa de las lesiones, antes de establecer a Trey como objeti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aquí,” Bobby dijo caminando hacia la terraza desde donde se veía el océano pacifi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o aparto los ojos de la vista. “Si. Donde podría estar.”</w:t>
      </w:r>
    </w:p>
    <w:p>
      <w:pPr>
        <w:pStyle w:val="Normal"/>
        <w:spacing w:lineRule="auto" w:line="360"/>
        <w:jc w:val="both"/>
        <w:rPr/>
      </w:pPr>
      <w:r>
        <w:rPr>
          <w:rFonts w:cs="Arial" w:ascii="Arial" w:hAnsi="Arial"/>
          <w:sz w:val="40"/>
          <w:szCs w:val="40"/>
        </w:rPr>
        <w:t>Bobby se acomodo en la silla a lado de Trey. “¿Estas planeando acompañarme a la casa de Zac esta noche, ver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encogió de hombros. “Realmente no me siento con ganas para el pok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trato de colocar su mano en el antebrazo de Trey pero este lo retiro antes de ser tocado. “Esto no es acerca del juego de poker. Es acerca de pasar una velada con amig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inclino la cabeza contra el respaldo de su sillón. El no quería que sus amigos pensaran que el estaba molesto con ellos, pero sentarse alrededor de una mesa riéndose y bromeando no era algo que pudiera hacer. “Todavía me duele si permanezco sentado mas de unos minutos.”</w:t>
      </w:r>
    </w:p>
    <w:p>
      <w:pPr>
        <w:pStyle w:val="Normal"/>
        <w:spacing w:lineRule="auto" w:line="360"/>
        <w:jc w:val="both"/>
        <w:rPr/>
      </w:pPr>
      <w:r>
        <w:rPr>
          <w:rFonts w:cs="Arial" w:ascii="Arial" w:hAnsi="Arial"/>
          <w:sz w:val="40"/>
          <w:szCs w:val="40"/>
        </w:rPr>
        <w:t>“</w:t>
      </w:r>
      <w:r>
        <w:rPr>
          <w:rFonts w:cs="Arial" w:ascii="Arial" w:hAnsi="Arial"/>
          <w:sz w:val="40"/>
          <w:szCs w:val="40"/>
        </w:rPr>
        <w:t>¿Te molestaría si jugamos aquí? Entonces tu podrías sentarte a jugar un rato e irte a acostar cuando lo necesitar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uando Bobby usaba ese tono, Trey sabía que el no iba a ser capaz de hacerlo cambiar de opinión. “Es tu casa. Solo no quiero que cambies tu rutina por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Bobby pasó sus manos a través de su cabello. “Te has rehusado a ver a los chicos desde el hospital. Han estado insistiendo e insistiendo. Ellos te aman y ellos quieren ver por si mismo que estas sana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abía que sus amigos lo amaban. Diablos ¿Que hubiera hecho sin ellos? Pero la vergüenza que sentía por haber permitido que sucediera era demasiada. “Yo solo no puedo quedarme, aunque nadie me presione se lo que están pensando, que lo permití. Ya tuve bastante de eso en la polic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 tu honestamente piensas que nosotros podemos empujar esa mierda sobre t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o dijo nada, porque era verdad, si, el definitivamente creía que algunos de ellos lo pensaban. Como fuera ellos realmente iban a decir que era una responsabilidad de cincuenta y cincuen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Sacando el labio inferior lo suficiente para que Trey supiera que había herido sus sentimientos, Bobby empezó a parars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pera.” Trey lo detuvo, pero teniendo cuidado de no tocar a su amigo. “Diles a los chicos que vengan. Yo tratare.”</w:t>
      </w:r>
    </w:p>
    <w:p>
      <w:pPr>
        <w:pStyle w:val="Normal"/>
        <w:spacing w:lineRule="auto" w:line="360"/>
        <w:jc w:val="both"/>
        <w:rPr/>
      </w:pPr>
      <w:r>
        <w:rPr>
          <w:rFonts w:cs="Arial" w:ascii="Arial" w:hAnsi="Arial"/>
          <w:sz w:val="40"/>
          <w:szCs w:val="40"/>
        </w:rPr>
        <w:t>Bobby se le quedo viendo antes de asentir y entrar a la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ubrió sus ojos con el brazo. Lo que no podía explicarle a Bobby era que no era la violación, lo que lo avergonzaba sino el que estuviera tan desesperado porque alguien lo amara que el estuvo dispuesto a hacer casi cualquier co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s cosas que el había hecho ante la cámara Web para JB101 todavía se ruborizaba al pensar sobre eso. ¿Que pensarían sus amigos cuando lo descubrieran? El se sentía tan culpable que no le dijo a la policía acerca de eso. Hasta ese momento lo único que ellos le preguntaron es que si había mantenido correspondencia en línea con el violad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oyó la puerta de vidrio deslizarse. “Los chicos estarán aquí a las sie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rá Jules en casa?” él preguntó. A el le agradaba Jules mucho. El nunca lo había cuestionado acerca de como se sentía emocionalmente. Jules se concentraba en que estuviera bien físicamente, pero el era lo bastante inteligente para saber que no era su prioridad el lado emocional de su recuper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El debería llegar en cualquier minuto. ¿Porque? ¿Necesitas algo?” Bobby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solo pregunt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regreso al interior de la casa y Trey decidió que seria mejor tomar un baño. El no quería tomar uno, pero seria de mala educación, sentarse a la mesa con sus amigos oliendo a apestosos pi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spués de cinco minutos de debates internos, finalmente se puso de pie y entro. Bobby ya estaba preparando la mesa. Trey sonrió mientras caminaba hacia él. Bobby podría jurar que la noche de poker era en su casa por Trey, pero por la manera en que el silbaba, el quería ser el anfitrión del evento del fin de sema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Voy a tomar una ducha,” Trey comunic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se reía. “Probablemente sea buena ide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e mostró su lengua y subió las escaleras. Sus lesiones estaban sanando bien, pero a los puntos internos todavía les faltaba sanar.</w:t>
      </w:r>
    </w:p>
    <w:p>
      <w:pPr>
        <w:pStyle w:val="Normal"/>
        <w:spacing w:lineRule="auto" w:line="360"/>
        <w:jc w:val="both"/>
        <w:rPr/>
      </w:pPr>
      <w:r>
        <w:rPr>
          <w:rFonts w:cs="Arial" w:ascii="Arial" w:hAnsi="Arial"/>
          <w:sz w:val="40"/>
          <w:szCs w:val="40"/>
        </w:rPr>
        <w:t>Después de quitarse sus shorts y ropa interior, Trey abrió la llave de la ducha del cuarto de baño en su habitación. Mientras esperaba por el agua caliente, el se veía en el espejo. Sus amigos lo habían molestado por asolearse, pero aunque el era Afro-Americano, había un obvio ancestro blanco. Sus ojos eran verdes-cafés y el tono de su piel era un tono mas claro, parecía que el solo se había bronceado, por eso el había sufrido las bromas de sus compañer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tenia dos marcas en su delgado y musculoso torso. El trazo la áspera cicatriz dejada por el cuchillo de JB101. Los doctores le dijeron que fue extremadamente afortunado con solo la perdida del baso y mucha sangre. Trey pensó que lo más importante era que esa noche perdió su virginidad.</w:t>
      </w:r>
    </w:p>
    <w:p>
      <w:pPr>
        <w:pStyle w:val="Normal"/>
        <w:spacing w:lineRule="auto" w:line="360"/>
        <w:jc w:val="both"/>
        <w:rPr/>
      </w:pPr>
      <w:r>
        <w:rPr>
          <w:rFonts w:cs="Arial" w:ascii="Arial" w:hAnsi="Arial"/>
          <w:sz w:val="40"/>
          <w:szCs w:val="40"/>
        </w:rPr>
        <w:t>Con una sacudida de su cabeza el se alejo del espejo y se coloco debajo del chorro del agua. El tomó el jabón y empezó a enjabonar su cuerpo. Cuando llego a los genitales el los lavó sin el habitual placer. Trey había empezado a preguntarse cuando el incluso volvería a tener una erec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rápidamente termino se puso un su ropa interior limpia y unos shorts grises y una camiseta blanca. Lo mejor era que su cabello solo tenia un centímetro de largo por lo que salio por la puerta cuando termino de vestirs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l bajar la escalera, inadvertidamente entro a una sesión entre Bobby y Jules en la cocina. “Oops. Lo sie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e dio media vuelta pero Jules le llamo.</w:t>
      </w:r>
    </w:p>
    <w:p>
      <w:pPr>
        <w:pStyle w:val="Normal"/>
        <w:spacing w:lineRule="auto" w:line="360"/>
        <w:jc w:val="both"/>
        <w:rPr/>
      </w:pPr>
      <w:r>
        <w:rPr>
          <w:rFonts w:cs="Arial" w:ascii="Arial" w:hAnsi="Arial"/>
          <w:sz w:val="40"/>
          <w:szCs w:val="40"/>
        </w:rPr>
        <w:t>“</w:t>
      </w:r>
      <w:r>
        <w:rPr>
          <w:rFonts w:cs="Arial" w:ascii="Arial" w:hAnsi="Arial"/>
          <w:sz w:val="40"/>
          <w:szCs w:val="40"/>
        </w:rPr>
        <w:t>Esta bien. Regresa, nosotros no tenemos tiempo de hacer lo que queremos de cualquier mo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regreso y le sonrió al zorro plateado que estaba en brazos de Bobby. “Yo puedo ir al frente a esperar a los chicos mientras ustedes continú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ules vio hacia los ojos color café pálido de Bobby. “Aunque seria agradable, nos gusta acurrucarnos después, Joder y correr no es nuestro esti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abía que no fue intención de Jules poner el dedo en la llaga, solo que a el siempre le deprimía cuando pensaba en sus amigos acurrucados. Maldición. Eso era todo lo que el quería, a alguien especial que lo abrazara.</w:t>
      </w:r>
    </w:p>
    <w:p>
      <w:pPr>
        <w:pStyle w:val="Normal"/>
        <w:spacing w:lineRule="auto" w:line="360"/>
        <w:jc w:val="both"/>
        <w:rPr/>
      </w:pPr>
      <w:r>
        <w:rPr>
          <w:rFonts w:cs="Arial" w:ascii="Arial" w:hAnsi="Arial"/>
          <w:sz w:val="40"/>
          <w:szCs w:val="40"/>
        </w:rPr>
        <w:t>La campana lo salvo de sus pensamientos. “Yo vo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tes de que incluso saliera del cuarto, los dos hombres ya estaban chupándose la cara. A pesar de todo, Trey amaba que esos dos hombre no pudieran mantener sus manos lejos del otro. Aunque podía deprimirlo, también le daba esperanz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abrió la puerta a Zac y Marco. “Hey, chic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Zac se adelanto para abrazar a Trey. Como si estuviera en piloto automático, Trey dio un paso atr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Oh. Lo siento. Debes seguir adolorido.” Zac dejo caer sus brazos a un lado y se detuvo.</w:t>
      </w:r>
    </w:p>
    <w:p>
      <w:pPr>
        <w:pStyle w:val="Normal"/>
        <w:spacing w:lineRule="auto" w:line="360"/>
        <w:jc w:val="both"/>
        <w:rPr/>
      </w:pPr>
      <w:r>
        <w:rPr>
          <w:rFonts w:cs="Arial" w:ascii="Arial" w:hAnsi="Arial"/>
          <w:sz w:val="40"/>
          <w:szCs w:val="40"/>
        </w:rPr>
        <w:t>“</w:t>
      </w:r>
      <w:r>
        <w:rPr>
          <w:rFonts w:cs="Arial" w:ascii="Arial" w:hAnsi="Arial"/>
          <w:sz w:val="40"/>
          <w:szCs w:val="40"/>
        </w:rPr>
        <w:t>Jules y Bobby están en la cocina,” Trey les informo, señalando hacia atrás. “Lo que significa que será mejor que pasemos a la terraz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n lugar de ir a su habitual sillón, Trey se sentó ante la mesa. Marco le paso una de las cervezas que ellos habían comprado, mientras  tomaba asiento a lado de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ntonces, ¿Como te sientes?” Marco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ej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rás listo para el nuevo año escolar?” Zac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upongo. Todavía faltan un par de semanas.” Trey tomó un trago de su cerveza. Deseando que eso fuera todo lo que le preguntaran.</w:t>
      </w:r>
    </w:p>
    <w:p>
      <w:pPr>
        <w:pStyle w:val="Normal"/>
        <w:spacing w:lineRule="auto" w:line="360"/>
        <w:jc w:val="both"/>
        <w:rPr/>
      </w:pPr>
      <w:r>
        <w:rPr>
          <w:rFonts w:cs="Arial" w:ascii="Arial" w:hAnsi="Arial"/>
          <w:sz w:val="40"/>
          <w:szCs w:val="40"/>
        </w:rPr>
        <w:t>“</w:t>
      </w:r>
      <w:r>
        <w:rPr>
          <w:rFonts w:cs="Arial" w:ascii="Arial" w:hAnsi="Arial"/>
          <w:sz w:val="40"/>
          <w:szCs w:val="40"/>
        </w:rPr>
        <w:t>Hable con Cole. El dijo que te dijeras que el estaba pensando en ti,” Zac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e dijiste al director Harding acerca de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ueno, si. El no sabe la historia de lo que te sucedió, pero el sabe que fuiste herido. El necesitaba buscar un reemplazo en caso de que tu no pudieras regresar cuando la escuela comenzara.” Zac le dio un trago a su cerveza y vio a Trey, mostrando su desacuer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el no sabe lo que me sucedió, ¿como cree que fui acuchillado?” Trey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Una pelea con cuchillos en el bar de motociclistas,” Zac se r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No le dijiste eso?” Trey bajo su lata más fuerte de lo que era su intención. Doblando el alumin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Zac levanto las manos en señal de rendición. “No. Le dije que fuiste atacado en tu casa, pero eso es todo lo que dije. Aunque el me pregunto si podría venir a verte,” Zac agrego con una sonri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le dijis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hablaría contigo.” Zac se inclino en la mesa. “¿Pued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repentinamente sintió cientos de mariposas volando en su interior. “Lo pensa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Zac sonrió conocedoramente.</w:t>
      </w:r>
    </w:p>
    <w:p>
      <w:pPr>
        <w:pStyle w:val="Normal"/>
        <w:spacing w:lineRule="auto" w:line="360"/>
        <w:jc w:val="both"/>
        <w:rPr/>
      </w:pPr>
      <w:r>
        <w:rPr>
          <w:rFonts w:cs="Arial" w:ascii="Arial" w:hAnsi="Arial"/>
          <w:sz w:val="40"/>
          <w:szCs w:val="40"/>
        </w:rPr>
        <w:t>Si, su amigo sabía que el estaba enamorado del apuesto director desde el día que vio por primera vez a Cole Harding, pero el rubio Adonis estaba fuera de la liga de Trey. ¿A el realmente le gustaría que Cole fuera a visitarlo y lo viera con lastim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sotros vamos a jugar aquí afuera?” Angelo preguntó entrando en la terraz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giro y sacudió la cabeza. “¿Como diablos entras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Angelo se veía decididamente culpable. “Bueno, yo toque la campana y nadie contesto, entonces ent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Bobby y Jules siguen ocupados en la coci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negó. “No. yo solo entre y empezaba a pensar que había sido el primero en llegar, cuando los oí hablar aquí afu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izás deberíamos llamarle a Kent y decirle que estamos aquí solo en caso de que se le ocurra irnos a buscar arriba de las escaleras,” Zac se re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disfrutaba de ver a su amigo feliz. Desde que Eric llego a la vida de Zac, el hombre parecía reírse todo el tiempo. Feliz Zac se veía malditamente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oma asiento.” Trey señalo a una de las sillas vací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vacilo unos segundos, finalmente levantó su paquete de seis botellas de cerveza importadas, y una bolsa de limones. “Quizás yo debería dejar esto en el refrigerador. Es mejor mantenerlas frí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laro. El abridor de botellas esta a lado del refrigerador,” Trey le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había considerado pedirle a Angelo que salieran en mas de una ocasión. El tipo era definitivamente caliente, y aunque tenía una gran cantidad de excentricidades, era divertido. Pero nunca sintió las chispas que sentía con Cole. Quizás era porque Angelo le  recordaba mucho a su familia que se había visto obligado  a dejar cuando decidió ser maestro en lugar de practicar como abogado como el resto de su famili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El vio alrededor de la mesa a sus amigos, Bobby tenía razón. Era bueno para él estar rodeado por esos chicos. El Señor sabía que algunos de ellos tenían sus propios problemas por ejemplo Marco. El estaba enamorado de Kent, todos en la mesa lo sabían, excepto Kent. Trey no entendía la extraña dinámica de esa relación, pero Kent había dejado bastante en claro lo que pensaba del estilo de vida de Marco. Lo divertido era que Trey no creía que Marco realmente tuviera ese estilo de vida. Todo lo que el incluso veía del hermoso hombre era que comía y trabajaba. Sin embargo había algunas lagunas de tiempo sobre las que Marco se rehusaba comentar de donde o con quien estaba. Trey tenía el fuerte presentimiento de que ese era uno de los problemas con Kent. Quizás el jefe de la construcción estaba celoso de pensar que Marco tenía vida después del traba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ierra a  Trey,” Angelo dijo.</w:t>
      </w:r>
    </w:p>
    <w:p>
      <w:pPr>
        <w:pStyle w:val="Normal"/>
        <w:spacing w:lineRule="auto" w:line="360"/>
        <w:jc w:val="both"/>
        <w:rPr/>
      </w:pPr>
      <w:r>
        <w:rPr>
          <w:rFonts w:cs="Arial" w:ascii="Arial" w:hAnsi="Arial"/>
          <w:sz w:val="40"/>
          <w:szCs w:val="40"/>
        </w:rPr>
        <w:t>Trey no se dio cuenta que Angelo había regresado. “Lo siento. Sueños diurn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Ooh, ¿Era uno bueno?” Angelo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ueno probablemente no estuviera soñando en apestosos pies de hombres dentro de pequeños tenis. Si es lo que estabas pensando,” Marco brome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do el mundo en la mesa se rio. Parecían que ellos no podían estar juntos sin que alguien sacara alguna de las excentricidades de  Angelo. El hombre odiaba los pies desnudos y lo decía, pero si le daban un tipo decentemente guapo con un par de pequeños tenis el  corazón de Angelo se aceler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había sufrido las bromas tanto tiempo que incluso ya no se molestaba en contestar.</w:t>
      </w:r>
    </w:p>
    <w:p>
      <w:pPr>
        <w:pStyle w:val="Normal"/>
        <w:spacing w:lineRule="auto" w:line="360"/>
        <w:jc w:val="both"/>
        <w:rPr/>
      </w:pPr>
      <w:r>
        <w:rPr>
          <w:rFonts w:cs="Arial" w:ascii="Arial" w:hAnsi="Arial"/>
          <w:sz w:val="40"/>
          <w:szCs w:val="40"/>
        </w:rPr>
        <w:t>La puerta corrediza se abrió, y Kent, Jules y Bobby se unieron a ell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n la brisa del océano va a ser difícil jugar aquí,” Bobby les inform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Lo sabemos. Solo tratábamos de alejarnos de los ruidos que tu y Jules estaban haciendo,” Zac se r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Incluso aunque Zac estaba mintiendo, la cara de Jules era pálida cuando vio a Bobby. Broma o no, Trey no quería que Jules se sintiera incomodo con ellos. “Relájate, Jules, esta bromea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color de Jules regreso a lo normal mientras que Bobby lo jalaba al sillón con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mo te sientes?” Kent le preguntó a Trey.</w:t>
      </w:r>
    </w:p>
    <w:p>
      <w:pPr>
        <w:pStyle w:val="Normal"/>
        <w:spacing w:lineRule="auto" w:line="360"/>
        <w:jc w:val="both"/>
        <w:rPr/>
      </w:pPr>
      <w:r>
        <w:rPr>
          <w:rFonts w:cs="Arial" w:ascii="Arial" w:hAnsi="Arial"/>
          <w:sz w:val="40"/>
          <w:szCs w:val="40"/>
        </w:rPr>
        <w:t>“</w:t>
      </w:r>
      <w:r>
        <w:rPr>
          <w:rFonts w:cs="Arial" w:ascii="Arial" w:hAnsi="Arial"/>
          <w:sz w:val="40"/>
          <w:szCs w:val="40"/>
        </w:rPr>
        <w:t>Estoy bien. ¿Como van los negoci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ajando un poco, pero al menos fui capaz de mantener a los trabajadores. Se que muchos contratistas, no han podido hacer ni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dos ellos habían resentido la economía actual, por lo que se formo un tranquilo silencio. Parecía como si ninguno de ellos tuviera prisa para jugar al poker, y la idea de estar en la terraza viendo el océano con sus amigos le parecía bien a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e dio un trago a su cerveza, desde que Zac había mencionado a Cole, Trey no podía sacarlo de su mente. Sentía una opresión en su pecho al pensar en Cole el al menos se había preocupado por su salu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e preguntaba si el conseguiría el numero del hombre. Maldición. El no podía creer que le estuviera entreteniendo la idea de llamarlo. Aunque...quizás el debería solo hacer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puso de pie. “Voy por otra cerveza. ¿Alguien quiere u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o,” Marco levanto su lata vac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omó la lata vacía de Marco y entro a la casa. El arrojo las latas en el bote de reciclaje y busco el directorio telefónico. Cuando encontró el nombre Cole, el recorrió la hoja con su dedo índice. ¿Realmente tendría el val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tes de que el pudiera contestarse, el estaba marcando los números. ¿Que si esta ocupado? Trey casi cuelga, pero se oyó el clic de alguien levantando el teléfono.</w:t>
      </w:r>
    </w:p>
    <w:p>
      <w:pPr>
        <w:pStyle w:val="Normal"/>
        <w:spacing w:lineRule="auto" w:line="360"/>
        <w:jc w:val="both"/>
        <w:rPr/>
      </w:pPr>
      <w:r>
        <w:rPr>
          <w:rFonts w:cs="Arial" w:ascii="Arial" w:hAnsi="Arial"/>
          <w:sz w:val="40"/>
          <w:szCs w:val="40"/>
        </w:rPr>
        <w:t>“</w:t>
      </w:r>
      <w:r>
        <w:rPr>
          <w:rFonts w:cs="Arial" w:ascii="Arial" w:hAnsi="Arial"/>
          <w:sz w:val="40"/>
          <w:szCs w:val="40"/>
        </w:rPr>
        <w:t>¿Ho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ey. Hi. Ummm, Zac dijo que hablo contigo. Lo siento soy Trey Huggins.” Dios, el sonaba como un niño de trece años llamando a una chica por primera ve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La profunda risa de Cole derritió el corazón de Trey. “Sabia que eras tu tan pronto como empezaste a balbuce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laro, lo había hecho. ¿Como el bicho raro que 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mo te sientes?”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oy bien. Mejor. No veo ninguna razón para que no este lo suficientemente bien al inicio del año escolar.” Trey dijo paseándose hacia adelante y atrás frente al fregadero. El se imaginaba que Marco probablemente seguiría malditamente sediento, pero el no sentía deseos de colgar todav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e alegra oír eso. Escucha, ¿Me gustaría que fuéramos a tomar un café? no estoy seguro de que ya puedas sal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s cejas de Trey se dispararon hacia arriba. “¿café? Uh, si, me gusta el café.”</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eía de nuevo. “Lo se. Negro con tres de azúc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rago saliva. Cole realmente sabía como tomaba el café. “Que puedo decir, me gusta lo dulc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 no tiene nada de malo. Entonces ¿te gustaría que nos reuniéramos?”</w:t>
      </w:r>
    </w:p>
    <w:p>
      <w:pPr>
        <w:pStyle w:val="Normal"/>
        <w:spacing w:lineRule="auto" w:line="360"/>
        <w:jc w:val="both"/>
        <w:rPr/>
      </w:pPr>
      <w:r>
        <w:rPr>
          <w:rFonts w:cs="Arial" w:ascii="Arial" w:hAnsi="Arial"/>
          <w:sz w:val="40"/>
          <w:szCs w:val="40"/>
        </w:rPr>
        <w:t>“</w:t>
      </w:r>
      <w:r>
        <w:rPr>
          <w:rFonts w:cs="Arial" w:ascii="Arial" w:hAnsi="Arial"/>
          <w:sz w:val="40"/>
          <w:szCs w:val="40"/>
        </w:rPr>
        <w:t>Claro. Cuando quieras esta bien.” Trey trato de calmar su acelerado corazón. Es solo café, cálma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ocupado, aho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se mordió el labio y vio hacia la terraza. “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abes donde esta el Homer’s de Magnoli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laro. Suelo ir mucho ahí.” Olvidándose de si mismo, Trey salto sobre las puntas de sus pies, causando una ola de dolor disparada desde su abdom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uedes en treinta minutos?”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Treinta esta bien.” Trey vio hacia su ropa. El apenas tenia tiempo para disculparse y cambiarse de ropa, pero eso valía la pe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Genial. Será bueno verte de nue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Si. Para mi mas.” ¿Para mí más? Trey giro los ojos ante su increíble estupide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colgó el teléfono tomo la cerveza de Marco del refrigerador. El estaba tan emocionado, que no se detuvo a pensar en lo que los chicos dirí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n la lata en su mano, el se dirigió con sus amigos. “¿Se enojarían si los dejo un ra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ucede algo malo?” Bobby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Solo me voy a encontrar con alguien a tomar un café.”</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onde y con quien?” Zac preguntó, en esa forma de hermano mayor protect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primer instinto de Trey fue de dolor. “¿Crees que realmente no aprendí mi lec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Zac tuvo la decencia de ofrecer una apropiada justificación por su comentario. “Solo me preocup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Bien, es con Cole, y nos vamos a ver en el Homer’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expresión de Zac se ilumino. “¿S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Necesito cambia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lgo sexy,” Zac le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coloco sus manos en sus caderas. “No sabia que un pantalón de piel y una camisa transparente fueran el atuendo apropiado para una cafeter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ienes un pantalón de piel y una camisa transparente? Joder. ¿Porque no te he visto con eso?” Marco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acudió la cabeza y levanto las manos antes de dirigirse al cuarto de huéspedes. El sentía haber mencionado el atuendo de club, que había comprado en un momento de locura. El saco unos short caqui de la cómoda y una camiseta que combinaba, el no quería verse demasiado desesperado, él usaría eso.</w:t>
      </w:r>
    </w:p>
    <w:p>
      <w:pPr>
        <w:pStyle w:val="Normal"/>
        <w:spacing w:lineRule="auto" w:line="360"/>
        <w:jc w:val="both"/>
        <w:rPr/>
      </w:pPr>
      <w:r>
        <w:rPr>
          <w:rFonts w:cs="Arial" w:ascii="Arial" w:hAnsi="Arial"/>
          <w:sz w:val="40"/>
          <w:szCs w:val="40"/>
        </w:rPr>
        <w:t>Trey sentía sus pies ligeros mientras bajaba la escalera. “Nos vemos al rato, chicos,” dijo desde la puer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ientras se dirigía a Homer’s, Trey continuamente se castigaba a si mismo. Solo porque Cole te invito un café, no significa que quiera una cita. Cole es el director, es tu jefe dijo en voz alta. El hombre probablemente quiera asegurarse de que el pequeño hombre-afeminado no este dañado física o mentalme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 xml:space="preserve">Trey sabia que lo estaba en ambas, pero el no iba a dejar que Cole lo supiera. El podría aguantar unas horas y pretender que se sentía como nuevo. Gracias a su abuelo, el financieramente no necesitaba trabajar, pero el amaba cada minuto que pasaba enseñando. </w:t>
      </w:r>
    </w:p>
    <w:p>
      <w:pPr>
        <w:pStyle w:val="Normal"/>
        <w:spacing w:lineRule="auto" w:line="360"/>
        <w:jc w:val="both"/>
        <w:rPr/>
      </w:pPr>
      <w:r>
        <w:rPr>
          <w:rFonts w:cs="Arial" w:ascii="Arial" w:hAnsi="Arial"/>
          <w:sz w:val="40"/>
          <w:szCs w:val="40"/>
        </w:rPr>
        <w:t>El no podía imaginarse su vida siguiendo los pasos de su familia y usando su titulo de abogado que le había costado mucho obten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llevo su blanco Volkswagen Eos al frente de Homer’s y apago el motor. El envió una rápida oración para que lo ayudaran a no hacer un completo ridículo en las siguientes hor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isto o no, ahí vo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apítulo D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tambolieaba sus dedos en la mesa a lado de su taza. El todavía no sabía en que estaba pensando cuando abrió su gran boca he invito a Trey a un café. El había tratado en los últimos años de mantener una relación estrictamente profesional. Su trabajo dependía de eso. Entonces que estaba haciendo, porque le pidió una cita a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no podía golpearse a si mismo demasiado fuerte. Después de la conversación con Zac ese día en la mañana, lo que el quería era correr y asegurarse de que Trey estuviera bien. El realmente estaba orgulloso de su auto control. Si al menos no hubiera levantado el teléfono y oído la linda voz de Trey con su pequeño tartamudeo del otro lado de la línea.</w:t>
      </w:r>
    </w:p>
    <w:p>
      <w:pPr>
        <w:pStyle w:val="Normal"/>
        <w:spacing w:lineRule="auto" w:line="360"/>
        <w:jc w:val="both"/>
        <w:rPr/>
      </w:pPr>
      <w:r>
        <w:rPr>
          <w:rFonts w:cs="Arial" w:ascii="Arial" w:hAnsi="Arial"/>
          <w:sz w:val="40"/>
          <w:szCs w:val="40"/>
        </w:rPr>
        <w:t>Colé vio el casi vacío restaurant y metió la mano debajo de la mesa para ajustar su duro pene. Solo en pensar en la voz de Trey le causo una erección. Esa era la razón por la que el siempre trataba de comunicarse con el pequeño hombre por email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campana de la puerta sonó, captando la atención de Cole. El se lamió los labios cuando Trey entro. Trey vio alrededor del cuarto hasta que localizo a Cole saludándolo con una seña de la ma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e hablo a la mesera cuando Trey se acercaba en lugar de hacer lo que se moría por hacer, jalar a ese hombre a sus brazos. “¿Café?”</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y Colé se dirigió a la mesera. “Una para mi amigo y puede llenarme la mía.”</w:t>
      </w:r>
    </w:p>
    <w:p>
      <w:pPr>
        <w:pStyle w:val="Normal"/>
        <w:spacing w:lineRule="auto" w:line="360"/>
        <w:jc w:val="both"/>
        <w:rPr/>
      </w:pPr>
      <w:r>
        <w:rPr>
          <w:rFonts w:cs="Arial" w:ascii="Arial" w:hAnsi="Arial"/>
          <w:sz w:val="40"/>
          <w:szCs w:val="40"/>
        </w:rPr>
        <w:t>“</w:t>
      </w:r>
      <w:r>
        <w:rPr>
          <w:rFonts w:cs="Arial" w:ascii="Arial" w:hAnsi="Arial"/>
          <w:sz w:val="40"/>
          <w:szCs w:val="40"/>
        </w:rPr>
        <w:t>En seguida,” ella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studio a Trey por unos segundos mientras el pequeño hombre volteaba su taza. “Entonces ¿Como ha estado tu vera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an pronto como las palabras salieron de su boca, el quiso meterse bajo la mesa. “Mierda. Lo sie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rato de darle su mejor sonrisa pero el gesto se sentía falso. “Estuvo bien, ayude a un amigo a restaurar su barco. Eso fue diverti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n serio? No sabia que sabias ese tipo de cos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iba a inclinarse hacia adelante, pero el se regreso al respaldo cuando la mesera llego y empezó a servir el café. Una vez que ella se fue, el se inclino de nuevo. “Yo realmente no sabía lo que estaba haciendo. Bobby me daba una tarea y yo la hacia. Principalmente trabaje en lijar y pintar del cas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automáticamente se inclino hacia Trey. “yo he mandado al diablo mi verano haciendo investigacion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uh?”</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He estado tratando de terminar mi tesis doctoral por años. Espero lograrlo este vera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l menos vas por eso.” Trey tomo tres paquetes de azúcar y los vertió en su taz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so le recordó a Cole, otra cosa que no podía creer que había hecho. ¿Porque el había confesado que sabia como tomaba el café? Eso había sido una completa estupidez de su pa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pensó haber oído un ruido viniendo de Trey. “¿Que fue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bajo la cabeza, mientras se frotaba el plano estomago. “Si. Siento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ieres que vayamos a algún lado a cenar?” Cole preguntó sin preocuparse por la auto conserv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rió. “Estamos en un restaurant.”</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vio alrededor y se inclino aun más a unos centímetros de la cara de Trey. “Si, pero incluso aunque el café sea bueno, no lo es mucho su comida. Es demasiado grasosa para mi gusto.”</w:t>
      </w:r>
    </w:p>
    <w:p>
      <w:pPr>
        <w:pStyle w:val="Normal"/>
        <w:spacing w:lineRule="auto" w:line="360"/>
        <w:jc w:val="both"/>
        <w:rPr/>
      </w:pPr>
      <w:r>
        <w:rPr>
          <w:rFonts w:cs="Arial" w:ascii="Arial" w:hAnsi="Arial"/>
          <w:sz w:val="40"/>
          <w:szCs w:val="40"/>
        </w:rPr>
        <w:t>“</w:t>
      </w:r>
      <w:r>
        <w:rPr>
          <w:rFonts w:cs="Arial" w:ascii="Arial" w:hAnsi="Arial"/>
          <w:sz w:val="40"/>
          <w:szCs w:val="40"/>
        </w:rPr>
        <w:t>¿Que tienes en mente?” Trey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levarte a mi casa y hacer la comida para ti. “De hecho, hay un buen lugar de comida italiana en esta cal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mmm.” Trey se lamió los labios, acercándose a Colé sobre la mesa. “Me encanta la comida italia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có su billetera y dejo el dinero en la mesa. “Te gustara ese lugar, los propietarios son amigos míos, una pareja encantado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Li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puso de pie y Cole lo siguió hacia afuera, casi sorprendido por su urgencia de poner la mano en la espalda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siguió,” Trey dijo, caminando hacia su car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asintió y se dirigió hacia su camioneta. Incluso el pequeño carro de Trey era tan lindo como él, Dios, soy un perverti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 camino al restaurante, Trey llamo a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o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oy yo. Cole me pidió que lo acompañara a cenar, creo que regresare más tard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oma tu tiempo. Te mereces una noche agradable. Además, Eric se apareció y nos esta barriendo a todos. Es mejor que gastes tu dinero en la cena, que en manos de nuestro residente tiburón de cart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reía. El amaba ver a Eric, limpiar la mesa. La manera en que la vena de la frente de Kent empezaba a pulsar cuando se enojaba no tenia precio. “Nos veremos despué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iviértete,” Bobby dijo antes de colg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estaciono detrás de la camioneta de Cole y unió las defensas. “Ya había pasado por este lugar antes, pero nunca ent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ueno, es tu día de sue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lo dice. Trey camino  a lado de Cole, notando la diferencia de tama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uanto mides?” Trey preguntó.</w:t>
      </w:r>
    </w:p>
    <w:p>
      <w:pPr>
        <w:pStyle w:val="Normal"/>
        <w:spacing w:lineRule="auto" w:line="360"/>
        <w:jc w:val="both"/>
        <w:rPr/>
      </w:pPr>
      <w:r>
        <w:rPr>
          <w:rFonts w:cs="Arial" w:ascii="Arial" w:hAnsi="Arial"/>
          <w:sz w:val="40"/>
          <w:szCs w:val="40"/>
        </w:rPr>
        <w:t>“</w:t>
      </w:r>
      <w:r>
        <w:rPr>
          <w:rFonts w:cs="Arial" w:ascii="Arial" w:hAnsi="Arial"/>
          <w:sz w:val="40"/>
          <w:szCs w:val="40"/>
        </w:rPr>
        <w:t>Uno noven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aldición. Supongo que nunca me di cuenta la gran diferencia que pueden ser dieciocho centímetr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an pronto como lo dijo, el se mortifico. “Bueno, sabes a lo que me refer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e reía y finalmente toco la pequeña espalda cuando entraron al agradable pequeño restaurant “Este es agradable.” la mano distraídamente frotando la espalda era incluso más agradable. Trey se detuvo. Repentinamente se dio cuenta que era la primera vez que alguien lo tocaba desde el asalto y el no se había sobresaltado apartándos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ucede algo malo?” Cole preguntó con una expresión de preocupación en su hermosa ca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iba a empezar a decir la verdad, pero se detuvo en el último momento. “No. Todo esta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le!” un hombre se acerco y le dio un gran abrazo a Co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Hi, All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Allan dio un paso atrás y vio a Trey de arriba a abajo. “¿Y quien es e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Un amigo mió, Trey Huggins. Ve con calma,” Cole le advirtió con una sonri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Allan se dirigió a alcanzar a Trey, pero el automáticamente se sobresalto y dio un paso hacia atrás. Allan se detuvo y vio de Trey a Co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siento,” Trey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intervino para salvar el día. “Trey acaba de salir de una cirugía. El todavía esta delic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cara de Allan se ilumino. “Oh. Bueno, entonces les daremos los mejores asient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tes de seguir a Allan  a su mesa, Trey vio hacia los grandes ojos café de Cole. “Gracias.”</w:t>
      </w:r>
    </w:p>
    <w:p>
      <w:pPr>
        <w:pStyle w:val="Normal"/>
        <w:spacing w:lineRule="auto" w:line="360"/>
        <w:jc w:val="both"/>
        <w:rPr/>
      </w:pPr>
      <w:r>
        <w:rPr>
          <w:rFonts w:cs="Arial" w:ascii="Arial" w:hAnsi="Arial"/>
          <w:sz w:val="40"/>
          <w:szCs w:val="40"/>
        </w:rPr>
        <w:t>Cole sonrió y se inclino a murmurarle a Trey al oído. Sus labios eran suaves, Trey casi gimió cuando sus labios rozaron su piel. “Esta bien Allan es demasiado fuerte algunas veces.”</w:t>
      </w:r>
    </w:p>
    <w:p>
      <w:pPr>
        <w:pStyle w:val="Normal"/>
        <w:spacing w:lineRule="auto" w:line="360"/>
        <w:jc w:val="both"/>
        <w:rPr/>
      </w:pPr>
      <w:r>
        <w:rPr>
          <w:rFonts w:cs="Arial" w:ascii="Arial" w:hAnsi="Arial"/>
          <w:sz w:val="40"/>
          <w:szCs w:val="40"/>
        </w:rPr>
        <w:t>Trey podía decir por la expresión de Colé que el sabía que eso era problema de Trey, pero el asintió y siguió a All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Allan les dio una tranquila mesa en la esquina. Trey se sentó y Colé se deslizo en la banca a lado de él, golpeando la cadera de Trey en señal para que se deslizara más. Trey lo hizo sintiéndose casi mareado por estar tan cerca del hombre que le gustaba ta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esean tomar algo?” Allan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se giro hacia Trey. “¿Te gustaría una botella de vi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Te helado, estaría bien para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sea para los d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pero que Allan se alejara antes de abrir la boca. “Si tu quieres vino. Estaría bien con eso. Yo solo tengo algo raro en mi cuerpo con el vino tinto. Yo puedo tomar vino blanco, pero el rojo tiende a hacerme hacer actuar como estupido, y eso me pone nervio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robablemente, tiene algo que ver con el pigmento. Algunas gentes son sensibles a eso. No es problema me gusta el te.” Cole sonr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asi se pierde ante el genuino gesto. El sentía a su cuerpo extrañamente acercarse a Cole, cuando Allan llego con las bebidas. Trey se sentó derecho y desenvolvió su pajil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a decidieron?” Allan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lcanzo el menú, el ni siquiera lo había visto.</w:t>
      </w:r>
    </w:p>
    <w:p>
      <w:pPr>
        <w:pStyle w:val="Normal"/>
        <w:spacing w:lineRule="auto" w:line="360"/>
        <w:jc w:val="both"/>
        <w:rPr/>
      </w:pPr>
      <w:r>
        <w:rPr>
          <w:rFonts w:cs="Arial" w:ascii="Arial" w:hAnsi="Arial"/>
          <w:sz w:val="40"/>
          <w:szCs w:val="40"/>
        </w:rPr>
        <w:t>Cole puso su mano en el muslo de Trey. “¿Confías en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Uh…si. Cla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sotros tomaremos el especial. ¿Puedes pedirle a Ramón que le agregue una capa extra de queso arriba de nuestra lasañ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llan asintió. “¿Y pan con ajo? ¿También quieres es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vio hacia Trey. “Si comeremos algunos, tambié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sintió. No puedes comer comida italiana sin pan de ajo. El le dio a Allan el menú y espero a que Cole retirara su mano de su muslo. Cuando eso no sucedió, el corazón de Trey empezó a acelerarse. Dios, soy patético.</w:t>
      </w:r>
    </w:p>
    <w:p>
      <w:pPr>
        <w:pStyle w:val="Normal"/>
        <w:spacing w:lineRule="auto" w:line="360"/>
        <w:jc w:val="both"/>
        <w:rPr/>
      </w:pPr>
      <w:r>
        <w:rPr>
          <w:rFonts w:cs="Arial" w:ascii="Arial" w:hAnsi="Arial"/>
          <w:sz w:val="40"/>
          <w:szCs w:val="40"/>
        </w:rPr>
        <w:t>Colé debió notar el cambio en la respiración de Trey. El movió su mano ligeramente rozando una pequeña área del desnudo muslo de Trey “¿Te molesta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olestar? No.” A pesar de los nuevos sucesos que se estaban desarrollando ante sus ojos, Trey sabía que no estaba listo para una relación sexual. El todavía tenía un montón de mierda que tenia que elabor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Puedes decirme como te hace sentir esto?”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xcitado. Asustado.” El sabia que Cole no sabía la verdad sobre lo que le sucedió, pero Trey no estaba seguro de que pudiera decírselo al hombre del que había estado enamorado durante añ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vito su mirada durante un momento. Trey tenia la fuerte impresión de que el estaba discutiendo consigo mismo sobre algo. Trey contuvo el aliento. ¿Lo sabría? ¿Se lo habría dicho Zac?</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e gustas,” Cole admitió. “Y me has gustado por mucho tiempo, so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uando Cole no continúo de inmediato, Trey insistió. “¿Pe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uedo fácilmente perder mi trabajo. Es todo lo que he tenido durante veinticinco años. Pero...estoy cansado de ignorar la manera que me haces sent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parpadeo varias veces. ¿El estaba oyendo correctamente a Cole? “¿Eso significa que quieres salir conmigo?”</w:t>
      </w:r>
    </w:p>
    <w:p>
      <w:pPr>
        <w:pStyle w:val="Normal"/>
        <w:spacing w:lineRule="auto" w:line="360"/>
        <w:jc w:val="both"/>
        <w:rPr/>
      </w:pPr>
      <w:r>
        <w:rPr>
          <w:rFonts w:cs="Arial" w:ascii="Arial" w:hAnsi="Arial"/>
          <w:sz w:val="40"/>
          <w:szCs w:val="40"/>
        </w:rPr>
        <w:t>“</w:t>
      </w:r>
      <w:r>
        <w:rPr>
          <w:rFonts w:cs="Arial" w:ascii="Arial" w:hAnsi="Arial"/>
          <w:sz w:val="40"/>
          <w:szCs w:val="40"/>
        </w:rPr>
        <w:t>Me gustaría. Yo nunca pensé en pedirle eso a un amante, pero necesito que nuestra relación se mantenga entre nosotr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ubrió la mano que seguía en su pierna. “No estoy seguro de estar listo para involucrarme con nadie ahora, pero si lo estuviera, no podría mantenerla en secreto de mis amigos. Ellos son mi famili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le dio un trago a su te, cuando llegó Allan con grandes platos de lasaña, spaghetti y pan de ajo. “Se ve bueno, dile a Ramón que se supero a si mism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llan guiño un ojo. “Haré mas que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e que lo harás,” Colé se re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desdoblo su servilleta y la dejo en su regazo. Colé retiro su mano y Trey se sintió más perdido de lo que quería admitir. El sabía que si incluso tenia una oportunidad de ver a Colé románticamente, el necesitaba aclarar las cosas con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El en forma quirúrgica se deslizaba en el plato de lasaña tratando de pensar la mejor manera de empezar. “Zac te dijo que fui atacado,” él comenz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trago su comida y asintió, limpiándose la boca. “El dijo que fue en el interior de tu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Te dijo que yo deje entrar a esa persona?” Trey dejo de pretender que iba a comer y bajo el tened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La mirada de Colé no dejo el plato, pero su mano se movió de regreso a su confortable posición en el muslo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omo varios sobres de azúcar y los vertió en su te. “Fue un hombre que conocí online. Nosotros estuvimos hablando por un par de semanas antes de que aceptara el encuentro. Se suponía que íbamos a encontrarnos en un club del centro, pero el envió un email ese día diciendo que el estaba deprimido. El quería saber si podía llevar una botella de vino y no sal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dejo el tenedor. Trey podía ver por las contracciones en los músculos de su mandíbula que el estaba enojado. ¿Porque el estaba disgustado? Trey abrió otro paquete de azúcar. El no estaba seguro de seguir hablando, o cerrar la boca y esperar el colapso.</w:t>
      </w:r>
    </w:p>
    <w:p>
      <w:pPr>
        <w:pStyle w:val="Normal"/>
        <w:spacing w:lineRule="auto" w:line="360"/>
        <w:jc w:val="both"/>
        <w:rPr/>
      </w:pPr>
      <w:r>
        <w:rPr>
          <w:rFonts w:cs="Arial" w:ascii="Arial" w:hAnsi="Arial"/>
          <w:sz w:val="40"/>
          <w:szCs w:val="40"/>
        </w:rPr>
        <w:t>El veía la manzana de Adán de Colé oscilar de arriba a abajo cuando trago saliva varias veces, antes de hablar. “¿Tu fuiste solo atac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aldición. Trey deseaba poder leer la expresión facial de Colé. El repentinamente se sintió consciente y empezó a moverse para alejarse, deslizándose en la banc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os fuertes brazos lo tomaron de la cintura. “No contestas mi pregun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taba entrando en pánico ante la restricción, incluso por Colé, enloqueciendo por soltarse. El trato desesperadamente de liberarse de Colé. “Déjame ir. Por fav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lo libero deslizándose sobre el. “Yo no soy un mal tip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n serio?” Trey pregunto mientras el frotaba su delgada cintu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tuvo la decencia de verse arrepentido por sus acciones. “lo siento. Solo no quería que te alejaras de mí. Solo es que tu reacción contesto mi pregun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Los ojos de Trey recorrieron el restaurante. ¿Alguien vería su medio rabie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exhaló, mientras sacudía la cabeza. “¿Fue la polic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ltó un resoplido. “El tipo me acuchillo dos veces y me dejo por muerto. ¿Que cre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siento,” Colé se disculpo. “Es solo que algunos hombres pueden sentirse demasiado…”</w:t>
      </w:r>
    </w:p>
    <w:p>
      <w:pPr>
        <w:pStyle w:val="Normal"/>
        <w:spacing w:lineRule="auto" w:line="360"/>
        <w:jc w:val="both"/>
        <w:rPr/>
      </w:pPr>
      <w:r>
        <w:rPr>
          <w:rFonts w:cs="Arial" w:ascii="Arial" w:hAnsi="Arial"/>
          <w:sz w:val="40"/>
          <w:szCs w:val="40"/>
        </w:rPr>
        <w:t>“</w:t>
      </w:r>
      <w:r>
        <w:rPr>
          <w:rFonts w:cs="Arial" w:ascii="Arial" w:hAnsi="Arial"/>
          <w:sz w:val="40"/>
          <w:szCs w:val="40"/>
        </w:rPr>
        <w:t>¿Avergonzados?” Trey termino por él. “Si, bueno, puedo imaginar eso, solo que yo no tuve elección. Se salio de mis manos, cuando los vecinos llamaron al 9-1-1.”</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Gracias a Dios que lo hicieron.” Colé se giro y acuno la mejilla de Trey, girando su cara para verlo. “No puedo imaginar lo que tu pasaste, pero cualquier cosa es mejor que morir solo en tu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erró los ojos, incapaz de mantener el contacto visual. “Ellos no han atrapado al tipo. El va de una a otro hombre desesperado y solitario como y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írame,” Colé murmuro contra los labios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brió sus ojos.</w:t>
      </w:r>
    </w:p>
    <w:p>
      <w:pPr>
        <w:pStyle w:val="Normal"/>
        <w:spacing w:lineRule="auto" w:line="360"/>
        <w:jc w:val="both"/>
        <w:rPr/>
      </w:pPr>
      <w:r>
        <w:rPr>
          <w:rFonts w:cs="Arial" w:ascii="Arial" w:hAnsi="Arial"/>
          <w:sz w:val="40"/>
          <w:szCs w:val="40"/>
        </w:rPr>
        <w:t>“</w:t>
      </w:r>
      <w:r>
        <w:rPr>
          <w:rFonts w:cs="Arial" w:ascii="Arial" w:hAnsi="Arial"/>
          <w:sz w:val="40"/>
          <w:szCs w:val="40"/>
        </w:rPr>
        <w:t>¿Puedo besarte?” Colé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podía ver el sincero deseo en los ojos café del hombre. En lugar de contestar el se acerco a los labios de Colé. El beso fue tierno, dado su situación, pero no menos erótico. Trey abrió sus labios y dejo que la lengua de Colé entra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Por primera vez desde el ataque, Trey sintió su pene comenzar a moverse. El quebró el beso pero mantuvo su cara cerca de la de Colé. “eso fue agradab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Fue más que agradable,” Colé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lgo esta mal con la comida?” Allan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onrió y se aparto. “Ni una cosa. Nosotros solo teníamos cosas que tratar primero.”</w:t>
      </w:r>
    </w:p>
    <w:p>
      <w:pPr>
        <w:pStyle w:val="Normal"/>
        <w:spacing w:lineRule="auto" w:line="360"/>
        <w:jc w:val="both"/>
        <w:rPr/>
      </w:pPr>
      <w:r>
        <w:rPr>
          <w:rFonts w:cs="Arial" w:ascii="Arial" w:hAnsi="Arial"/>
          <w:sz w:val="40"/>
          <w:szCs w:val="40"/>
        </w:rPr>
        <w:t>Allan levanto sus rubias cejas. “Bueno, coman o Ramón puede sentirse heri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señor.” Colé saludo y levanto el tenedor. El señalo el plato de Trey. “Ya oíste al hombre, co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amió los labios. El todavía era capaz de saborear a Colé. El odiaba pensar en reemplazarlo por el de la lasaña, pero el realmente debería comer algo. Quizás si el era afortunado Colé podría besarlo de nuevo antes de que la noche llegara a su final.</w:t>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término su comida y retiro el plato. Como había logrado comer después de todo lo que se había enterado era un milagro. Con el coraje que sentía contra el hombre que atacó a Trey, esa emoción fue rápidamente reemplazada por culpa, cuando Trey básicamente admitió cuan solo y desesperado se encontr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abía que si el hubiera actuado sus sentimientos por el pequeño hombre antes, Todo eso del ataque probablemente no hubiera ocurrido. Después de un breve beso, el quería más, pero ahora el estaba asustado de sacar a Trey de su zona de confort. El no podía imaginar como alguien incluso comenzaba a hacer frente a una cruel viol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Una cosa que sabía es que quería más tiempo con Trey. Con una buena cantidad de suerte y contención de su parte, quizás ellos podían continuar viéndose cuando el ciclo escolar empezara. Si el solo seguía tratando a Trey como siempre lo había tratado. Los otros miembros del personal de la escuela no necesitarían enterarse.</w:t>
      </w:r>
    </w:p>
    <w:p>
      <w:pPr>
        <w:pStyle w:val="Normal"/>
        <w:spacing w:lineRule="auto" w:line="360"/>
        <w:jc w:val="both"/>
        <w:rPr/>
      </w:pPr>
      <w:r>
        <w:rPr>
          <w:rFonts w:cs="Arial" w:ascii="Arial" w:hAnsi="Arial"/>
          <w:sz w:val="40"/>
          <w:szCs w:val="40"/>
        </w:rPr>
        <w:t>Observando a Trey por la esquina de ojo, Colé vio que finalmente bajo el tenedor. El empezó a frotar el estomago pero hizo una mueca de dol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odavía te duele?” 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lgunas veces. Yo no puedo permanecer sentado por mucho tiempo. Los músculos no están completamente sanados, supon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ieres que salgamos de aquí?” Colé ofrec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sonrió. “¿Si digo si, podrías darme otro beso, antes de que regrese a la casa de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apoyo un brazo en la mesa y se acomodo entre Trey y el resto del salón. Colé se inclino y presiono sus boca con la de Trey. Igual que antes, el no forzó el beso del joven, en lugar espero una invitación de Trey para proced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brió los labios y Colé empujo la lengua al interior. Visiones de hacerle el amor suave y dulcemente a Trey danzaron por su mente. Su cuerpo comenzó a responder apropiadamente a las imágenes de sus sueños diurnos. Colé abrió ampliamente la boca pidiendo formar parte del hombre frente a el. ¿Cuanto tiempo pasaría antes de que Trey estuviera listo? Colé sabía que eso se desarrollaría lentamente entre ellos si el quería una real oportunidad para que sucedi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rompió el beso y se aparto. “Tengo un cobertor en el asiento de mi camioneta. Si estas interesado en pasar más tiempo conmigo en el faro viendo el agua”</w:t>
      </w:r>
    </w:p>
    <w:p>
      <w:pPr>
        <w:pStyle w:val="Normal"/>
        <w:spacing w:lineRule="auto" w:line="360"/>
        <w:jc w:val="both"/>
        <w:rPr/>
      </w:pPr>
      <w:r>
        <w:rPr>
          <w:rFonts w:cs="Arial" w:ascii="Arial" w:hAnsi="Arial"/>
          <w:sz w:val="40"/>
          <w:szCs w:val="40"/>
        </w:rPr>
        <w:t>Trey sonrió. El estaba asintiendo con la cabeza, pero se detuvo. “No se si pue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lo interrumpió con un rápido beso. “No presiona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entonces asintió. “Esta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igue a Colé al parque. El pensó en llamar a Bobby, pero decidió no hacerlo. Eran cerca de las nueve y de seguro los chicos podían imaginar que el seguía con Colé. Hablando del hermoso hombre, ya estaba saliendo de la camioneta con el cobertor en la mano mientras Trey apagaba el motor. ¿Era una locura lo que estaba haciendo? Colé había dicho que no presionaría, pero Trey no sabía cuanta intimidad podía manejar. ¿Que si el enloquece en medio de al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Vien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Trey salio de su convertible y guardo sus llav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uedes llegar hasta allá?” Colé pregunto, señalando una elevación frente a ell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Supongo.” Trey estaba un poco sorprendido cuando Colé tomo su mano y entrelazo los ded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ayudo. Apóyate en mi si te cans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deseo haber tenido la oportunidad de secar el sudor de su mano primero, solo que eso no pareció molestar a Colé. Ellos caminaron mano a mano hasta la cima del faro. Para cuando ellos alcanzaron el punto de la vista del millón de dólares, Trey estaba jadea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espero que Colé extendiera el cobertor, entonces colapso. “Estoy fuera de form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é se acostó a lado de Trey, girándose de lado y apoyándose en su codo. “Puedo cargarte de regreso si quie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No creo que sea necesario, pero gracias por ofrecer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paso su dedo índice por los labios de Colé. A pesar de razas diferentes, la piel de Colé estaba casi tan oscura como la suya “¿Tomas muchos baños de so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acó la lengua y lamió el dedo de Trey. “No. He estado trabajando en el patio todo el verano. Me encantaría mostrarte lo que he hech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Me encantaría.” Trey deslizo su mano por la parte de atrás del cuello de Colé y lo jalo hacia un beso. El lamió el labio solo tocándolo un momento, pidiendo permiso para entrar. Colé gimió y lo dejo entrar. Trey probo el interior de la boca de Colé como un hombre muriéndose de sed, y de alguna forma eso 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uanto tiempo había pasado desde que el realmente había besado a alguien? En la universidad el había tenido citas pero el nunca realmente había pasado mas allá de besos y mutuas masturbaciones, el una vez había recibido una mamada y había regresado el favor, pero eso no se parecía a un simple beso de Colé. Trey estaba asustado de caer de cabeza con el hombre may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El le pregunto a Zac que edad tendría Colé. Zac dijo que no tenía idea pero que debería andar en sus cuarenta. Colé había admitido que estaba en el campo de la educación desde hacia veinticinco años eso quiere decir que el tendría entre cuarenta y siete o cuarenta y ocho años. Comparados con sus veintinueve, Trey se sentía realmente inadecu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xml:space="preserve">Colé se giro arriba de él, Trey instintivamente se llevo las manos protectoramente a su torso.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e retiro, rompiendo el maravilloso b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lasti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Trey contestó honestamente. “Supongo que comienza a ser mi segunda naturaleza desde el ata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a vez a lado de él, Colé tocó la orilla de la negra camiseta de Trey. “¿Pue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tudio la cara de Colé. El no estaba seguro que era lo que estaba buscando, pero todo lo que el podía ver era preocupación. El trago el recién formado nudo en su gargan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lentamente levanto el suave algodón, hasta las axilas de Trey. Trey no necesitaba ver hacia abajo para saber que era lo que veía Colé, dos cicatrices una limpia, y una fea e irregular que iba de un lado de sus costillas hasta el otro. A pesar de que se veía fea, era la limpia la que casi le pone fin a su vi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os dedos de Colé trazaron las cicatrices. “¿Puedes hablar acerca de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odía? Trey toco la larga y dentada cicatriz. “Esta la hizo manteniendo el cuchillo debajo de mi, mientras me jodia. La punta estaba bajo mi piel y me rasgaba mientras el continuaba...bueno tu sab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tomo una profunda respiración y se movió hacia la otra. “Esta es el regalo que me dejo. Supongo que su intención era matarme. Pudo haber sucedido si mis vecinos no pensaran que era un disturbio domestico y llamaran a la polic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e inclino besando el camino de la fea cicatriz. Trey sabía que el debía protestar, el acto era tan personal, tan intimo. El llamo la atención de Colé y cometió el error de enterrar sus dedos en los rubios cabellos del hom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n segundos el estaba perdido. El cabello de Colé se sentía como seda entre sus dedos. El nunca había estado tan cerca de nadie como para hacer algo tan común. Cuando Colé termino con las cicatrices, el viajo hacia el pecho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giro su cabeza para ver a los ojos a  Trey mientras el hacia remolinos con su lengua alrededor de uno de sus pezones. Trey no necesito ver el café oscuro disco para saber que sus pezones estaban duros. El sentía toda su piel de gallina, mientras su cuerpo entero parecía comerlo vi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n un firme agarre de la parte de atrás de la cabeza de Colé, Trey arqueo su espalda, tratando como el infierno de acercarse mas. El estaba completamente perdido por ese hombre y el lo sabia. Perdido de lujuria, Trey murmuro. “Cerc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é libero el pezón de Trey presionando sus cuerpos juntos. Calidos labios tocaban los de Trey, mientras la lengua de Colé se sumergía en la profundidad de la boca de Trey. El delicioso rose de la erección de Colé contra la suya era demasiado. Con un sorpresivo grito Trey se corrió. Colé rompió el beso y vio hacia abajo. Trey trago saliva mortificado por su total falta de control. Si Colé no pensara que el era un inmaduro sexual antes, el podía estar seguro después de que se corrió en sus shorts. Trey giro su cabeza a un lado avergonz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e acostó a lado de Trey. “No lo hagas,” Colé dijo.</w:t>
      </w:r>
    </w:p>
    <w:p>
      <w:pPr>
        <w:pStyle w:val="Normal"/>
        <w:spacing w:lineRule="auto" w:line="360"/>
        <w:jc w:val="both"/>
        <w:rPr/>
      </w:pPr>
      <w:r>
        <w:rPr>
          <w:rFonts w:cs="Arial" w:ascii="Arial" w:hAnsi="Arial"/>
          <w:sz w:val="40"/>
          <w:szCs w:val="40"/>
        </w:rPr>
        <w:t>“</w:t>
      </w:r>
      <w:r>
        <w:rPr>
          <w:rFonts w:cs="Arial" w:ascii="Arial" w:hAnsi="Arial"/>
          <w:sz w:val="40"/>
          <w:szCs w:val="40"/>
        </w:rPr>
        <w:t>No puedo creer que haya hecho esto,” Trey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La mano de Trey cubría el punto del frente de los shorts de Trey. “Lo que sucedió es completamente natural. No te voy a mentir, yo deseo que mis labios estuvieran alrededor de tu pene cuando te corras, pero ya habrá tiempo para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corazón de Trey se acelero. El pensar que Colé le diera una mamada era inimaginable unas horas antes. Y repentinamente podría ocurrir. “Esta es la primera vez que me corro desde…bueno tu sab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onrió. “¿Ves? Yo soy justo lo que tu necesit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teléfono de Trey empezó a sonar, interrumpiendo el momento. El saco el teléfono de su bolsa. El estaba intentando apagar el molesto ruido cuando vio la pantalla. Sus manos empezaron a temblar. “Es el Detective Torrance, el tipo que lleva mi ca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e sentó y señalo al teléfono. “Contes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tomó una profunda respiración y presiono el botón. “¿Ho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eñor Huggin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Detective Torrance, soy y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reo que atrapamos al tipo. Necesito que venga a la estación mañana a identificarlo, entonces nosotros podemos levantar cargos, contra él.”</w:t>
      </w:r>
    </w:p>
    <w:p>
      <w:pPr>
        <w:pStyle w:val="Normal"/>
        <w:spacing w:lineRule="auto" w:line="360"/>
        <w:jc w:val="both"/>
        <w:rPr/>
      </w:pPr>
      <w:r>
        <w:rPr>
          <w:rFonts w:cs="Arial" w:ascii="Arial" w:hAnsi="Arial"/>
          <w:sz w:val="40"/>
          <w:szCs w:val="40"/>
        </w:rPr>
        <w:t>El teléfono se deslizo de las temblorosas manos de Trey. El torpemente lo volvió a poner en su oído. “¿Como lo atraparo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Una pequeña operación policial. ¿Puede venir?” Torranc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pero si fue en una operación policial, ¿no puede solo arrestarlo por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sotros ya  lo tenemos pero nosotros necesitamos pruebas de que nuestro Amor2Baile239 es el mismo que tu JB101. Si tu no lo señalas como tu atacante, nosotros no podemos construir un fuerte caso pare el fisc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omenzó a morderse la uña de su pulg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ay algún problema señor Huggins?”</w:t>
      </w:r>
    </w:p>
    <w:p>
      <w:pPr>
        <w:pStyle w:val="Normal"/>
        <w:spacing w:lineRule="auto" w:line="360"/>
        <w:jc w:val="both"/>
        <w:rPr/>
      </w:pPr>
      <w:r>
        <w:rPr>
          <w:rFonts w:cs="Arial" w:ascii="Arial" w:hAnsi="Arial"/>
          <w:sz w:val="40"/>
          <w:szCs w:val="40"/>
        </w:rPr>
        <w:t>Incluso aunque el detective preguntaba suavemente, Trey podía oír el casi contenido gruñido en la voz del enorme hombre. El sabía que estaba sobre una fina línea con el tipo. “Yo solo necesito tiempo para recuperar mi control. Por favor entien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Si usted no esta aquí a las diez, iremos por usted.” esta vez no había error el gru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ré ahí.” Trey colgó el teléfono. “Creen que atraparon al tipo que me ata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envolvió sus brazos alrededor de Trey. “Eso es bue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vio fijamente a los ojos café de Colé. “¿Lo es? quiero decir, se que necesita ser castigado por lo que el hizo, pero tengo la sensación de que no será el único que sufra con esto.”</w:t>
      </w:r>
    </w:p>
    <w:p>
      <w:pPr>
        <w:pStyle w:val="Normal"/>
        <w:spacing w:lineRule="auto" w:line="360"/>
        <w:jc w:val="both"/>
        <w:rPr>
          <w:rFonts w:ascii="Arial" w:hAnsi="Arial" w:cs="Arial"/>
          <w:sz w:val="40"/>
          <w:szCs w:val="40"/>
        </w:rPr>
      </w:pPr>
      <w:r>
        <w:rPr>
          <w:rFonts w:cs="Arial" w:ascii="Arial" w:hAnsi="Arial"/>
          <w:sz w:val="40"/>
          <w:szCs w:val="40"/>
        </w:rPr>
        <w:t>Capítulo T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coloco un bezo en la afligida boca de Trey. El odiaba la perdida evidente expresión en el pequeño hombre. “No puedo contestar las preguntas por ti, pero puedo ofrecerte ir contigo, ¿que dices a eso? ¿Me dejarías llevarte a la est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estoy seguro que debas mezclarte en esto. Diablos, no estoy seguro incluso que quiera mezclarme en esto tengo la fuerte sensación de que esto va a ser un largo viaje contra corrie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reo que tienes razón…” Antes de que Colé pudiera terminar la oración, él vio como los verdes ojos de Trey perdieron su chispa. El sacudió la cabeza. “Creo que tienes razón, va a ser un proceso largo, pero esa es la razón por la que quiero estar contigo. Se que tienes un gran grupo de amigos, pero yo soy el único que puede sostenerte en los brazos y hacer que te sientas mejor al final del d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u harías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asintió. “No te lo ofrecería si no me importar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recostó su cabeza en el pecho de Cole. “Yo nunca he tenido a nadie excepto a mis amigos, para apoya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froto la espalda de Trey. “Incluso aunque me gusta considerarme tu amigo, espero algo m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Yo, también.”</w:t>
      </w:r>
    </w:p>
    <w:p>
      <w:pPr>
        <w:pStyle w:val="Normal"/>
        <w:spacing w:lineRule="auto" w:line="360"/>
        <w:jc w:val="both"/>
        <w:rPr/>
      </w:pPr>
      <w:r>
        <w:rPr>
          <w:rFonts w:cs="Arial" w:ascii="Arial" w:hAnsi="Arial"/>
          <w:sz w:val="40"/>
          <w:szCs w:val="40"/>
        </w:rPr>
        <w:t>“</w:t>
      </w:r>
      <w:r>
        <w:rPr>
          <w:rFonts w:cs="Arial" w:ascii="Arial" w:hAnsi="Arial"/>
          <w:sz w:val="40"/>
          <w:szCs w:val="40"/>
        </w:rPr>
        <w:t>Entonces ¿puedes recogerme y llevarme a la estación de policía en la maña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uedo llevarte de regreso a mi casa y así te muestro en lo que estoy trabaja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bostezo. “S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n lo mucho que Colé quería sostener a Trey por el resto de la noche, el no quería que corriera riesgos regresando a la casa de sus amigos. “Porque no regresas a la casa de Bobby y logras tener una buena noche de sue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encogió de hombros, acercándose incluso mas en sus brazos, “Pero esto se siente tan agradable.”</w:t>
      </w:r>
    </w:p>
    <w:p>
      <w:pPr>
        <w:pStyle w:val="Normal"/>
        <w:spacing w:lineRule="auto" w:line="360"/>
        <w:jc w:val="both"/>
        <w:rPr/>
      </w:pPr>
      <w:r>
        <w:rPr>
          <w:rFonts w:cs="Arial" w:ascii="Arial" w:hAnsi="Arial"/>
          <w:sz w:val="40"/>
          <w:szCs w:val="40"/>
        </w:rPr>
        <w:t>Colé sonrió. “Estoy de acuerdo al cien por ciento, pero tendremos tiempo de sobra. No tiene sentido correr el riesgo de que te quedes dormido al vol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giro la cabeza y beso la piel del pecho de Colé donde su camisa sport estaba desabotonada. El empezó a alejarse, pero Colé necesitaba otro beso. El levanto a Trey hasta el nivel de sus ojos. Dios el hombre era hermo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paso su lengua por la orilla de la boca de Trey, hasta que su hombre se abrió para él. Cole barrio el interior de la boca de Trey juguetonamente. El sabía que el no podía empezar nada, y eso era una difícil tarea a la hora de besar a Trey. Cole hubiera preferido subir a Trey a su camioneta y llevarlo a casa para siempre, pero eso era una realidad que el no podía tener en ese momento.</w:t>
      </w:r>
    </w:p>
    <w:p>
      <w:pPr>
        <w:pStyle w:val="Normal"/>
        <w:spacing w:lineRule="auto" w:line="360"/>
        <w:jc w:val="both"/>
        <w:rPr/>
      </w:pPr>
      <w:r>
        <w:rPr>
          <w:rFonts w:cs="Arial" w:ascii="Arial" w:hAnsi="Arial"/>
          <w:sz w:val="40"/>
          <w:szCs w:val="40"/>
        </w:rPr>
        <w:t>El rompió el beso e inclino su frente contra Trey. “Vamos. Te seguiré a tu casa para asegurarme de que llegues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rió. “No tienes que hacer eso. Estaré bien. De ver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puso de pie y ayudo a Trey a levantarse. “Te seguiré hasta mi desviación. ¿Que te parece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ien.” Trey espero a que Colé levantara el cobertor y lo doblara sobre su brazo. El se derretía contra el lado de Colé cuando el gran hombre envolvió su brazo alrededor de él. Es difícil caminar con esta inclinación pero vale la pena el esfuerzo. Había algo especial en el abrazo de Colé que Trey se sintió perfectamente seguro por primera vez en semanas.</w:t>
      </w:r>
    </w:p>
    <w:p>
      <w:pPr>
        <w:pStyle w:val="Normal"/>
        <w:spacing w:lineRule="auto" w:line="360"/>
        <w:jc w:val="both"/>
        <w:rPr/>
      </w:pPr>
      <w:r>
        <w:rPr>
          <w:rFonts w:cs="Arial" w:ascii="Arial" w:hAnsi="Arial"/>
          <w:sz w:val="40"/>
          <w:szCs w:val="40"/>
        </w:rPr>
        <w:t>Trey llegaba a su vehiculo mas rápido de lo que le hubiera gustado, pero al menos sabía que vería a Cole en unas horas. El podía sentir el viento golpear contra la tela de sus shorts enviando una serie de estremecimientos a su espal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dejo el cobertor en el cofre del carro de Trey y lo jalo contra su pecho. “¿Quizás deberías llevarla enfrente mientras te diriges a tu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y vio hacia el frente de sus shorts. “Estaré bien una vez que me sie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rozo su mano por la bragueta de Trey. “Quizás eres afortunado y tus amigos están dormidos para cuando llegu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No tengo tanta suerte. Es noche de poker. Estoy seguro de que todo el mundo estará ahí jugando y bromeando cuando llegue, Yo tratare de entrar a hurtadillas y subir las escaleras antes de que ellos me ve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tes de alejarse, Cole le dio a Trey un profundo beso. “Duerme bien. Paso por ti a las nueve y medi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spero hasta que Trey estuvo detrás del volante y con el cinturón de seguridad, antes de subir a su gran camioneta. Trey no podía dejar la tonta sonrisa de su cara mientras conducía a su casa. El le dijo adiós con la mano cuando llegaron a la esquina donde el se dirigiría a la casa de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o mejor de la casa de Bobby, además de la vista. Era que era una comunidad asegurada. El presiono el botón para que se abriera la puerta. Después de dejar el carro en su lugar designado, el guardo las llaves, de nuevo recordó su momento embarazoso. Si el pudiera cambiarse antes de que los chicos lo vier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an tranquilamente como pudo Trey entro en la casa. El iba a medio camino de las escaleras cuando Bobby lo descubrió y se r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Uh, tu no tienes toque de queda, no tienes que entrar a hurtadillas a la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olo pensaba cambiarme para sentirme un poco mas cómodo,” Trey contestó sin darse la vuel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Varios angustiantes segundos después sin palabras. Trey cerró los ojos esperando que Bobby no preguntara sobre su corrida.</w:t>
      </w:r>
    </w:p>
    <w:p>
      <w:pPr>
        <w:pStyle w:val="Normal"/>
        <w:spacing w:lineRule="auto" w:line="360"/>
        <w:jc w:val="both"/>
        <w:rPr/>
      </w:pPr>
      <w:r>
        <w:rPr>
          <w:rFonts w:cs="Arial" w:ascii="Arial" w:hAnsi="Arial"/>
          <w:sz w:val="40"/>
          <w:szCs w:val="40"/>
        </w:rPr>
        <w:t>“</w:t>
      </w:r>
      <w:r>
        <w:rPr>
          <w:rFonts w:cs="Arial" w:ascii="Arial" w:hAnsi="Arial"/>
          <w:sz w:val="40"/>
          <w:szCs w:val="40"/>
        </w:rPr>
        <w:t>Bien, nosotros todavía estamos jugando si estas interesado,” Bobby finalmente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a vuelvo.” Trey continúo subiendo las escaleras hacia su habit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o primero que hizo fue quitarse los húmedos shorts y ropa interior. El los lanzo en la canasta del closet, junto con el resto de la ropa sucia antes de tomar unos ligeros pantalones de algodón y unos  breves-bóx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iba a empezar a ponerse la ropa limpia pero se detuvo. Seria afortunado si uno de los pervertidos de allá abajo no oliera el semen seco en su piel incluso a través de su ropa. El entro en el cuarto de baño y abrió el agua caliente mojando una toal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Mientras el se limpiaba la ingle, el noto sus labios hinchados en el espejo. Maldición. No hay manera de que esos tipos dejen pasar esto. Su mente no podía encontrar una excusa para sus gruesos labios, el casi se había olvidado de la llamada de teléfono del Detective Torranc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arrojo la toalla en el lavabo y caminó de regreso a la cama antes de colapsar. El incluso no sabia si era lo bastante fuerte para identificar a JB101. ¿Que si el tipo salía por un tecnicismo e iba detrás de él de nue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ientras se ponía la ropa, sin pensar. Su mente se llenaba de imágenes de la noche en que  JB101 había aparecido en su puerta. El todavía podía recordar su primera impresión del tipo y cuan inadecuado se sintió parado frente a él. A pesar de varias semanas de mostrarse en la webcam en beneficio de JB101, Trey nunca había visto su cara. JB101 mantenía su  webcam apuntando hacia su duro pene usualmente rodeado por su pu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ntonces repentinamente, Trey abre la puerta a uno de los tipos mas calientes que hubiera visto. Su primera reacción fue ¿porque a mi? EL tipo podría levantar a cualquiera en un bar gay en San Francis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mo un idiota, Trey había tropezado y permitido que JB101 entrara. Trey sacudió la cabeza. El incluso no le había preguntado al tipo su nombre. ¿Que tipo de desesperado patético ser humano hace algo como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os golpes en la puerta lo sacaron de sus pensamientos. “Adel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Zac abrió la puerta. “¿Vienes aba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etective Torrance llamó. Ellos creen que atraparon al tipo 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o es fantástico,” Zac grito de alegría mientras caminaba para sentarse a lado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es?” Trey todavía no estaba seguro. “¿El saber que esta detrás de la rejas me hará sentir mejor acerca de que le permití que me hiciera lo que me hiz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Zac envolvió su brazo en los hombros de Trey. “Tu no permitiste que te hiciera nada. Esas cicatrices en tu abdomen lo prueb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distraídamente paso su mano por las cicatrices. “El no me obligo a hablar con el durante dos semanas. El no me obligo a aceptar el encuentro en mi casa. El no entro a mi casa por la fuerza.” Trey veía a Zac a los ojos. “Yo hice eso. Yo deje entrar voluntariamente  a un psicotico a mi vi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se quien sea usted ahora, pero no voy a dejarte hablar de mi amigo Trey de esa form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uspiro y alejo la vista. ¿Como podía esperar que Zac lo entendi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ey.” Zac se golpeo contra el cuerpo de Trey. “No hay nada de malo en querer compañía. Admito que invitarlo a tu casa en la primera cita no fue la cosa mas inteligente que hayas hecho, pero lo que el hizo una vez ahí no fue tu culp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los van  a sacar todo esto fuera. Sabes que lo harán. Pienso que tengo una real oportunidad de tener algo bueno con Cole, pero no puedo meterlo en esto. El ha trabajado muy duro para estar donde esta. Con solo que un reportero tome una fotografía de nosotros dos juntos el pierde el traba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ienso que ustedes tiene derecho a tener al otro. Estoy feliz por t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inclino la cabeza y vio hacia Zac. “No estés feliz por mi hasta que averigüe que voy a hacer acerca de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se supone que quieres decir? Pensé que acabas de decir que ustedes dos tenían una oportunidad de comenzar al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yo se que Cole es lo bastante bueno para querer acompañarme a la corte. El va a querer sostener mi mano cuando me vea temblando. Me pregunto si debería mejor esperar hasta el juicio o lo que sea, antes de ver si lo de nosotros funcio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piensas que deberías hablar con Cole acerca de esto? Quiero decir, tu estas aquí, haciendo decisiones por él. ¿No debería el tener algo que dec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Lo conozco mejor de lo que crees. El diría que estar para mí es lo más importante. El voluntariamente tiraría a un lado su larga carrera, solo que yo no estoy listo para dejar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Zac realmente se reía, ante un sorprendido Trey. “¿Vas un poco adelante? Hay muchas variables en esta situación, ¿como puedes asegurar todo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encogió de hombros avergonzado. “Creo que lo quie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Zac se reía más fuerte. “Claro que lo quieres. La pregunta no es sobre si lo quieres. Es solo que no quiero que cometas el mismo error que yo cometí. Sabes que yo estuve con Eric un par de días cuando repentinamente sentí que yo tenía derecho de decirle lo que es mejor para él. ¿Recuerdas lo que suced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recordó. Zac se había quedado solo y miserable, hasta que se trago su orgullo y fue a buscar a su am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odo lo que yo digo es que no quiero que hagas decisiones por Cole porque piensas que sabes que es lo mejor para él. Eso puede regresarse y morderte el trasero en algún mome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 raund de risas abajo, capto la atención de Trey. “Parece que se están divirtiendo sin nosotr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e puso de pie y le dio la mano a Zac. “Vamos a ganar algo de dine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n una sonrisa, Zac tomo la mano de Trey y lo siguió escaleras abajo. El grupo de hombres ya estaban calmados, pero Marco se secaba las lágrimas lo que significaba que debió suceder algo muy bue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nos perdimos?” Trey pregunto tomando asiento a lado de Jul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ules vio hacia Bobby. En eso Trey noto las mejillas del hombre mayor rojas. “Ellos dijeron algo divertido de Angelo de nuevo. Yo dije que el fetichismo de zapatos era algo común y que no tenia que avergonzarse de su fetiche por los pi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ules se inclino y murmuro al oído a Trey. “Creo que empeore las cosas, pero esa no era mi intención, para na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giro y le dio un beso en la mejilla a Jules. “No seas tan duro contigo mismo. Esto tontos van a voltear cada cosa que digas con su enfermo sentido del hum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vio a la mesa y trato de darle a Angelo una sonrisa de apoyo. Las mejillas de su amigo estaban rojas, pero Trey había sentido que era más ira que vergüenza.</w:t>
      </w:r>
    </w:p>
    <w:p>
      <w:pPr>
        <w:pStyle w:val="Normal"/>
        <w:spacing w:lineRule="auto" w:line="360"/>
        <w:jc w:val="both"/>
        <w:rPr/>
      </w:pPr>
      <w:r>
        <w:rPr>
          <w:rFonts w:cs="Arial" w:ascii="Arial" w:hAnsi="Arial"/>
          <w:sz w:val="40"/>
          <w:szCs w:val="40"/>
        </w:rPr>
        <w:t>El se extrañaba de que Angelo no hiciera nada con ellos. El pobre tipo siempre parecía ser la victima de todas las bromas. “¿Has visto el interior de una estación de polic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entrecerró los ojos “¿Que se supone que quieres dec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ngo que tratar de identificar a JB101 de una línea mañana. Te he oído decir que piensas que los policías son sexy. Y pensé que te gustaría acompañarme a mi y a Cole mañana a las die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pareció asombrado por un momento, “¿Porque a mi?” el señalo  a la mesa. “Quiero decir todos aquí irían contigo en un segu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izás pero a ti es a quien pregunte.”</w:t>
      </w:r>
    </w:p>
    <w:p>
      <w:pPr>
        <w:pStyle w:val="Normal"/>
        <w:spacing w:lineRule="auto" w:line="360"/>
        <w:jc w:val="both"/>
        <w:rPr/>
      </w:pPr>
      <w:r>
        <w:rPr>
          <w:rFonts w:cs="Arial" w:ascii="Arial" w:hAnsi="Arial"/>
          <w:sz w:val="40"/>
          <w:szCs w:val="40"/>
        </w:rPr>
        <w:t>“</w:t>
      </w:r>
      <w:r>
        <w:rPr>
          <w:rFonts w:cs="Arial" w:ascii="Arial" w:hAnsi="Arial"/>
          <w:sz w:val="40"/>
          <w:szCs w:val="40"/>
        </w:rPr>
        <w:t>¿Porque repentinamente sientes lastima por mi?” Angelo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dio un paso hacia atrás y pensó en la pregunta. ¿Porque se lo había pedido a  Angelo? Ellos eran amigos pero Trey no podía decir que eran particularmente cercanos. Quizás  la perdida mirada que a menudo veía en los ojos azules de Angelo le recordaban mucho a si mism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esta tratando de hacerte sentir mejor, idiota,” Marco dijo, dándole un golpe en la cabeza a Ange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se acomodo su negro media noche cabello en su lugar. “Yo puedo probablemente acompañarte, si lo dices en ser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laro que lo digo en serio. Realmente no son cosas con las que se pueden bromear,” Trey contes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La expresión de Angelo cambio. “Graci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mando su café en la siguiente mañana, Trey veía a Bobby. “¿Piensas que hice mal en invitar a Angelo a la est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miendo de un plato de tocino y huevos, Bobby se limpio la boca. “No. realmente aplaudo que lo hayas hech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giro los ojos. “Entonces cual era el gran problem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ba mal. Tu viste a Angelo que estaba lastimado, y a pesar de todo lo que has pasado, tu lo rescataste. Que es lo que hacen los verdaderos amig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declaración de Bobby era cordial. Si Bobby pudo reconocer fácilmente que Angelo estaba herido, ¿porque no había hecho al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no dijiste nada para hacer que se sintiera mejor?” Trey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vio alrededor del cuarto antes de contestar. “Porque Jules se sentía mal por su comentario. SI yo trataba de llegar a Angelo, Jules se sentiría mucho peor.” Bobby sonrió. “Y me gusta ver feliz a Jul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Oí mi nombre?” Jules preguntó mientras entraba al cuarto y robaba un pedazo de tocino del plato de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envolvió un brazo alrededor de las caderas de Jules. “Le decía a Trey que disfruto cuando estas feli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ules, le levanto la cara. “Tu haces que me sienta de esa man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jalo a Jules a su regazo y los dos hombres empezaron a besarse frente a él. A pesar de que Trey se quejara, a el le gustaba el hecho de que los dos hombres no pudieran mantener sus manos lejos del ot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Voy a esperar a Cole afuera,” llevando su taza al fregadero lavándola rápidamente.</w:t>
      </w:r>
    </w:p>
    <w:p>
      <w:pPr>
        <w:pStyle w:val="Normal"/>
        <w:spacing w:lineRule="auto" w:line="360"/>
        <w:jc w:val="both"/>
        <w:rPr/>
      </w:pPr>
      <w:r>
        <w:rPr>
          <w:rFonts w:cs="Arial" w:ascii="Arial" w:hAnsi="Arial"/>
          <w:sz w:val="40"/>
          <w:szCs w:val="40"/>
        </w:rPr>
        <w:t>El oyó la silla de Bobby deslizarse en el piso “Espéra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dio media vuelta y fue envuelto en un gran abrazo de o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pero que todo vaya sin tropiezos. Tú tendrás a dos personas a tu lado para cuidarte. Utilízalas si las necesitas, para eso están ah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Bobby dio un paso atrás y Jules tomo su lugar. El recibió un rápido beso en la frente del hombre mayor. “Puedes llamarnos si nos necesit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haré. Colé me pidió pasar el día con el, no estoy seguro a que hora regrese a casa pero llamare cuando salga de la est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ules asintió de una manera paternal.</w:t>
      </w:r>
    </w:p>
    <w:p>
      <w:pPr>
        <w:pStyle w:val="Normal"/>
        <w:spacing w:lineRule="auto" w:line="360"/>
        <w:jc w:val="both"/>
        <w:rPr/>
      </w:pPr>
      <w:r>
        <w:rPr>
          <w:rFonts w:cs="Arial" w:ascii="Arial" w:hAnsi="Arial"/>
          <w:sz w:val="40"/>
          <w:szCs w:val="40"/>
        </w:rPr>
        <w:t>El pensamiento lo detuvo y dejo frío a Trey “Me acabo de dar cuenta que tengo que hablar con mis padres sobre lo que sucedió exactamente, antes de que mi nombre salga en los periódic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ules pareció sorprendido. “¿Que? Ellos estuvieron en el hospital esa noch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pero todo lo que ellos saben es que alguien entro en mi casa y me ataco. Ellos no me hicieron preguntas personales y estoy seguro como el infierno que yo voluntariamente no iba a decirl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una vez que se cuestiono su capacidad para identificar a JB101. La relación con sus padres era otro punto tenso. Trey solo hablaba con ellos dos veces al año, a pesar de que básicamente vivían en la misma ciudad.</w:t>
      </w:r>
    </w:p>
    <w:p>
      <w:pPr>
        <w:pStyle w:val="Normal"/>
        <w:spacing w:lineRule="auto" w:line="360"/>
        <w:jc w:val="both"/>
        <w:rPr/>
      </w:pPr>
      <w:r>
        <w:rPr>
          <w:rFonts w:cs="Arial" w:ascii="Arial" w:hAnsi="Arial"/>
          <w:sz w:val="40"/>
          <w:szCs w:val="40"/>
        </w:rPr>
        <w:t>“</w:t>
      </w:r>
      <w:r>
        <w:rPr>
          <w:rFonts w:cs="Arial" w:ascii="Arial" w:hAnsi="Arial"/>
          <w:sz w:val="40"/>
          <w:szCs w:val="40"/>
        </w:rPr>
        <w:t>Quien sabe, quizás esto logre que se acerquen,” Jules le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bufo. “Tu no conoces a mi mamá y mi papá.” el se encogió de hombros resignado a tener que hablar con sus padres. “Si no me ven de nuevo, envíen a la policía a revisar el ático de mis pad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o no es divertido,” Bobby amon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No. solo acertado. Estoy asust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spués de una noche sin dormir, Cole llego ante el guardia de la entrada del área segura donde Bobby vivía. El bajo la ventanilla y hablo con el guardia. “Voy a recoger a alguien en la casa de Bobby Quinn.”</w:t>
      </w:r>
    </w:p>
    <w:p>
      <w:pPr>
        <w:pStyle w:val="Normal"/>
        <w:spacing w:lineRule="auto" w:line="360"/>
        <w:jc w:val="both"/>
        <w:rPr/>
      </w:pPr>
      <w:r>
        <w:rPr>
          <w:rFonts w:cs="Arial" w:ascii="Arial" w:hAnsi="Arial"/>
          <w:sz w:val="40"/>
          <w:szCs w:val="40"/>
        </w:rPr>
        <w:t>El hombre con uniforme café asintió. “Voy a hablar con el señor Quinn para que autoric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bien.” A Colé realmente le gusto el hecho de que el área pareciera segura. El asumió que esa fue la razón de que Trey se quedara aquí y no con Zac.</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Después de un momento, la puerta del frente de la camioneta se abrió y el guardia saludo cuando el paso. Cole consulto las indicaciones que le habían dado de como llegar a la casa de Bobby. Vio a Trey sentado en los escalones del frente cuando el dio vuelta en la cal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Incluso en unos simples shorts verde oscuro y una camiseta, Trey se veía tan bueno para comérselo. Trey abrió la puerta del pasajero y subió. Antes de que Trey tuviera tiempo para abrocharse el cinturón de seguridad, Cole lo jalo para un b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uenos días,” Cole saludo separándose para tomar ai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uenos días.” Trey comenzó a rozar un lado de su muslo con el pulgar, algo qué Colé sabía que el hombre hacia cuando el estaba preocup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ucede algo mal?” Colé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Necesito hablar con mis padres acerca de la violación. Si quieres que vayamos en carros separados yo lo entie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onde viv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Nob Hill.”</w:t>
      </w:r>
    </w:p>
    <w:p>
      <w:pPr>
        <w:pStyle w:val="Normal"/>
        <w:spacing w:lineRule="auto" w:line="360"/>
        <w:jc w:val="both"/>
        <w:rPr/>
      </w:pPr>
      <w:r>
        <w:rPr>
          <w:rFonts w:cs="Arial" w:ascii="Arial" w:hAnsi="Arial"/>
          <w:sz w:val="40"/>
          <w:szCs w:val="40"/>
        </w:rPr>
        <w:t>“</w:t>
      </w:r>
      <w:r>
        <w:rPr>
          <w:rFonts w:cs="Arial" w:ascii="Arial" w:hAnsi="Arial"/>
          <w:sz w:val="40"/>
          <w:szCs w:val="40"/>
        </w:rPr>
        <w:t>No me molesta llevarte, a menos que prefieras que no lo hag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uspiro y descanso su cabeza en el hombro de Cole. “Mi relación con mis padres es complica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Me imagino que esa sea la razón por la que tu no has hablado con ellos hasta ahora. Yo puedo esperar en el carro, o puedo dejarte e ir a algún lado por un café, mientras hablas con ellos.” A pesar de que Cole tenia una buena relación con sus padres, el conocía a un montón de gente que no tenía esa suerte. Lo importante era apoyar a Trey cuanto el le deja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a veremos, Incluso no he hablado con ellos para saber si están en casa. Supongo que necesito saltar un obstáculo antes de pasar al otro, ¿huh?”</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e dio a Trey otro rápido beso. “Ese me parece un buen pl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uando Trey iba a regresar al asiento del pasajero, Cole lo jalo de regreso al centro. “¿Siéntate aquí por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staba agradecido que el viaje a la estación fue relativamente corto, aunque Trey no decía nada, Cole podía sentir que el joven tenia mie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entro en el estacionamiento y apago el motor. Antes de que el pudiera darle otro beso a Trey el vio una cara familiar dirigirse hacia ellos. “¿Es alguien que tu conoc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Si. Ese es Angelo. Los chicos le hicieron pasar un mal momento anoche, entonces lo invite. ¿Espero que no te moles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iba a molestarme? Tú obviamente tienes un montón de buenos amigos. Si tu invitas a todos tus amigos del poker estoy seguro que estarían aqu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entamente asintió. “Probablemente tengas raz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estaba de pie fuera de la camioneta, parecía decididamente incomodo. Cole se tomo su tiempo para un rápido beso. “¿Li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mo nunca estaré.”</w:t>
      </w:r>
    </w:p>
    <w:p>
      <w:pPr>
        <w:pStyle w:val="Normal"/>
        <w:spacing w:lineRule="auto" w:line="360"/>
        <w:jc w:val="both"/>
        <w:rPr>
          <w:rFonts w:ascii="Arial" w:hAnsi="Arial" w:cs="Arial"/>
          <w:sz w:val="40"/>
          <w:szCs w:val="40"/>
        </w:rPr>
      </w:pPr>
      <w:r>
        <w:rPr>
          <w:rFonts w:cs="Arial" w:ascii="Arial" w:hAnsi="Arial"/>
          <w:sz w:val="40"/>
          <w:szCs w:val="40"/>
        </w:rPr>
        <w:t>Cole abrió la puerta y se unió a Angelo, mientras Trey salía por la puerta del conductor detrás de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Cole, este es mi amigo Angelo Pilato, Angelo, Co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ncantado de conocerte,” Colé salu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mismo digo.” Angelo estrecho la mano de Colé, antes de girarse hacia Trey. “Si cambiaste de parecer acerca de que este aqu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Trey le dijo rápidamente. “Quiero que estés aqu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asintió y señalo hacia las puertas de la estación. “¿Debemos entr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trenzo sus dedos con los de Trey y siguió a Angelo dentro del edificio. Angelo hablo con el sargento del escritorio, mientras Cole hacia lo mejor para tranquilizar a Trey. “Ellos vas a hacer que el tipo incluso no te vea cuando lo identifiqu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seco su mano libre en sus shorts. “No importa si me ve o no, el lo sabrá.”</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nvolvió su brazo alrededor de Trey y lo jalo mas cerca, con la aparente desaprobación del sargento del escritorio. “Al menos sabrás que el tipo esta tras las rejas, y no en las call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usted listo para esto, señor Huggins?” una montaña de hombre pregunto llegando desde el vestíbu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o creo.” Trey señalo a Cole y Angelo. “¿Esta bien que me acompañen mis amig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Detective Torrance vio a Cole rápidamente antes de mover la mirada hacia Angelo. ¿Era su imaginación o el detective examino a Angelo mas tiempo del necesar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ta bien. Ellos no pueden entrar al cuarto de la línea contigo pero ellos pueden ir atrás con nosotros.” Torrance se giro hacia el sargento del escritorio. El sonido de un timbre y el detective abrió la puerta, sosteniéndola para que entrara el resto de ellos en fi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 aquí.” Torrance los guió por el pasillo a un gran cuarto lleno de escritorios. El detective camino hacia un escritorio lleno de expedientes y tasas de café desechables. El tomo uno de los expedientes. “Nosotros podemos usar uno de los cuartos de interrogator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intió a Trey tensarse a lado de el. El le agrego mas presión a la mano que estrechaba y siguieron a Angelo y Torrance a el pequeño cuarto. Torrance cerro las persianas y dejo el expediente en la me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odo el mundo tomo asiento y el detective se dirigió a Trey. “Te voy a llevar a uno de los cuartos con espejo de una línea. Tu veras al grupo de hombres y nos dirás si el que te ataco esta en la líne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Esta bien.”</w:t>
      </w:r>
    </w:p>
    <w:p>
      <w:pPr>
        <w:pStyle w:val="Normal"/>
        <w:spacing w:lineRule="auto" w:line="360"/>
        <w:jc w:val="both"/>
        <w:rPr/>
      </w:pPr>
      <w:r>
        <w:rPr>
          <w:rFonts w:cs="Arial" w:ascii="Arial" w:hAnsi="Arial"/>
          <w:sz w:val="40"/>
          <w:szCs w:val="40"/>
        </w:rPr>
        <w:t>“</w:t>
      </w:r>
      <w:r>
        <w:rPr>
          <w:rFonts w:cs="Arial" w:ascii="Arial" w:hAnsi="Arial"/>
          <w:sz w:val="40"/>
          <w:szCs w:val="40"/>
        </w:rPr>
        <w:t>¿Estas seguro que no podrán verlo?” Angelo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detective entrecerró los ojos cuando el una vez mas vio el tamaño de Angelo. “Acabo de decir que el los vera desde un cuarto con espejo de una sola línea, ¿no es as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no retrocedió. Cole estaba realmente impresionado. El no podía considerar a Angelo un enclenque, pero el no conocía muchos hombres que desafiaran a un enorme detective de dos metros. De hecho Cole dudaba que alguien le hablara a Torrance de la manera en que Angelo lo hiz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acerca de cuando Trey entre y salga del cuarto? ¿Puedes prometer que ese tipo JB101 no va a verlo? eso fue lo que vi en un episodio de la Ley y el Orden y…”</w:t>
      </w:r>
    </w:p>
    <w:p>
      <w:pPr>
        <w:pStyle w:val="Normal"/>
        <w:spacing w:lineRule="auto" w:line="360"/>
        <w:jc w:val="both"/>
        <w:rPr/>
      </w:pPr>
      <w:r>
        <w:rPr>
          <w:rFonts w:cs="Arial" w:ascii="Arial" w:hAnsi="Arial"/>
          <w:sz w:val="40"/>
          <w:szCs w:val="40"/>
        </w:rPr>
        <w:t>“</w:t>
      </w:r>
      <w:r>
        <w:rPr>
          <w:rFonts w:cs="Arial" w:ascii="Arial" w:hAnsi="Arial"/>
          <w:sz w:val="40"/>
          <w:szCs w:val="40"/>
        </w:rPr>
        <w:t>¡Suficiente!” Torrance grito, golpeando con su puño la mesa. “O me dejas hacer mi jodido trabajo o esperas afu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incluso no parpadeo ante el arrebato. El espero a que el detective terminara su declaración y calmadamente se ajusto sus lentes. “Tu has tu trabajo, pero si ese tipo logra entrever a Trey, yo tendré tus bolas para la ce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no pudo evitar notar la ligera sonrisa en los labios del detective antes de que rápidamente enmascarara su reacción. Torrance se puso de pie y se dirigió a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u vienes conmigo. Ustedes dos se quedan calmados aqu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e dio a Trey otro apretón de manos antes de que el se diera media vuelta y siguiera a Torrance fuera del cuarto. Un momento después de que la puerta se cerrara, Cole ya no tenia fuerza para permanecer sent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idiota,” Angelo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staba agradecido con la distracción. “Estas loco, desafiar a un hombre de ese tama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se encogió de hombros. “He tratado con muchos matones. La mayoría solo hablan. Ellos lo usan para intimidar a alguien y llevarlo a la sumisión, pero la mayoría de ellos dan marcha atr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io. “De algún modo siento que Torrance no estaba actuando. Creo que el gran hijo de perra es re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izás. Pero ahora el sabe que su tamaño y su odiosa profunda voz no me asust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 que te dedicas?” Colé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oy el director de ventas para un grupo de estaciones de radio aquí en la ciudad. ¿Por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é sacudió la cabeza. “Pensé en ofrecerte el trabajo de vicedirector de mi escuela. Si tu puedes con un hombre del tamaño de Torrance, tu puedes con esos chicos preparatorianos que mojan sus pantalon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sonrió. “Es un don.”</w:t>
      </w:r>
    </w:p>
    <w:p>
      <w:pPr>
        <w:pStyle w:val="Normal"/>
        <w:spacing w:lineRule="auto" w:line="360"/>
        <w:jc w:val="both"/>
        <w:rPr>
          <w:rFonts w:ascii="Arial" w:hAnsi="Arial" w:cs="Arial"/>
          <w:sz w:val="40"/>
          <w:szCs w:val="40"/>
        </w:rPr>
      </w:pPr>
      <w:r>
        <w:rPr>
          <w:rFonts w:cs="Arial" w:ascii="Arial" w:hAnsi="Arial"/>
          <w:sz w:val="40"/>
          <w:szCs w:val="40"/>
        </w:rPr>
        <w:t>Capítulo Cuat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Detective? ¿Que sucederá después de que lo identifique?” Trey preguntó mientras entraban en un pequeño cuar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saludo a un oficial uniformado antes de contestar la pregunta de Trey. “Nosotros le informamos al fiscal y el agrega los cargos a la lista que ya tenem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pulgar de Trey encontró su camino al muslo y empezó a rascar adelante y atrás sobre el fuerte algodón. “¿Pueden decirme su nom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espués de que lo identifiques.” Torrance puso su mano en una caja negra en la pared. “¿Estas listo? Esto es como arrancar una venda. Mejor terminar con este trabajo y seguir.”</w:t>
      </w:r>
    </w:p>
    <w:p>
      <w:pPr>
        <w:pStyle w:val="Normal"/>
        <w:spacing w:lineRule="auto" w:line="360"/>
        <w:jc w:val="both"/>
        <w:rPr/>
      </w:pPr>
      <w:r>
        <w:rPr>
          <w:rFonts w:cs="Arial" w:ascii="Arial" w:hAnsi="Arial"/>
          <w:sz w:val="40"/>
          <w:szCs w:val="40"/>
        </w:rPr>
        <w:t>Trey tomó una profunda respiración y asint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detective presiono el botón del intercomunicador. “Entr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apagó la luz y Trey se quedo dentro de la oscuridad. En el iluminado cuarto del otro lado del vidrio  una línea de hombres entraban. ¿Porque tantos?” él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las facciones del tipo son muy comunes. El fiscal considero que para reforzar el caso lo eligieras de una fila de doce en lugar de seis.” Torrance se encogió de hombros. “Simplemente hacemos todo lo que podemos para asegurarnos de que el bastardo pague por lo que te hiz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presiono el intercomunicador. “Cara al frente.”</w:t>
      </w:r>
    </w:p>
    <w:p>
      <w:pPr>
        <w:pStyle w:val="Normal"/>
        <w:spacing w:lineRule="auto" w:line="360"/>
        <w:jc w:val="both"/>
        <w:rPr/>
      </w:pPr>
      <w:r>
        <w:rPr>
          <w:rFonts w:cs="Arial" w:ascii="Arial" w:hAnsi="Arial"/>
          <w:sz w:val="40"/>
          <w:szCs w:val="40"/>
        </w:rPr>
        <w:t>La línea de hombres se giro y Trey jadeo. Su mirada se fue inmediatamente hacia JB101. Esos fríos ojos azul pálido lo veían fijamente, como si tratara de ver si Trey tendría la audacia de identificarlo. “¿Esta usted seguro que no puede ve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oy seguro. ¿Necesitas que alguien de un paso al frente?” Torrance pregu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acudió la cabeza. Flashes de la noche del ataque lo asaltaron. Cuando el le abrió la puerta a JB101, el realmente pensó que el hombre era atractivo. Viendo fijamente a esos ojos sin alma, Trey se preguntaba como había sido tan tonto, incluso para dejar que ese tipo entrara a su casa. ¿Estaba tan desesper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eñalo hacia la línea, el cuarto hombre de la derecha.”</w:t>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Chuck, el numero nueve que de un paso al frente,” Torrance dijo en el intercomunicad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o no es realmente necesario.” Por favor. El no quería estar más cerca de JB101 de lo que ya est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siento, es el procedimie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dio un paso atr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seguro que es el hombre que te atac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oy positivamente seguro que es el hom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escribió algo en una hoja de papel y hablo en el intercomunicador. “Eso es todo, puedes sacarlos.”</w:t>
      </w:r>
    </w:p>
    <w:p>
      <w:pPr>
        <w:pStyle w:val="Normal"/>
        <w:spacing w:lineRule="auto" w:line="360"/>
        <w:jc w:val="both"/>
        <w:rPr/>
      </w:pPr>
      <w:r>
        <w:rPr>
          <w:rFonts w:cs="Arial" w:ascii="Arial" w:hAnsi="Arial"/>
          <w:sz w:val="40"/>
          <w:szCs w:val="40"/>
        </w:rPr>
        <w:t>Después de que la línea de hombres dejo el cuarto, Torrance prendió la luz. “El hombre que identificaste es William James Overton. El mismo hombre que atrapamos en nuestro operati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illiam? ¿Will? ¿Bill? Ninguno de esos nombres parece ajustar con el hombre que lo dejo por muerto. Por primera vez en veintinueve años, Trey realmente deseo dañar a otro ser humano. ¿Como se sentiría William si el lo golpeaba contra una dura superficie y lo jodia brutalmente hasta que sangrara? Trey sonrió. La imagen pareció brindarle un pervertido sentido de comodi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gustaría esperar en el cuarto con tus amigos, Yo tengo que llevar esto a que lo mecanografíen para que este listo para que lo firmes. Nosotros todavía tenemos en el expediente tu declaración inicial. ¿Hay algo que pienses que necesitas agreg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dirigió la mirada al ahora cuarto vació, frente a él. “Se que les dije que trate de quitarle el cuchillo de la mano. Entre mas lo pienso, mas creo que le quebré el dedo meñi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hizo una nota en la hoja de papel. “Eso es algo que definitivamente podemos revisar ¿Eso es to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acudió la cabeza. “No se. Puedes darme una copia de la declaración, para leerla. Yo todavía estaba en shock. Cuando fuiste a verme al hospit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asintió y abrió la puerta. El vio al pasillo antes de señalarle a Trey que lo siguiera. Antes de que ellos llegaran al cuarto de interrogaciones, donde Cole y Angelo esperaban, el necesitaba unos momentos para si mismo. “¿Puedo usar el cuarto de baño?” el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se detuvo y vio hacia atrás. “En ese corredor la tercera puerta a la derech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Gracias.” Trey se dirigió al cuarto de baño y entro en una de las casillas. El se apoyo contra la puerta y cerró los ojos. Su mano fue hacia su abdomen trazando las gruesas cicatrises a través de su camiseta. El sabía en su corazón que el se alejaría de todo ese episodio si pensaba en la exclusiva participación de William.</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Si el quería que el tipo pagara por lo que había hecho, pero el tenia que ser realista. En los siguientes meses, el tendría que revivir esa noche una y otra vez ante completos extraños, incluyendo sus pad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El pensar en confesar sus pecados ante Hershel y Claudine Huggins lo enfermaba. Quizás el debería ir unos días antes a hablar con ell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bien?” La profunda voz del detectiv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Saldré en unos segundos.” el oyó la puerta exterior cerrarse. Trey tomo una profunda respiración y abrió la casilla. El fue al lavabo y se echó agua fría en la cara. Se preparo y abrió la puerta. Torrance estaba apoyado contra la pared opuesta. Sus pies en negras botas cruzadas a nivel de los tobill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isto?”</w:t>
      </w:r>
    </w:p>
    <w:p>
      <w:pPr>
        <w:pStyle w:val="Normal"/>
        <w:spacing w:lineRule="auto" w:line="360"/>
        <w:jc w:val="both"/>
        <w:rPr/>
      </w:pPr>
      <w:r>
        <w:rPr>
          <w:rFonts w:cs="Arial" w:ascii="Arial" w:hAnsi="Arial"/>
          <w:sz w:val="40"/>
          <w:szCs w:val="40"/>
        </w:rPr>
        <w:t>Trey asintió sin decir nada. El siguió al detective de regreso al cuarto de interrogatorios. Cole se levanto de su silla y se apresuro a llegar con Trey envolviéndolo en sus brazos. Trey se derritió contra el gran hombre, sintiéndose más cómodo de lo que había logrado el so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ta hecho?” Cole preguntó, besando la frente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faltan otro treinta minutos,” Torrance contestó por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identificó al tipo?” Angelo preguntó, poniéndose de pi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pero necesitamos que lo mecanografíen y lo firme.” Torrance puso sus manos en sus caderas, viendo si Angelo se atrevía a decir m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ueno esta hecho, nosotros podemos salir de aquí.” Angelo veía fijamente al detectiv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dio un paso al frente, alzándose sobre  Angelo y entrecerró los ojos. “No se quien diablos piensas que eres pequeño, pero yo no trabajo para t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nombre es Angelo, y no soy pequeño. Tu eres un jodido gig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i nombre es Moody, y soy el encargado de esto, entonces jode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bien, Ang,” Trey trato de interrumpir el duelo de los dos hombres. “Le dije al detective que leeré la declaración que hice en el hospit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retiro la mirada de Torrence y la dirigió hacia Trey. “Solo trato de ayud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oloco su mano en el pecho de Angelo. “Lo se. Eres un buen hom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dejo salir un extraño resoplido y dejo el cuarto. Angelo sacudió la cabeza. “Ese hombre debería estar en una jaula en lugar de estar deambulando li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sonrió. El nunca había visto que nadie afectara a Angelo como lo había hecho el detective. Incluso las constantes bromas del resto de sus amigos no le afectaban como Torrenc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có una silla para Trey. “¿Necesitas senta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Trey sabía que había estado en la estación  menos de una hora, pero se sentía como si hubiera corrido un maratón. Cole tomo asiento a lado de el mientras Angelo se sentaba enfrente de ell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e decidido hablar con mis padres en esta semana. No me siento con deseos de tratar con ellos después de la líne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asintió y envolvió los hombros de Trey. “Siento que tengas que pasar por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l menos ya tiene nombre la cara que me ha estado asustando en mis sueños. William. William James Overton.” A el todavía le costaba conectar a JB101 con William.</w:t>
      </w:r>
    </w:p>
    <w:p>
      <w:pPr>
        <w:pStyle w:val="Normal"/>
        <w:spacing w:lineRule="auto" w:line="360"/>
        <w:jc w:val="both"/>
        <w:rPr/>
      </w:pPr>
      <w:r>
        <w:rPr>
          <w:rFonts w:cs="Arial" w:ascii="Arial" w:hAnsi="Arial"/>
          <w:sz w:val="40"/>
          <w:szCs w:val="40"/>
        </w:rPr>
        <w:t>La puerta se abrió detrás de ellos, y Moody le dio varias hojas de papel a Trey. “Esta es una copia, si necesitas cambiar algo avísame. Lo arreglaremos y volverás a firmar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bien.” Trey trato de controlar el temblor en sus manos, mientras se concentraba en las palabras mecanografiadas. Leyendo como fue el primer contacto con JB101 el recordó la vergüenza que el sentía inmediatamente después de la viol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Yo lo invite a entrar. Trey se enfocaba en la oración. El debió releer la oración una docena de veces antes de que fuera capaz de pasar a la siguiente. Cuando el termino sus ojos  automáticamente regresaron a la molesta declaración. Yo lo invite a entrar. Trey había sabido siempre cual era la fuente de su vergüenza, pero verla ahí escrita, cimentaba el sentimie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tes de que el le entregara los papeles al detective, Cole le sostuvo la mano. “¿Puedo? ¿Te molestar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odría? Por un lado Cole conocería los detalles de lo que sucedió, pero por otro lado eso podría salvar a Trey de tener que decirlos él. Trey sabía que todo saldría en la corte de cualquier manera. Quizás de esta manera le ahorraría a Cole la humillación de oírlo por primera vez en la co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e dio las hojas a Cole antes de dirigirse hacia Torrance. “Aparte de lo que le dije acerca del meñique pienso que todo esta ah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asintió. “Tengo que agregarlo y regreso para la firm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Hay algún lugar en donde pueda tomar algo?” Trey preguntó. El no estaba realmente sediento, pero el sabía que no podía estar en el cuarto mientras Cole leyera la declar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detective debió darse cuenta. “Claro. Ven conm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puso de pie y se giro hacia Angelo. “¿Puedo traerles al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staba tan metido en la lectura que el no reconoció la pregunta, pero Angelo negó. “Estoy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dejo salir un bufido de disgusto y lo guió fuera del cuarto.</w:t>
      </w:r>
    </w:p>
    <w:p>
      <w:pPr>
        <w:pStyle w:val="Normal"/>
        <w:spacing w:lineRule="auto" w:line="360"/>
        <w:jc w:val="both"/>
        <w:rPr/>
      </w:pPr>
      <w:r>
        <w:rPr>
          <w:rFonts w:cs="Arial" w:ascii="Arial" w:hAnsi="Arial"/>
          <w:sz w:val="40"/>
          <w:szCs w:val="40"/>
        </w:rPr>
        <w:t>“</w:t>
      </w:r>
      <w:r>
        <w:rPr>
          <w:rFonts w:cs="Arial" w:ascii="Arial" w:hAnsi="Arial"/>
          <w:sz w:val="40"/>
          <w:szCs w:val="40"/>
        </w:rPr>
        <w:t>Gracias,” Trey dijo cuando ellos salieron al pasil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ody metió su mano a la bolsa y sacó una tarjeta de presentación. “Se que ya te di una de estas, pero podría ser buena idea, que realmente la uses esta ve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tomó la tarjeta para atención psicológica. El no quería discutir la obvia necesidad de ayuda. El metió la tarjeta en uno de sus bolsillos. “¿Que sucederá con William aho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o depende del fiscal. Nosotros tenemos otra victima dispuesta a  testific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o vio fijamente. “¿Pueden incluso no necesitar mi testimon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ody entrecerró los ojos. “¿Piensas fastidiar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oy maestro. ¿Tienes una idea de lo que un caso de este perfil hará a mi carrera?” Trey trato de explic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ody tomo el cuello de la camisa de Trey y lo jalo a otro cuarto de interrogatorios. “Con William usando condón la única evidencia de DNA es la que pudimos raspar de tus uñas, y no esta suficientemente clara para que sea concluyente en el veredicto de culpabilidad. Al poner los casos juntos estamos construyendo un gran rompecabezas. Tratamos de reunir tantas piezas como podemos para darle al jurado una imagen de lo sucedido. Si tú tomas tus piezas dejaras suficientes hoyos en la gran fotografía que presentaremos al jurado. ¿Entiendes?”</w:t>
      </w:r>
    </w:p>
    <w:p>
      <w:pPr>
        <w:pStyle w:val="Normal"/>
        <w:spacing w:lineRule="auto" w:line="360"/>
        <w:jc w:val="both"/>
        <w:rPr/>
      </w:pPr>
      <w:r>
        <w:rPr>
          <w:rFonts w:cs="Arial" w:ascii="Arial" w:hAnsi="Arial"/>
          <w:sz w:val="40"/>
          <w:szCs w:val="40"/>
        </w:rPr>
        <w:t>El pulgar de Trey empezó a deslizarse contra su muslo. “Entiendo. Ese idiota me va a joder por segunda ve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rrance suspiro. “Si te preocupa tu trabajo, quizás debas de hablar con tu jef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i jefe esta en la otra habitación. Eso es parte del problema. Esto puede costarle el trabajo a él tambié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iablos. Bueno, trata con lo junta escolar. Ve como ellos se sienten con todo esto. Al fin tú decides lo que es correcto hacer. Perder tu trabajo apesta, pero ver que  William salga como un hombre libre de la corte puede causar muert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y abrió la puerta. “Pensare en eso.”</w:t>
      </w:r>
    </w:p>
    <w:p>
      <w:pPr>
        <w:pStyle w:val="Normal"/>
        <w:spacing w:lineRule="auto" w:line="360"/>
        <w:jc w:val="both"/>
        <w:rPr/>
      </w:pPr>
      <w:r>
        <w:rPr>
          <w:rFonts w:cs="Arial" w:ascii="Arial" w:hAnsi="Arial"/>
          <w:sz w:val="40"/>
          <w:szCs w:val="40"/>
        </w:rPr>
        <w:t>“</w:t>
      </w:r>
      <w:r>
        <w:rPr>
          <w:rFonts w:cs="Arial" w:ascii="Arial" w:hAnsi="Arial"/>
          <w:sz w:val="40"/>
          <w:szCs w:val="40"/>
        </w:rPr>
        <w:t>Voy a hacer los cambios en tu declaración. No debe llevarnos más de diez minut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El detective se alejo pisando fuerte. Trey decidió ir al cuarto de baño, esta vez era real. Y se dirigió hacia allá. El sabia que el tenia muchas cosas en que pensar. Moody tenía razón acerca de hablar con la junta escolar, pero eso no era algo que el hubiera buscado hac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ara cuando Cole termino de leer la declaración, el se sintió enfermo. El se puso de pie y dejo las hojas en la mesa. “Voy a buscar un cuarto de ba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asintió. Cole podía decir por la expresión de su cara que el no tenia intención de leer los detalles del ataque. Cole deseo no haberlo hecho. Lo que ese hombre le había hecho a Trey era peor de lo que el había pensado. Iba más allá del daño físico. JB101, o William como el acababa de descubrir, se gano la confianza de Trey y lo traiciono de una forma horrib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alio del cuarto de interrogación y le pregunto a un oficial que pasaba como llegar al cuarto de baño. Cuando el abrió la puerta se sorprendió de ver a Trey parado frente al lavabo, lavándose las man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lgo en su interior cambio ante la expresión en la cara de Trey, cuando ellos hicieron contacto visual.</w:t>
      </w:r>
    </w:p>
    <w:p>
      <w:pPr>
        <w:pStyle w:val="Normal"/>
        <w:spacing w:lineRule="auto" w:line="360"/>
        <w:jc w:val="both"/>
        <w:rPr/>
      </w:pPr>
      <w:r>
        <w:rPr>
          <w:rFonts w:cs="Arial" w:ascii="Arial" w:hAnsi="Arial"/>
          <w:sz w:val="40"/>
          <w:szCs w:val="40"/>
        </w:rPr>
        <w:t>“</w:t>
      </w:r>
      <w:r>
        <w:rPr>
          <w:rFonts w:cs="Arial" w:ascii="Arial" w:hAnsi="Arial"/>
          <w:sz w:val="40"/>
          <w:szCs w:val="40"/>
        </w:rPr>
        <w:t>Lo siento,” Trey murmuro. El se giro y tomo varias hojas de papel del despachador en la pare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orque el se estaba disculpando? “¿Que diablos te hace tener que disculparte?” Cole preguntó, deteniéndose frente a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hecho de que Trey no contestara y se rehusara verlo, viendo el suelo, le decía a Cole lo que necesitaba saber. El envolvió en sus brazos a Trey y lo sostuvo contra su pecho. El recordaba lo suficiente de sus clases de psicología para saber que el no podía hacer nada mas con la culpa que el sentía. Trey tendría que perdonarse o el nunca podría moverse mas allá del ata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uedo hacerte una pregun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sint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ntes del ataque, ¿tu tenias idea de que el tipo era peligroso?” Cole preguntó. “¿El te dio alguna indicación en tu conversación en línea para dejarte ver sus reales intencion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No. Pensé que era un solitario como yo. Quiero decir ¿esa es la razón por la que muchos tipos entran a buscar citas en sitios onlin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ntonces, dejemos esto claro. ¿Tu conociste al tipo en online, hablaste con el cada noche durante dos semanas y aceptaste encontrarte con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Trey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abes que muchos tipos van a bares y joden en el cuarto de atrás sin incluso presentarse. Esto me suena un poco más responsable que esas personas, Entonces ¿porque te culpas? Tu no sabias lo que ese tipo JB, o como quiera que se llame te iba a atac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acuno la mejilla de Trey y le dio un breve beso. “Lo que sucedió no fue tu culp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Vamos a ver si el Detective Torrance ya tiene esos papeles listos para que los fi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abía que no había convencido al hombre en sus brazos de su inocencia en ese asunto. Pero esperaba que Trey al menos supiera que no lo culpaba. “¿Todavía quieres ir a mi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sintió. “Claro. Me muero por ver el proyecto secreto en el que estas trabajando.”</w:t>
      </w:r>
    </w:p>
    <w:p>
      <w:pPr>
        <w:pStyle w:val="Normal"/>
        <w:spacing w:lineRule="auto" w:line="360"/>
        <w:jc w:val="both"/>
        <w:rPr/>
      </w:pPr>
      <w:r>
        <w:rPr>
          <w:rFonts w:cs="Arial" w:ascii="Arial" w:hAnsi="Arial"/>
          <w:sz w:val="40"/>
          <w:szCs w:val="40"/>
        </w:rPr>
        <w:t>“</w:t>
      </w:r>
      <w:r>
        <w:rPr>
          <w:rFonts w:cs="Arial" w:ascii="Arial" w:hAnsi="Arial"/>
          <w:sz w:val="40"/>
          <w:szCs w:val="40"/>
        </w:rPr>
        <w:t>No es secreto. Solo nadie lo ha visto,” Cole rectificó, mientras guiaba a Trey fuera del ba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pPr>
      <w:r>
        <w:rPr>
          <w:rFonts w:cs="Arial" w:ascii="Arial" w:hAnsi="Arial"/>
          <w:sz w:val="40"/>
          <w:szCs w:val="40"/>
        </w:rPr>
        <w:t>Trey le dio un abrazo a Angelo. “Gracias por ven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sonrió y se detuvo junto a su carro. “Me emociono que me lo pidieras.” Angelo inclino la cabeza hacia un lado. “Tu saldrás de esto ¿correc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vio hacia Cole y apretó la mano del gran hombre. “Tratare de sal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oy aquí si necesitas algo. Diablos, todos nosotros estamos aquí para ti. Espero que sepas eso.” Angelo saco sus llaves de su bolsillo y presiono el botón que le quitaba la llave a la puerta.</w:t>
      </w:r>
    </w:p>
    <w:p>
      <w:pPr>
        <w:pStyle w:val="Normal"/>
        <w:spacing w:lineRule="auto" w:line="360"/>
        <w:jc w:val="both"/>
        <w:rPr/>
      </w:pPr>
      <w:r>
        <w:rPr>
          <w:rFonts w:cs="Arial" w:ascii="Arial" w:hAnsi="Arial"/>
          <w:sz w:val="40"/>
          <w:szCs w:val="40"/>
        </w:rPr>
        <w:t>“</w:t>
      </w:r>
      <w:r>
        <w:rPr>
          <w:rFonts w:cs="Arial" w:ascii="Arial" w:hAnsi="Arial"/>
          <w:sz w:val="40"/>
          <w:szCs w:val="40"/>
        </w:rPr>
        <w:t>Si. Lo se,” Trey dijo cuando Angelo entraba detrás del vol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n una media sonrisa pegada en su cara, Angelo cerró la puerta y salio del estacionamiento. Trey apoyo su cabeza contra el hombro de Cole. “¿Podemos detenernos a comer algo de camino a tu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e quito el seguro a la camioneta y espero a que Trey se deslizara antes de subir después de él. “Yo deje una gran ensalada preparada en la casa por si prefie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laro. Mi estomago puede probablemente estar mejor con una comida lig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a vez que Cole salio del estacionamiento y tomo la calle principal, el descanso su mano en el muslo de Trey. El simple gesto se sentía tan correcto, parecía que ellos habían estado juntos por un diablo de tiempo y no por veinticuatro hor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Aunque Trey no quería abordar temas difíciles, el necesitaba arreglar algunas cosas. “¿Puedes arreglarme una reunión con la junta escol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no pudo evitar notar la tensión de las manos de Cole en el volante. “¿Puedo preguntar para 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reo que ellos merecen saber lo que sucede, y esto va a ser un caso de alto perfil cuando llegue,” Trey explicó. Una vez que el hablara con la junta, él tomaría una decisión si se movía o se retract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importaría si los llamo el lunes por la mañana? Odiarían ser molestados en domingo y yo realmente quiero pasar el resto del día contigo, hacer que te sientas mej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apoyo contra un lado de Cole. “Eso esta bien. Quiero olvidarme de todo este desastre por el resto del día. Conociendo más tus sonidos es una gran manera de pasar la tard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casa de Cole estaba en un barrio residencial no demasiado lejos de la escuela. El llego a una calle sin salida y se estaciono. Aunque el jardín del frente era pequeño, estaba desbordando de coloridas flo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ermoso,” Trey remarc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pera hasta que veas el patio. El terreno tiene forma de una rebanada de pastel, la mayor parte esta atrás de la casa.” Cole lo guió a la puerta del frente, y le quito la llave a la puer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an pronto como ellos entraron en la privacidad de la casa, Cole jalo a Trey a sus brazos y devoro su boca. Trey se abrió voluntariamente a la exploradora lengua de Cole. El gimió cuando las manos de Cole bajaron por su espalda y acunaron y apretaron el culo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El quería sentir la piel de Cole junto a la suya, quería oler el sudor de su amante cuando ellos se presionaran juntos. Demasiado pronto el beso se quebró. Trey abrió sus ojos. “¿Sucede algo ma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cudió la cabeza. “Yo olvido mis modales cuando te tengo cerca. Discúlpa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 que? ¿Por besarme? Créeme. Esta bien para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lo que quise decir, si. Creo que lo ultimo que necesitas es a alguien maltratándote.” Cole rozo con su pulgar los labios hinchados de besar de Trey. “Te quiero malditamente demasiado, pero no quiero empujarte a una situación incomo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s palabras de Cole tenían sentido, a pesar de que el honestamente disfruto la pasión entre ellos de hace un momento, el sabia que el solo podría terminar enloqueciendo. Mejor era evitarse la embarazosa situación que pudiera suced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estomago de Trey gruño, recordándole su apetito. “¿Dijiste algo de que tenias una ensalada?” pregunto tratando de aligerar el ambie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Funciono, la sonrisa de Cole era una señal. “Vamos la cocina esta en la parte de atrás de la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ientras ellos atravesaban la sala, Trey curioseaba alrededor. Después de crecer en la casa de sus padres llena de antigüedades y recuerdos de sus viajes por el mundo, Trey había desarrollado un estilo minimalista de decoración. El gusto de Cole estaba entre ambos, con relucientes pisos de madera y muebles cómodos, Cole había mezclado agradables piezas antigu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inda casa,” él come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Gracias. Me gusta.” Cole señalo a una de las altas sillas de la barra de la cocina. “Toma asiento mientras preparo algo fresco y rápi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omó asiento y vio a Cole sacar vegetales del refrigerador. “Maldición. No había visto tantos vegetales fuera del supermerc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sentó frente a la isla. “Son de mi huerta. Te lo mostrare cuando terminemos de com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uerta? Pensé que eso era algo de gente mayor y gente que viene del campo,” Trey brome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tomo un largo cuchillo y comenzó a deslizarlo a través del tomate. Mientras el se concentraba en la tarea que tenia en las manos, su comportamiento se volvió serio. “Ve a tu alrededor  Trey. Yo vivo para mi mismo. En mi posición, no hay manera de que pueda tener un amante y mi familia vive en Phoenix. ¿Que puedo hacer con mi tiempo li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De todas las cosas que Trey sabía que el podía aprender de esa declaración, una se clavo en su mente. Independientemente de que Trey esperara que pudiera desarrollarse una relación entre ellos, Cole no podía tener una pareja. Parte de él ya sabía eso, pero su corazón estaba lastim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descanso su mentón en su palma y se apoyo contra el mostrador mientras Cole continuaba preparando la comida. ¿Podría el tener una amorío sabiendo que no lo llevaría a ninguna parte? Incluso aunque era mas de lo que incluso hubiera tenido, Trey no pensaba que una cita casual fuera para el. El no espera relacionarse con alguien y mudarse, pero sin esperanza de un futuro con Cole, Trey no estaba seguro de querer que su corazón se involucra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comenzó a mezclar aceite de oliva en la ensalada mientras Trey continuaba viéndolo. El sabía que podía llamar a Bobby para que lo recogiera, pero a fin de cuentas, Cole era todavía su jefe. El próximo año escolar podría ser duro si se enojaba con el direct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l final Trey decidió quedarse a comer, y a un rápido tour por el patio. El siempre podía quejarse de un dolor de cabeza si era necesar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gustaría comer en el pat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vio hacia Cole. “Claro.”</w:t>
      </w:r>
    </w:p>
    <w:p>
      <w:pPr>
        <w:pStyle w:val="Normal"/>
        <w:spacing w:lineRule="auto" w:line="360"/>
        <w:jc w:val="both"/>
        <w:rPr/>
      </w:pPr>
      <w:r>
        <w:rPr>
          <w:rFonts w:cs="Arial" w:ascii="Arial" w:hAnsi="Arial"/>
          <w:sz w:val="40"/>
          <w:szCs w:val="40"/>
        </w:rPr>
        <w:t>“</w:t>
      </w:r>
      <w:r>
        <w:rPr>
          <w:rFonts w:cs="Arial" w:ascii="Arial" w:hAnsi="Arial"/>
          <w:sz w:val="40"/>
          <w:szCs w:val="40"/>
        </w:rPr>
        <w:t>Bien, ¿Puedes tomar un par de botellas de agua del refrigerador?” Cole pregunto, llevando los platos a través de las puertas frances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se bajo de la silla y tomo el agua, antes de unirse a Cole en el gran patio, Cole tenia razón su patio era asombroso. En todos lados que el veía, había algo nuevo que ver. Cole había creado un jardín al estilo Ingles con pequeñas áreas para sentarse entre la abundancia de flo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 hermo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dejo los platos y envolvió en sus brazos a Trey. “Esto me hace sonreír cuando estoy aqu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onde esta la huerta de los vegetales? Todo lo que veo son flores.”</w:t>
      </w:r>
    </w:p>
    <w:p>
      <w:pPr>
        <w:pStyle w:val="Normal"/>
        <w:spacing w:lineRule="auto" w:line="360"/>
        <w:jc w:val="both"/>
        <w:rPr/>
      </w:pPr>
      <w:r>
        <w:rPr>
          <w:rFonts w:cs="Arial" w:ascii="Arial" w:hAnsi="Arial"/>
          <w:sz w:val="40"/>
          <w:szCs w:val="40"/>
        </w:rPr>
        <w:t>Cole tomo la mano de Trey y lo guió bajando un escalón. Colocado entre la privacidad de una pared y un lado de la casa estaba un huerto de vegetales que avergonzaría a la mayoría de los jardiner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mirada de Trey se centro en la planta de tomates. “¿Has hecho tomates verdes frit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cudió la cabeza. “Yo he oído de eso, pero yo nunca los he comi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i abuela Elliott, la mamá de mi mamá, acostumbraba hacerlos cuando la visitaba en Georgia.” Trey sonrió. Mientras sus pensamientos se fueron hacia su abuela. El amaba pasar los veranos en la pequeña casa de ella. A pesar de que su madre rara vez visitaba la casa de su infancia. Al menos ella enviaba a Trey.</w:t>
      </w:r>
    </w:p>
    <w:p>
      <w:pPr>
        <w:pStyle w:val="Normal"/>
        <w:spacing w:lineRule="auto" w:line="360"/>
        <w:jc w:val="both"/>
        <w:rPr/>
      </w:pPr>
      <w:r>
        <w:rPr>
          <w:rFonts w:cs="Arial" w:ascii="Arial" w:hAnsi="Arial"/>
          <w:sz w:val="40"/>
          <w:szCs w:val="40"/>
        </w:rPr>
        <w:t>“</w:t>
      </w:r>
      <w:r>
        <w:rPr>
          <w:rFonts w:cs="Arial" w:ascii="Arial" w:hAnsi="Arial"/>
          <w:sz w:val="40"/>
          <w:szCs w:val="40"/>
        </w:rPr>
        <w:t>¿Todavía la visitas?”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Mi abuela murió cuando estaba en la preparatoria. Ella fue la primera persona que se lo admití, ella sabia que era diferente.” Trey suspiro. “Según mi abuela, el sexo no hace al hombre, solo porque yo era diferente, yo tenia que demostrar lo que era, incluso mas para que los demás me vieran como su igu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ama lis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encogió de hombros. “Fue un buen consejo, pero no es ver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dices eso?” Cole pregunto mientras caminaban de regreso a la me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es verdad. No importa que tan duro trabaje, cuantas metas logre, Siempre esta la palabra gay atada a mí. Podría ganar el premio Nóbel y la gente seguiría atando esa palabra a mi nombre, cuando se refirieran a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 eso es algo malo” Cole pareció conjetur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me avergüenzo de ser gay, si es lo que piensas. Yo solo deseo que la gente, no lo use para defini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golpeo su tenedor en la mesa. “Yo voy a hacer una suposición salvaje y diré que es como tus padres te definen. ¿Estoy en lo correc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no realmente, Ellos les disgusta más definirme como maestro, algo que ellos aprueban menos que mi sexuali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Eres un gran maestro.”</w:t>
      </w:r>
    </w:p>
    <w:p>
      <w:pPr>
        <w:pStyle w:val="Normal"/>
        <w:spacing w:lineRule="auto" w:line="360"/>
        <w:jc w:val="both"/>
        <w:rPr/>
      </w:pPr>
      <w:r>
        <w:rPr>
          <w:rFonts w:cs="Arial" w:ascii="Arial" w:hAnsi="Arial"/>
          <w:sz w:val="40"/>
          <w:szCs w:val="40"/>
        </w:rPr>
        <w:t>“</w:t>
      </w:r>
      <w:r>
        <w:rPr>
          <w:rFonts w:cs="Arial" w:ascii="Arial" w:hAnsi="Arial"/>
          <w:sz w:val="40"/>
          <w:szCs w:val="40"/>
        </w:rPr>
        <w:t>Porque no soy abogado. A los ojos de mis padres, yo me defraude a mi mismo y a ellos, cuando renuncie a la escuela de leyes después del segundo año y tome cursos para maestr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sacudió la cabeza. “Entonces, ¿Porque decidiste ser maestro ellos no quieren ve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e dio una mordida a su ensalada mientras pensaba en la pregunta. “Eso no es todo por lo que ellos no quieren verde. Quiero decir, creo que ellos todavía me aman…” Trey no estaba seguro de como explicar la extraña dinámica en el grupo familiar Huggins. “Quizás a ellos solo no les agrado. En las raras ocasiones en que los visito, nosotros nos quedamos solos viendo fijamente unos a otros. Entonces mi mamá empieza a conversar con mi papá sobre un caso, y me dejan solo escuchando.”</w:t>
      </w:r>
    </w:p>
    <w:p>
      <w:pPr>
        <w:pStyle w:val="Normal"/>
        <w:spacing w:lineRule="auto" w:line="360"/>
        <w:jc w:val="both"/>
        <w:rPr/>
      </w:pPr>
      <w:r>
        <w:rPr>
          <w:rFonts w:cs="Arial" w:ascii="Arial" w:hAnsi="Arial"/>
          <w:sz w:val="40"/>
          <w:szCs w:val="40"/>
        </w:rPr>
        <w:t>Cole coloco su mano en el muslo de Trey. “¿Porque no les dijiste a ellos lo que te suced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se. Vergüenza quizás. Una vez que yo fui contra sus deseos y tome las clases para ser maestro, las cosas cambiaron. Yo había cometido un error, y lo sabia. Bienvenido a mi vida.” El trato de sonreír pero la sonrisa se cayó pro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no pregunto nada más y ellos se sentaron a comer. Trey admitió que fue agradable tener una conversación casual después de la mañana que el había tenido. El se sentía cómodo con Cole, y el continuamente se recordaba a si mismo que una relación seria entre ellos no era posib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ara cuando ambos terminaron de comer, Trey sabía la mayoría de los nombres de las flores del jardín. El podía fácilmente verse controlando la maleza de entre las flores a lado de Cole. El sacudió la cabeza para disipar el sue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bien?”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evanto la mirada haciendo contacto visual con él, antes de rápidamente apartarse. El se rehusaba a permitirse perderse en la profundidad de esos grandes ojos cafés. “Fue una comida agradable, pero ¿te molestaría llevarme de regreso con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giro la silla de Trey para estar frente a frente. “¿Sucede al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ada,” Trey mintió. “Supongo que necesito algo de tiemp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ice algo que te ofendiera?”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uspiro. El sabia que tendría que tener esa conversación tarde o temprano, Trey imagino que seria mejor salir de eso antes de que el dolor fuera peor. “No creo que pueda tener algo casual contigo, o con nadie de hech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asual? ¿De que hablas? ¿Tú no sabes los riesgos que corro con tenerte aquí? ¿No crees que yo haría esto por un amorío casu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mpujo su silla y se puso de pie. “Mira Yo pensé que podía hacer esto, pero no puedo. No tengo dudas de que seria bueno estar juntos, pero tu has dejado muy claro  que es solo una cita y que no puedes ir mas allá...olvida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evanto su plato y lo llevo a la cocina. El abrió el agua caliente y comenzó a lavar el plato, cuando sintió los fuertes brazos de Cole presionándolo desde su espalda. Fuertes brazos que lo empujaban contra el mostrador de granito. El cerró los ojos mientras la mejilla de Cole rozaba la suya. Trey sostuvo la respir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mo el podía resistirse a el hermoso hom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apítulo Cin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uchaba con lo que quería decir. El sabia que dar falsas esperanzas no era algo bueno entre ellos, pero el no podía dejar que Trey saliera de su vi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 favor no te vayas,” él murmuro. “He esperado mucho tiempo para tener una oportunidad, no te alej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olo no se, si pueda hacerlo. Esto es como tener un amorío con un hombre casado, solo que en lugar de una esposa tú tienes a tu carrera. No veo como las cosas puedan ser diferentes, sabiendo que nuestra relación no va a ir más lej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retiro las manos del granito y giro a Trey para enfrentarlo. “Yo nunca he encontrado a nadie que me importe más que mi trabajo. Dame una razón para cambiar de parec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s manos de Trey rodearon la cintura de Cole cuando su frente se apoyo suavemente en el hombro de Cole. “El pensar de que me enamore de ti mas de lo que tu me amas, me asusta. ¿Eso es mucha presión, lo sab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tiene que serlo. ¿Porque no nos tomamos las cosas día a día? ¿Estar juntos, mientras ambos lo disfrutem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uspiro. “Si te digo algo, no te reir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alcanzo el mentón de Trey y lo inclino hacia arriba. “Dime. Te prometo no reí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dije que lo que dijo mi abuela, cuando yo admití ante ella que era gay. Ella dijo que el que fuera hombre no me daba el derecho de meterme con cualquiera. Que yo me debía a mi mismo desarrollar las mismas virtudes que Dios quería. Suena estupido cuando lo dices en voz alta. Pero supongo que las palabras de la abuela hicieron impacto en mí. Yo era virgen antes de JB/William. Pensé que seria algo que compartiría con el hombre con que quisiera estar para siemp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idea de citas con Trey sin hacer el amor impactó a Cole. El sabia que algunos hombres gay nunca habían recurrido al sexo anal y llevaban vidas perfectamente románticas con sus parejas, Cole solo nunca había pensado que seria uno de esos. El sabía que no podría decírselo a Trey, esto le molestaba, porque el amaría joderlo. Lo que tenia que averiguar si podía darle a Trey lo que necesitaba, mientras lo mantenía sexualmente satisfecho, lo bastante para que siguiera interesado. Eso sonaba como una completa mierda, incluso para él, ¿como iba a explicárselo a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limpio la garganta. “¿Como te sientes acerca de hacer otras cos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reía y escondía su cara en la curva del cuello de Cole. “No soy un ángel. Diablos, me corrí en mis shorts hace menos de veinte hor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ilencio un suspiro de alivio. “Si yo te prometo ser un caballero donde es importante, ¿estarías de acuerdo en seguir viéndo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no estaba seguro cuanto tiempo espero antes de que finalmente sintiera a Trey asentir. “Me gusta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ntonces ¿tu te qued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Solamente si me dejas ayudarte en el pat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gruño mientras se sentaba en la silla. “Dime de nuevo ¿porque me ofrecí de voluntario para hacer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eía y frotaba los hombros de Trey. El tenia que darle crédito al tipo. Trey había excedido algunas de las expectativas de Cole. “Porque querías pasar tiempo conm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Recuérdame pedirte que veamos una película la próxima vez, no creo que mis músculos hayan estado tan adolorid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olo espera, se pondrán peor.” Cole se inclino y le quito la sudada camiseta a Trey. “Si quieres tomar una ducha, yo puedo poner la ropa en la lavado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tiro la camiseta en el patio y  comenzó a masajear el cuello y los hombros de Trey de nuevo. La cabeza de Trey se fue hacia adelante, mientras Cole seguía concentrado en la parte de atrás de su cuello. “¿Se siente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mm hmm,” Trey gim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no pudo resistirse y dejo que sus manos viajaran por el pecho de Trey hasta que encontraron los pectorales. Los pequeños y oscuros pezones inmediatamente se endurecieron, haciendo que Cole sonriera. El empezó a ligeramente pinchar los evidentes sensibles puntos. “¿Se siente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rqueo su espalda apoyando la cima de su cabeza contra la ingle de Cole. “Sabes lo que hac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n la cabeza de Trey rozando contra su lleno pene, Cole quería más que nada sentir esos llenos labios alrededor de su pene. El casi gime cuando Trey abrió los ojos y lo vio fijame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gustaría tomar un baño conmigo?” Trey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ierda. Cole sabía que esa era su real prueba. ¿Podría ser capaz de resistirse a estar a lado de un mojado y lubricado Trey y no querer joderlo? Probablemente no. Cole sabía que el siempre sentía la necesidad de enterrarse a si mismo profundamente en el culo de Trey, pero el también sabía que esa no era una opción. El incluso tenia que mostrarle el aspecto técnico si quería tener alguna esperanza de seguir viendo a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seguro de que te sentirías cómodo jugando conmigo. Yo puedo no tratar de joderte, pero no puedes esperar que este desnudo contigo y no quiera tocarte y proba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inclino lo bastante para ver a Cole a los ojos como un cachorro perdido. “Yo…um…Yo no tengo muchas habilidades en esas áre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onrió. La honestidad de Trey era refrescante, y hacia que quisiera incluso más al pequeño hombre. “Te enseña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Me agrada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n su cara protegida del chorro del agua caliente por los anchos hombros de Cole, Trey le dio la primera mirada al cuerpo del gran hombre. El trago la abundante saliva que se formaba en su boca, mientras estudiaba el largo y grueso pene rodeado por un abundante nido de vello púbico rub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s manos enjabonadas de Cole comenzaron a deslizarse por el pecho de Trey, deteniéndose a jugar con los pezones. “Maldición, eres sexy,” Cole dijo, inclinándose a morder el cuello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o estaba seguro de lo que quería hacer, pero el sabía que el quería tocar ese pene que lo tenia cautivado. El rodeo a Cole y tomo la barra de jabón. Después de  pasarlas por su mano astutamente señalo hacia la erección de Cole. “¿Pue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eía y pellizcaba el duro pezón de  Trey con mayor fuerza. “Puedes hacer lo que sientas deseos de hacer, cari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omo las bolas de Cole, acunándolas y rolando las gigantes esferas en sus manos. “No es que yo no haya tocado nunca a un hombre, pero parece que fue hace demasiado tiempo, y nada tan impresionante…” Trey se interrumpió repentinamente avergonz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ibero los pezones de Trey y tomo el jabón en sus manos de nuevo. Trey casi se ahoga cuando Cole fue directo a su eje, apretando la longitud en un firme puño. Trey no pudo evitar preguntarse si Cole le estaba mostrando sin hablar lo que le gust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decidió seguir a Cole, dejo los sacos y sus manos todavía enjabonadas fueron a la  gruesa erección de Cole y trato de agarrarlo de la misma forma en que su propio eje era agarr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onrió. “Esto es un poco difíci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amió sus labios y apre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Oh, si, eso parece.” Cole comenzó a mover su puño arriba y abajo de la longitud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iguió su ejemplo. El se paro de puntas y paso su lengua por los labios de Cole. Un ruido hizo erupción de la garganta de Cole cuando el coloco una de sus manos en la parte de atrás de la cabeza de Trey y lo jalo hacia un profundo b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os dos hombres habían compartido algunos besos, pero nada lo preparo para la jodida que la lengua de Cole le estaba dando. Trey trenzaba su lengua alrededor de la de Cole, mientras ambos aumentaban el ritmo de su mano en el pene del ot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gimió dentro de la boca de Cole, cuando el primer chorro hizo erupción de su pene. La mano de atrás de su cabeza se movió y envolvió su cintura. Trey estaba agradecido por el apoyo mientras el luchaba por mantenerse de pi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spués de que su respiración regreso a la casi normalidad, el se dio cuenta que su mano estaba cubierta de semen.</w:t>
      </w:r>
    </w:p>
    <w:p>
      <w:pPr>
        <w:pStyle w:val="Normal"/>
        <w:spacing w:lineRule="auto" w:line="360"/>
        <w:jc w:val="both"/>
        <w:rPr/>
      </w:pPr>
      <w:r>
        <w:rPr>
          <w:rFonts w:cs="Arial" w:ascii="Arial" w:hAnsi="Arial"/>
          <w:sz w:val="40"/>
          <w:szCs w:val="40"/>
        </w:rPr>
        <w:t>Cole finalmente quebró el beso y bajo sobre Trey lavando con su lengua el errante camino de su semen. “Wow.”</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Si. Eso puede resumir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trazaba una línea desde el mentón de Trey hacia abajo cruzando la cicatriz y llegando hasta el ombligo. “Esto es li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Si piensas que eso es lindo, espera a ver esto,” Trey dijo cuando el levanto la sabana de su cuerpo desnu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eía. Después de una tarde tomando al otro en varias maneras, parecía que Trey estaba listo para más. “No hablaba de tu cuerpo, aunque es un buen espécimen. Yo estaba hablando de estar aquí acostado cont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Oh. Si, esto es lindo, también,” Trey se reía, mientras se tapaba de nuevo con la saba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cudió la cabeza y descubrió el pene  flácido de Trey de nuevo. “No quiero decir, que no pueda disfrutar ve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brió sus piernas, subiendo una de ellas sobre Cole. A pesar de la manera en que estaba actuando Cole estaba seguro de que ninguno de ellos podría ser capaz de empezar hasta dentro de varias horas, y para ese entonces ellos deberían estar dormidos. “¿Te qued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vio el reloj. “¿Te molesta?”</w:t>
      </w:r>
    </w:p>
    <w:p>
      <w:pPr>
        <w:pStyle w:val="Normal"/>
        <w:spacing w:lineRule="auto" w:line="360"/>
        <w:jc w:val="both"/>
        <w:rPr/>
      </w:pPr>
      <w:r>
        <w:rPr>
          <w:rFonts w:cs="Arial" w:ascii="Arial" w:hAnsi="Arial"/>
          <w:sz w:val="40"/>
          <w:szCs w:val="40"/>
        </w:rPr>
        <w:t>“</w:t>
      </w:r>
      <w:r>
        <w:rPr>
          <w:rFonts w:cs="Arial" w:ascii="Arial" w:hAnsi="Arial"/>
          <w:sz w:val="40"/>
          <w:szCs w:val="40"/>
        </w:rPr>
        <w:t>No para nada. Me parece que dije que era lindo tenerte aquí acostado conmigo. Solo que seria buena idea que le llamaras a tu am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obby,” Trey lo record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e paso el teléfono desde la mesita. “Ten, llama a Bobby desde aquí, y dile que estas en buenas man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omo el teléfono riéndose. “No te vendas barato. Estoy en geniales man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inclino y le dio un beso a Trey. “No sabia que fueras tan juguetón antes. Te queda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a sombra paso por la expresión de Trey, pero rápidamente fue cubierta. “parece que sacas esa parte de mi.” Trey pasó su mano sobre su flácido pene. “En mas de una form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e dio un golpe al muslo interno de Trey. “Solo has la llamada de teléfono entonces podemos regresar a  acurrucarn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marco el número de Bobby y espero. “Hey, Jul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Mientras Trey hablaba con su amigo, Cole se levanto y fue al cuarto de baño el tomo una toalla mojada. Después de lavarse los genitales y abdomen el la enjuago de nuevo y la llevo a la recama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No, Esta bien,” Trey continuó habla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se arrodillo entre las piernas de su amante y empezó a limpiar el semen seco de la piel chocolate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bien. Bueno, tu probablemente ya estés en el hospital para cuando yo lleg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tiro la toalla al suelo y se estiro a lado de Trey. El lamió la suave área detrás de la oreja de Trey mientras su mano encontraba de nuevo los pezones de su am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tengo,” Trey gimió y termino la llamada. El dejo el teléfono en el piso y se giro de cara a Cole. “Bésame de nue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eía y agarraba las nalgas de Trey. “Creo que he creado un monstru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eastAsia="Arial" w:cs="Arial" w:ascii="Arial" w:hAnsi="Arial"/>
          <w:sz w:val="40"/>
          <w:szCs w:val="40"/>
        </w:rPr>
        <w:t xml:space="preserve"> </w:t>
      </w:r>
      <w:r>
        <w:rPr>
          <w:rFonts w:cs="Arial" w:ascii="Arial" w:hAnsi="Arial"/>
          <w:sz w:val="40"/>
          <w:szCs w:val="40"/>
        </w:rPr>
        <w:t>“</w:t>
      </w:r>
      <w:r>
        <w:rPr>
          <w:rFonts w:cs="Arial" w:ascii="Arial" w:hAnsi="Arial"/>
          <w:sz w:val="40"/>
          <w:szCs w:val="40"/>
        </w:rPr>
        <w:t>Grrrrowl,” Trey bromeo antes de que la lengua de Cole invadiera su boc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siguiente mañana ante el desayuno de huevos revueltos y tomates frescos, Trey no podía quitar la enorme sonrisa de su cara. El nunca había imaginado que el sexo pudiera ser tan estimulante y divertido al mismo tiemp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ientras Cole continuaba jugando con sus pies debajo de la mesa, Trey trataba de concentrarse en el día por venir. “¿Puedes llamar a la junta escolar por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laro. Que puedo hablarles.” Cole seguía moviéndose hacia arriba a la pantorrilla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able con Jules sobre regresar a mi casa, entonces yo necesito ir por mi ropa y mis cos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pie de Cole hizo una pausa. “¿Estas seg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Es tiempo. Con William tras las rejas, no hay razón para no hacerlo. Además, Jules y Bobby todavía están de luna de miel. Estoy seguro que ellos quieren tener su casa para ellos solos de nue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descanso su pie en la silla entre las piernas de Trey. “¿Has regresado desde esa noch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Zac y Eric fueron por mi ropa pero la policía no les dejo entrar. El Detective Torrance es quien empacó mis cosas.”</w:t>
      </w:r>
    </w:p>
    <w:p>
      <w:pPr>
        <w:pStyle w:val="Normal"/>
        <w:spacing w:lineRule="auto" w:line="360"/>
        <w:jc w:val="both"/>
        <w:rPr/>
      </w:pPr>
      <w:r>
        <w:rPr>
          <w:rFonts w:cs="Arial" w:ascii="Arial" w:hAnsi="Arial"/>
          <w:sz w:val="40"/>
          <w:szCs w:val="40"/>
        </w:rPr>
        <w:t>Cole tomó otra porción de sus huev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podía decir que su nuevo amante quería decir algo pero se contenía. “¿Que?” finalment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trago, y se limpio la boca. “Me gustaría que me dejaras ir al lugar a ver que este limpio. Puedo ir con uno de tus amigos si quieres, pero no creo que solo entres ahí después de lo que suced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rato de recordar la noche del ataque. Algunas pequeñas piezas se habían caído de sus muebles, el no podía pensar en ninguna cosa 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i sofá.”</w:t>
      </w:r>
    </w:p>
    <w:p>
      <w:pPr>
        <w:pStyle w:val="Normal"/>
        <w:spacing w:lineRule="auto" w:line="360"/>
        <w:jc w:val="both"/>
        <w:rPr/>
      </w:pPr>
      <w:r>
        <w:rPr>
          <w:rFonts w:cs="Arial" w:ascii="Arial" w:hAnsi="Arial"/>
          <w:sz w:val="40"/>
          <w:szCs w:val="40"/>
        </w:rPr>
        <w:t>“</w:t>
      </w:r>
      <w:r>
        <w:rPr>
          <w:rFonts w:cs="Arial" w:ascii="Arial" w:hAnsi="Arial"/>
          <w:sz w:val="40"/>
          <w:szCs w:val="40"/>
        </w:rPr>
        <w:t>¿Que acerca de él?”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quiero fuera de la casa.” el sabía que incluso si fuera capaz de limpiar la sangre de la piel negra, el nunca seria capaz de sentarse de nue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bien,” Cole acep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lamare a Zac. Estoy seguro que el te ayudara a sacarlo. Mientras ustedes hacen eso, yo voy por mis cosas.” recuerdos de la noche del asalto lo invadieron, imágenes de su cara contra la piel negra mientras William lo jodia, viendo su propia sangre manchando sus manos mientras el trataba de alejarse del dolor del cuchillo que rasgaba su pie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incluso no se dio cuenta que estaba temblando hasta que los fuertes brazos de Cole lo envolvieron jalándolo de la silla. “Esta bien cariño, estoy contigo,” Cole lo tranquiliz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permitió ser mecido hacia adelante y atrás en el regazo de Cole como si fuera un niño. El pensó acerca de la tarjeta que Moody le había dado el día anterior. Quizás el no había manejado el ataque tan bien como el creía. ¿Como seria cuando fuera obligado a revivir cada agonizante detalle en el banquillo de los testig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pensar estar en la corte sin el confortable abrazo de Cole le asustaba. ¿Como se suponía que seria ver a Cole cada día en la escuela y no solicitar su confort? Maldición. Levantando la cabeza, el vio fijamente a los hermosos ojos café de Cole. “Creo que necesito hablar con la junta escolar antes de que este en la co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apítulo Sei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Golpeando con un lápiz el libro de registro en su escritorio, Cole una vez más veía el periódico a lado de él. El anuncio de la oficina del fiscal de que William James Overton fue arrestado había creado un frenesí de los medi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Resulto que Overton era hijo de un rico dueño de negocios, Paúl Overton, un hombre con mucho dinero y conexiones políticas en el área de la bahía. Fue por la influencia de Paúl Overton que el fiscal había cambiando el juicio hacia la segunda semana de Octu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Overton asombro a los medios cuando el se coloco como la victima en lugar de su propio hijo, diciendo en un comunicado de prensa que William había sido siempre un confundido y rebelde jov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El juicio se esperaba que durara al menos dos semanas, solo que esas dos semanas Trey le había hecho prometer a Cole no tratar de verlo. Cole no podía creer que el hubiera aceptado, pero Trey estaba tan malditamente firme acerca de proteger a Cole y su posición que finalmente acep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hora a solo el tercer día del juicio, Cole ya se había comido las uñas. Los amigos habían estado tomando turnos para sentarse con el en la audiencia todo lo que sus horarios le permitían. Cole se sentía como el mas inmundo jodido en el mundo al no estas ahí para el hombre que el estaba empezando a amar profundamente.</w:t>
      </w:r>
    </w:p>
    <w:p>
      <w:pPr>
        <w:pStyle w:val="Normal"/>
        <w:spacing w:lineRule="auto" w:line="360"/>
        <w:jc w:val="both"/>
        <w:rPr/>
      </w:pPr>
      <w:r>
        <w:rPr>
          <w:rFonts w:cs="Arial" w:ascii="Arial" w:hAnsi="Arial"/>
          <w:sz w:val="40"/>
          <w:szCs w:val="40"/>
        </w:rPr>
        <w:t>Los amigos de Trey parecían entender y trataban de mantener informado a Cole con llamadas telefónicas y mensajes de texto cuando había recesos. El vio el reloj, el sabia que el juez iba a interrumpir para comer pronto. Trey le había dicho por teléfono la noche anterior que probablemente testificaría ese d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cerró los ojos y descanso en el respaldo de su silla. Dormir era casi imposible últimamente. El comenzaba a acostumbrarse al dulce pequeño cuerpo de Trey acurrucado contra el suyo mientras dormí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n los días y noches del juicio, Cole pasaba largas horas al teléfono con Trey. Su amante había decidido regresar a la casa de Bobby y Jules por ser una comunidad segu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unque la televisión había mostrado un video de Trey saliendo de la casa, tomado desde un helicóptero, al menos la multitud de fotógrafos se quedaban fuera de la puer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teléfono de Cole sonó e inmediatamente lo levanto. “¿S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oy Bobby. Están en receso para com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a lo llamaron?”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suspiro al teléfono. “Si, pero el no lo hizo. El empezó a perder un poco el control y el fiscal pidió un rec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pudo apenas tragar el nudo de su garganta. “¿Crees que pueda hablar con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siento. El fiscal lo mantiene en un cuarto de aquí. Aunque tengo una ide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tu puedes llegar a mi bote antes de que la corte suspenda por el día, Yo llevo a Trey en la tarde y los llevo a ambos lo mas lejos en el mar que pue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quería eso mas que nada, pero el sabía que Trey protestaría. “Trey no lo hará. El todavía siente la necesidad de protege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réeme, después de esta mañana, el lo hará, el no estará de animo para protestar por nada. Lleva algo de comida. Muelle 36B, Mi Segunda Oportuni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ré ahí. ¿Puedes hablar con Trey antes de que regrese al estr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s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ueno si puedes, dile que mis flores se están empezando a morir sin sus cancion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o tomo ese código por ti, que saque toda esa mierda fuera de el.” Bobby se re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Algo como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se, si ustedes dos no estuvieran atrapados en cuidar la carrera del otro nada de esto adelante y atrás fuera necesario. Si tuvieras tu culo sentado a lado del mió podrías ver sus ojos inundados de vergüenza ante las palabras que o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o es lo que Trey quería,” Cole le recordó a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quizás, pero eso no lo hace correcto. Los dos han prácticamente vivido en los bolsillos del otro cada noche en los tres meses anteriores. ¿Cuando vas a admitir que lo am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res meses y medio no se comparan con una carrera construida durante veinticinco añ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Jode eso. Hazme un favor, pregúntate que disfrutas más tu carrera o pasar tiempo con Trey. Eso es todo lo que diré del asunto. Yo debo llevar a Trey a Mi Segunda Oportunidad a las sei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Bobby colgó sin otra palabra. Cole dejo el teléfono en su lugar, no era feliz de haber sido regañado por un hombre mas jov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no sabe de lo que esta hablando,” Cole dijo al teléfo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había estado en el cuarto cuando Trey había hablado con los diez hombres y una mujer que forman la junta escolar. Por sugerencia de Cole, Trey había invitado a un representante del sindicato de maestros a que lo acompañara. A pesar de que fue muy cuidadoso con lo que el presidente de la junta James Porter le dijo a Trey, fue firme al remarcar de que no permitiría que los asuntos personales de Trey afectaran a los estudiantes o personal de maestros de alguna manera. Cuando Trey trato de preguntar James dio por terminada la improvisada reunión.</w:t>
      </w:r>
    </w:p>
    <w:p>
      <w:pPr>
        <w:pStyle w:val="Normal"/>
        <w:spacing w:lineRule="auto" w:line="360"/>
        <w:jc w:val="both"/>
        <w:rPr/>
      </w:pPr>
      <w:r>
        <w:rPr>
          <w:rFonts w:cs="Arial" w:ascii="Arial" w:hAnsi="Arial"/>
          <w:sz w:val="40"/>
          <w:szCs w:val="40"/>
        </w:rPr>
        <w:t>Cole había regresado a su casa, mientras que Trey había tomado un café con la representante del sindicato, Mónica Burns. La señorita Burns le dijo a Cole que la junta no podía despedir a nadie por sus preferencias sexuales en tanto que el mantuviera sus asuntos fuera de la escuela. Ella le dijo lo que pensaba de la versión de la junta. No preguntes, No habl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uando las semanas pasaron, Trey decidió presentar su renuncia, en una carta a la junta escolar. A pesar de que Trey no planeara hacer publica su preferencia sexual, el sabía que él juicio lo haría por el. En lugar de permitir que su record de maestro fuera manchado por un despido, el renuncio en buenos términ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bía que Trey no tendría problemas para encontrar trabajo en otra escuela el año siguiente, pero le preocupaba lo que haría mientras tanto. Trey trato de asegurarle a Cole que el estaría bien financieramente hablando hasta que encontrara otro trabajo, pero Cole estaba mas preocupado por el estado emocional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taba acudiendo a un grupo de apoyo dos noches a la semana, pero con el juicio cerca, el empezó a ver a un psiquiatra también, dos veces por sema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podía ver los cambios en la conducta de Trey mientras progresaba su tratamiento. Su usualmente tímido amante estaba rápidamente saliendo de su concha. Aunque ellos no habían hablado de nuevo acerca de hacer el amor Cole sabia que el momento de tomar la decisión se estaba acercando rápidamente.</w:t>
      </w:r>
    </w:p>
    <w:p>
      <w:pPr>
        <w:pStyle w:val="Normal"/>
        <w:spacing w:lineRule="auto" w:line="360"/>
        <w:jc w:val="both"/>
        <w:rPr/>
      </w:pPr>
      <w:r>
        <w:rPr>
          <w:rFonts w:cs="Arial" w:ascii="Arial" w:hAnsi="Arial"/>
          <w:sz w:val="40"/>
          <w:szCs w:val="40"/>
        </w:rPr>
        <w:t>Bobby tenía razón en una cosa, el estaba enamorado de Trey. Pero después del encuentro de Trey con la junta escolar Cole estaba más preocupado que nunca de perder su trabajo. ¿Podría el ser finalmente capaz de vivir con Trey sin que nadie en la escuela lo descubriera? Diablos, Zac vivía con Eric. Cole sabía que algunos maestros y algunos jugadores de fútbol lo sabí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or el amor de Cristo, esa era la razón por la que se había cambiado al área de  San Francisco en primer lugar. ¿Cuando había el decidido dejar que un grupo de fanáticos dictaran como se suponía debía vivir su vi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iba a tomar el teléfono para llamar al sindicato cuando empezó a sonar. “¿Hola?”</w:t>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Alguien le disparo a Trey en la parte de atrás de la cabeza con una bola de pintura roja mientras se dirigía al banco de los testigos.” Angelo le inform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Cole gritó, poniéndose de pie tan rápido que la silla golpeo contra la pare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Los policías tienen al tipo en custodia, pero el esta gritando que mueran los jodidos maricas y todo tipo de mierdas. El tipo uso una honda para hacer el disparo, ¿puedes imaginarlo? Ya hable con Moddy y le dije que trajera su culo aqu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es un detective, ¿que diablos se supone que va a hac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que sea que el haga. El prometió que Trey estaría seguro. Es el momento de que lo cumpla o se quede callado.”</w:t>
      </w:r>
    </w:p>
    <w:p>
      <w:pPr>
        <w:pStyle w:val="Normal"/>
        <w:spacing w:lineRule="auto" w:line="360"/>
        <w:jc w:val="both"/>
        <w:rPr>
          <w:rFonts w:ascii="Arial" w:hAnsi="Arial" w:cs="Arial"/>
          <w:sz w:val="40"/>
          <w:szCs w:val="40"/>
        </w:rPr>
      </w:pPr>
      <w:r>
        <w:rPr>
          <w:rFonts w:cs="Arial" w:ascii="Arial" w:hAnsi="Arial"/>
          <w:sz w:val="40"/>
          <w:szCs w:val="40"/>
        </w:rPr>
        <w:t>A pesar de la preocupación por Trey, Cole le daba crédito a Angelo una vez más. El hombre definitivamente no se asustaba de Torrance ni un poco, Angelo parecía que trataba de irritar al muy musculoso policía en cada ocas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ntonces que sucede ahora?” Cole pregu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juez amenaza desalojar la corte por el resto del juicio,  indicó un receso por el resto del d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uede el hacer eso?” Cole preguntó, asombr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Claro que el puede hacer eso. El es el juez. Como sea, Bobby quería que te llamara y te dijera que movieras tu culo a la mari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Esta bien. Te dejo ahora. Graci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ombre, Toda esta mierda asusto a todo el mundo incluyendo a Trey, aunque el disparo no fue real,” Angelo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ara cuando Cole colgó, sus manos temblaban. ¿Que si algún loco bastardo hubiera logrado meter una pistola a la corte? Diablos, alguien podría dispararle a Trey antes de entrar en la co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cerro la computadora y tomo el sacó de su traje. El se detuvo con su secretaria fuera de la oficina, Jill. “Se presento algo y tengo que salir por el resto del día, Dile a Marion que ella esta a car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toy en eso.” Jill tomo el teléfono. “¿Todo esta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No. “Si, solo son asuntos personales, que necesito ver. Regreso mañana en la maña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subió a su camioneta y salio del estacionamiento. El sabía que el no podía continuar sosteniendo la valla cuando su relación con Trey se veía afecta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taba inclinado en el asiento trasero mientras Jules inspeccionaba la parte de atrás de su cabeza, donde la bola de pintura le había pegado. Jules había tratado de limpiar la pintura con servilletas de papel, pero Trey no podía esperar a tomar un ba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reo que estarás bien. Tienes un moretón en formación, pero puedo decir que podía ser mucho peor si el idiota hubiera usado una pistola en lugar de una hon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sentó y vio alrededor. “¿A donde vamos?” le pregunto a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ensé llevarte al barco durante la tarde. Alejarte de los fotógrafos para vari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 Trey le gusto la idea. El estaba enfermo de muerte de tener las cámaras sobre su cara. Quizás en el barco el podría tratar los sucesos ocurridos. Su psiquiatra le había dicho que tratara las cosas como iban llegando y no se quedara con ellas. Trey estaba tratando, pero quebrarse en sollozos era algo que sentía no podía hacer en la co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abían visto a Angelo tan enojado?” Bobby se rió.</w:t>
      </w:r>
    </w:p>
    <w:p>
      <w:pPr>
        <w:pStyle w:val="Normal"/>
        <w:spacing w:lineRule="auto" w:line="360"/>
        <w:jc w:val="both"/>
        <w:rPr/>
      </w:pPr>
      <w:r>
        <w:rPr>
          <w:rFonts w:cs="Arial" w:ascii="Arial" w:hAnsi="Arial"/>
          <w:sz w:val="40"/>
          <w:szCs w:val="40"/>
        </w:rPr>
        <w:t>“</w:t>
      </w:r>
      <w:r>
        <w:rPr>
          <w:rFonts w:cs="Arial" w:ascii="Arial" w:hAnsi="Arial"/>
          <w:sz w:val="40"/>
          <w:szCs w:val="40"/>
        </w:rPr>
        <w:t>Si. El día que le presente por primera vez al Detective Torrance. El mostró ese lado que no le había visto nunca.” Trey se dio cuenta que el no sabía mucho de Angelo. El había estado jugando poker con el tipo por años, pero aparte de su trabajo, y de su fetiche por los chicos con pequeños pies en tenis, Trey no sabía m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darse cuenta lo avergonzó. Como podía el decir que Angelo era su amigo cuando el realmente nunca se había tomado el tiempo para conocerlo. Trey se prometió a si mismo rectificar eso después del juicio. El mentalmente la agrego a la lista de cosas que haría cuando recuperara su vi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diviso una camioneta familiar antes de que se estacionaran en el lugar opuesto. El corazón de Trey empezó a acelerarse. “¿Esta Cole aquí?”</w:t>
      </w:r>
    </w:p>
    <w:p>
      <w:pPr>
        <w:pStyle w:val="Normal"/>
        <w:spacing w:lineRule="auto" w:line="360"/>
        <w:jc w:val="both"/>
        <w:rPr/>
      </w:pPr>
      <w:r>
        <w:rPr>
          <w:rFonts w:cs="Arial" w:ascii="Arial" w:hAnsi="Arial"/>
          <w:sz w:val="40"/>
          <w:szCs w:val="40"/>
        </w:rPr>
        <w:t>Jules sonrió. “Bobby pensó que ambos necesitaban ver al ot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asi no oyó a Jules cuando el salto del carro y corrió hacia el barco. El estaba seguro que el parecía un corredor mientras pasaba entre los obstáculos del camino. El llego al barco de Bobby y subió los escalones hasta la cubier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le!” el grito lanzándose a los brazos de su am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o saludo con una preocupada sonrisa y un profundo beso que le hizo cosquillas en sus amígdalas. Trey cerro los ojos y dejo que Cole lo guiara. El había sido bastante fuerte. Todo lo que el quería era pasar una noche con Cole cuidándolo. Trey no lo importaba que sonara débil. El sabia que era lo que necesitaba.</w:t>
      </w:r>
    </w:p>
    <w:p>
      <w:pPr>
        <w:pStyle w:val="Normal"/>
        <w:spacing w:lineRule="auto" w:line="360"/>
        <w:jc w:val="both"/>
        <w:rPr/>
      </w:pPr>
      <w:r>
        <w:rPr>
          <w:rFonts w:cs="Arial" w:ascii="Arial" w:hAnsi="Arial"/>
          <w:sz w:val="40"/>
          <w:szCs w:val="40"/>
        </w:rPr>
        <w:t>Cole quebró el beso y vio a Trey “Te he extrañado, malditamente demasi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ntía sus ojos arder de las lagrimas que habían estado amenazando con caer. “No se porque estas aquí, pero me alegro que esté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ngelo me llam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lcanzo su cabeza. “Entonces, sabes lo que suced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asintió. “Lo se, te prometí mantenerme alejado, pero no puedo después de lo que suced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allo a Cole con otro beso. El podía oír a  Bobby y Jules caminar por la cubier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Ven conmigo y guió a Cole hacia uno de los dos camarot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jadeo, y Trey sabía que su amante estaba viendo la pintura roja que todavía estaba en su cabello. “Si. Necesito un ba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ay aquí en el barco?”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sintió y lo guió hacia el camarote del capitán. Sin una palabra, Cole empezó a quitarle la ropa a Trey. A pesar de que ambos se habían visto desnudos muchas veces, Trey repentinamente se sintió consciente. El sabia que esa mañana testificaría que el se había sentido vulnerab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debe de haberle leído la mente, porque su amante negó con la cabeza. “No hay necesidad de que escondas lo que sientes por mi.”</w:t>
      </w:r>
    </w:p>
    <w:p>
      <w:pPr>
        <w:pStyle w:val="Normal"/>
        <w:spacing w:lineRule="auto" w:line="360"/>
        <w:jc w:val="both"/>
        <w:rPr/>
      </w:pPr>
      <w:r>
        <w:rPr>
          <w:rFonts w:cs="Arial" w:ascii="Arial" w:hAnsi="Arial"/>
          <w:sz w:val="40"/>
          <w:szCs w:val="40"/>
        </w:rPr>
        <w:t>Trey trago saliva. “No se si pueda mostrarme cont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Yo no estaba planeando eso. Estoy aquí por ti, no por el sexo,” Cole expli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rompió el contacto visual. “¿Porque continuamos con eso? Te estoy frustrando por sacar tu pen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ió, sorprendiendo a Trey. El vio hacia el hombre más grande. “¿Qué?”</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olo pensaba que es lindo como el infierno, que rehúses maldec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encogió de hombros. “No veo la necesidad.”</w:t>
      </w:r>
    </w:p>
    <w:p>
      <w:pPr>
        <w:pStyle w:val="Normal"/>
        <w:spacing w:lineRule="auto" w:line="360"/>
        <w:jc w:val="both"/>
        <w:rPr/>
      </w:pPr>
      <w:r>
        <w:rPr>
          <w:rFonts w:cs="Arial" w:ascii="Arial" w:hAnsi="Arial"/>
          <w:sz w:val="40"/>
          <w:szCs w:val="40"/>
        </w:rPr>
        <w:t>Cole jalo a Trey a sus brazos. “Yo se que no, esa es una de las muchas razones por las que estoy enamorado de t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puso de rodillas y trato de desabrocharle el cinto. Aunque él secretamente quería que Cole pudiera algún día amarlo, Trey nunca realmente tenía mucha esperanza. “¿Me am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asintió, una extraña expresión cruzo su cara. “Mas que na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pareció estudiar a Trey por unos momentos. “¿Porque no tomas una ducha, mientras voy a poner la mesa? Traje pollo frito para cen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estiro y le dio a Cole un tierno beso. “Gracias.”</w:t>
      </w:r>
    </w:p>
    <w:p>
      <w:pPr>
        <w:pStyle w:val="Normal"/>
        <w:spacing w:lineRule="auto" w:line="360"/>
        <w:jc w:val="both"/>
        <w:rPr>
          <w:rFonts w:ascii="Arial" w:hAnsi="Arial" w:cs="Arial"/>
          <w:sz w:val="40"/>
          <w:szCs w:val="40"/>
        </w:rPr>
      </w:pPr>
      <w:r>
        <w:rPr>
          <w:rFonts w:cs="Arial" w:ascii="Arial" w:hAnsi="Arial"/>
          <w:sz w:val="40"/>
          <w:szCs w:val="40"/>
        </w:rPr>
        <w:t>Cole vio a Trey desaparecer dentro del cuarto de baño y cerrar la puerta. El cayó en la cama y enterró su cara en sus manos. El no mintió cuando admitió que amaba a Trey más que nada, pero eso que significaba para su fut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mayoría del tiempo que estaban juntos esa idea jugaba en la mente de Cole, tres meses y medio. ¿Como había el logrado enamorarse tan profundamente de un hombre en tan poco tiemp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oyó el agua abrirse y la puerta de la ducha cerrarse. Cole se puso de pie y se seco la humedad de los ojos. El no había llorado, pero el no había estado tan cerca desde que era un niño. Maldi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notó que el barco se estaba moviendo. El estaba tan absorto en la conversación con Trey, que el no se había dado cuenta que habían dejado la marina. El abrió la puerta y fue a la pequeña coci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empezó a sacar los platos pero no estaba seguro como llevarlos. El cerró la puerta y subió a cubierta, a buscar a Bobby y Jul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Hey,” él gri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quí arriba,” Bobby gri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vio hacia arriba protegiéndose los ojos del sol. “Pensé en seguir adelante con la comida para Trey. Se ve que no ha comido mucho en un par de dí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ules asintió. “Tienes razón, no parece que hubiera forma de que aceptara, el insistía que no tenia hambre.”</w:t>
      </w:r>
    </w:p>
    <w:p>
      <w:pPr>
        <w:pStyle w:val="Normal"/>
        <w:spacing w:lineRule="auto" w:line="360"/>
        <w:jc w:val="both"/>
        <w:rPr/>
      </w:pPr>
      <w:r>
        <w:rPr>
          <w:rFonts w:cs="Arial" w:ascii="Arial" w:hAnsi="Arial"/>
          <w:sz w:val="40"/>
          <w:szCs w:val="40"/>
        </w:rPr>
        <w:t>“</w:t>
      </w:r>
      <w:r>
        <w:rPr>
          <w:rFonts w:cs="Arial" w:ascii="Arial" w:hAnsi="Arial"/>
          <w:sz w:val="40"/>
          <w:szCs w:val="40"/>
        </w:rPr>
        <w:t>Bueno, Traje suficiente pollo frito y entremeses para todos, si están interesad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éjame salir un poco mas de la costa y anclamos para come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asintió y bajo de cubierta. El rápidamente puso la mesa y bajo a revisar a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mo estas?” le pregunto abriendo la puer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taba de pie envuelto en una toalla con su sacó negro en una mano. El vio las manchas de pintura roja que salpicaban el cuello y sacudió la cabeza. “Probablemente se arrui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camino por el camarote y tomo el saco de Trey. “Podemos llevarlo a la tintorería. No tiene sentido preocuparse por eso.”</w:t>
      </w:r>
    </w:p>
    <w:p>
      <w:pPr>
        <w:pStyle w:val="Normal"/>
        <w:spacing w:lineRule="auto" w:line="360"/>
        <w:jc w:val="both"/>
        <w:rPr/>
      </w:pPr>
      <w:r>
        <w:rPr>
          <w:rFonts w:cs="Arial" w:ascii="Arial" w:hAnsi="Arial"/>
          <w:sz w:val="40"/>
          <w:szCs w:val="40"/>
        </w:rPr>
        <w:t>El levanto el mentón de Trey y pudo ver los obvios signos de que su hombre había estado llorando. Cole deseo saber que hacer. “La cena estará lista en unos minutos. ¿Te gustaría que me sentara contigo mientras ta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sintió y espero a que Cole se sentara en la cama. Cole quería jalar a Trey a su regazo y envolverlo en sus brazos, solo que el no sabía si seria bienvenido. Era malditamente difícil entender lo que Trey estaba sintie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onrió cuando Trey hizo el primer movimiento y puso una rodilla en el colchón a lado de la cadera de Cole. “¿Puedo?” Trey pregu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o llevo a sus brazos, abierto a todo lo que Trey necesitara. El no supo cuanto tiempo el culo de Trey envuelto en una toalla estuvo en su regazo. Cole cerró sus brazos alrededor del cuerpo de Trey y enterró su cara en el cuello de su amante, inhalando el limpio olor al jab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amo tanto que me asusta,” Trey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aparto y vio profundamente los hermosos ojos de Trey. El sabia que en ese momento el haría todo por tener a Trey en su vida. “No te asustes. Bobby me dijo algo que realmente me ha hecho pens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dijo? ¿Necesito disculparme por él?” Trey dijo con una ligera sonri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pregunto que significaba mas en mi vida mi carrera o tu.” Cole se detuvo y trago el nudo que se estaba formando en la garganta. “Me di cuenta de algo. Yo siempre puedo encontrar otro trabajo, pero nunca encontraría otro tu.”</w:t>
      </w:r>
    </w:p>
    <w:p>
      <w:pPr>
        <w:pStyle w:val="Normal"/>
        <w:spacing w:lineRule="auto" w:line="360"/>
        <w:jc w:val="both"/>
        <w:rPr/>
      </w:pPr>
      <w:r>
        <w:rPr>
          <w:rFonts w:cs="Arial" w:ascii="Arial" w:hAnsi="Arial"/>
          <w:sz w:val="40"/>
          <w:szCs w:val="40"/>
        </w:rPr>
        <w:t>Trey inclino la cabeza hacia un lado. “¿Que quieres dec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quiero pasar el resto de mi vida contigo. Entonces cuando tu regreses a la corte, yo estaré sentado a lado del resto de tus amig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Eso no es necesario. El juicio no va a durar para siempre. Quizás si nosotros no jugamos hasta que termine, la junta escolar pueda dejarte en paz. Yo probablemente solo estaré en la corte por otro d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tipo de pareja seria si dejo que hagas esto so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voy a estar solo. Yo tengo amigos conmigo y a ti en mi coraz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no podía controlar la sensación de que Trey realmente no lo quería en la corte. “¿Hay algo que no me has dicho? ¿Cual es la real razón por la que no me quieres ah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rato de apartar la mirada, pero Cole acuno las mejillas de su amante y sostuvo la cabeza en su lugar. “Dímelo, cari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ay algunas cosas que a nadie excepto a mi terapeuta le he dicho. Incluso ni en el reporte que llene para la policía, pero el abogado de la defensa de William es malditamente bueno. Estoy asustado de que me haga decir ante el jurado cosas que nadie debe oí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trazo las negras cejas de Trey con su pulgar, tratando de suavizar al turbado joven. El no podía imaginar que había asustado tanto a Trey, y sí su amante estaba asustado era fácil de ver en sus ojos y de sentir la tensión en los músculos de su espal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inclino y toco sus labios con los de Trey. “No tienes que decírmelo, pero seria mas fácil oírlo ahora que leerlo despué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froto con su mano el muslo cubierto con la toalla. “Estoy asustado de que deje que William creyera cosas sobre mi que no son ciertas. Quizás yo en silencio pedía que sucedi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rías que te violaran? ¿Tu lo invitaste a tu casa para que el te acuchillara y te dejara por muerto? Dudo eso. William tenía su plan desde el principio. El echo de que ya lo había hecho con otros lo prue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mpezó a moverse sobre el regazo de Cole. El sabia que ese no era el momento para tener una erección, pero el movimiento contra su pene estaba llevando la situación fuera de su control. El coloco las manos en las caderas de Trey y detuvo el movimiento y recibió una expresión de sorpresa en respues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sie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lo hagas, no es que no lo este disfrutando, pero hay otras cosas que tenemos que hablar primero.” Cole vio como Trey estaba luchando consigo mismo. “Nada de lo que puedas decir hará que te ame men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tas seguro de eso?” Trey suspiro. “Bueno, sabes que te dije que me encontré con William onlin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w:t>
      </w:r>
    </w:p>
    <w:p>
      <w:pPr>
        <w:pStyle w:val="Normal"/>
        <w:spacing w:lineRule="auto" w:line="360"/>
        <w:jc w:val="both"/>
        <w:rPr/>
      </w:pPr>
      <w:r>
        <w:rPr>
          <w:rFonts w:cs="Arial" w:ascii="Arial" w:hAnsi="Arial"/>
          <w:sz w:val="40"/>
          <w:szCs w:val="40"/>
        </w:rPr>
        <w:t>“</w:t>
      </w:r>
      <w:r>
        <w:rPr>
          <w:rFonts w:cs="Arial" w:ascii="Arial" w:hAnsi="Arial"/>
          <w:sz w:val="40"/>
          <w:szCs w:val="40"/>
        </w:rPr>
        <w:t>Después de la segunda vez que estuve en el chatted, el me preguntó que si tenia una webcam en mi laptop. Le dije que si, y el me preguntó que si me desnudaba para él.” Trey hizo una pausa, obviamente tratando de estimar la reacción de Cole antes de continu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as cosas empezaron a progresar muy rápidamente. El me preguntó que cosas hacia conmigo mismo. No se porque yo hice algunas. Pero el dijo que era sexy. Yo nunca había oído eso antes y eso pareció aumentar mi creativi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vio la vergüenza y la humillación en la mirada de Trey, y a el no le gusto eso. “¿Piensas que eres el único que se deja llevar con un amante? Yo he hecho un montón de cosas, de las que puedo arrepentirme, pero no lo hago, aprendí a aceptar el hecho de que te dejes levar debes en cuando. Me parece que tu experimentaste con tu propio cuerpo y eso no esta m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Pero yo lo hice para alguien que ni siquiera conocía.” Trey lo interrump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reo que no se nada de los chicos que deje que me la chuparan en el cuarto oscuro?” Cole puso su frente contra Trey. “Supongo que lo que trato de decir que eso no tiene nada de malo, eso no es un locura cuando es por mutuo consentimiento. Cuando tú hiciste esas cosas para William, esa fue tu elección, eso hace la diferencia. Lo que tu decidiste hacer, no tiene nada que ver con el hecho de que él te violara, y no dejes que nadie te haga creer lo contrar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 golpe en la puerta hizo que Trey saltara en sus brazos. “Vamos en un minuto,” Cole gritó.</w:t>
      </w:r>
    </w:p>
    <w:p>
      <w:pPr>
        <w:pStyle w:val="Normal"/>
        <w:spacing w:lineRule="auto" w:line="360"/>
        <w:jc w:val="both"/>
        <w:rPr/>
      </w:pPr>
      <w:r>
        <w:rPr>
          <w:rFonts w:cs="Arial" w:ascii="Arial" w:hAnsi="Arial"/>
          <w:sz w:val="40"/>
          <w:szCs w:val="40"/>
        </w:rPr>
        <w:t>“</w:t>
      </w:r>
      <w:r>
        <w:rPr>
          <w:rFonts w:cs="Arial" w:ascii="Arial" w:hAnsi="Arial"/>
          <w:sz w:val="40"/>
          <w:szCs w:val="40"/>
        </w:rPr>
        <w:t>Esta bien. No hay prisa,” Bobby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regreso su atención hacia Trey. “Si tu realmente no quieres que este en la corte esta bien, pero no quieras alejarme porque te avergüences de algo que pueda sali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gustaría que nos encontráramos en la casa de Bobby después de que haya pasado ese d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bía que Trey estaba preocupado acerca de que la junta escolar descubriera su relación. El iba a protestar pero decidió que Trey ya tenía suficiente en su plato que manejar. “Esta bien, pero estas seguro de que no seria mejor en mi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No estoy seguro de que algún fotógrafo me siga. Nosotros estaremos mas seguros en casa de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quería decir que a él ya no le importaba, pero una pequeña parte de él no estaba seguro de estar pensando con la cabeza fría. “Te sientes con deseos de comer algo de pollo frito, ensalada de col y de pap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Si. Solo déjame vesti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iba a dejarlo, pero Trey le hablo. “Puedes queda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giro hacia Trey cuando este dejo caer la toalla al piso. Cole se apoyo contra la puerta y se mordió el interior de su mejilla cuando el vio al hermoso hombre frente a él. Sin nada. Su charla pareció tranquilizar a Trey. ¿Habría estado su amante cargando la culpa, hasta el punto de que no le permitía disfrutar los placeres de su propio cuerp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taba de pie cuadrando los hombros, perfectamente consiente de que Cole tenia la mirada fija en él. Cole sintió su cuerpo responder ante Trey con la erección de su pene, sacudió la cabeza. “Tu me estas metiendo en problem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sus ojos brillaban con malicia. “Me gustaría ir a tu casa después, ¿Eso esta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upo inmediatamente lo que Trey estaba preguntando. El problema era, que el no sabia como responder. ¿Trey lo estaba ofreciendo porque se había quitado la culpa, o porque realmente quería hacer el amor?</w:t>
      </w:r>
    </w:p>
    <w:p>
      <w:pPr>
        <w:pStyle w:val="Normal"/>
        <w:spacing w:lineRule="auto" w:line="360"/>
        <w:jc w:val="both"/>
        <w:rPr/>
      </w:pPr>
      <w:r>
        <w:rPr>
          <w:rFonts w:cs="Arial" w:ascii="Arial" w:hAnsi="Arial"/>
          <w:sz w:val="40"/>
          <w:szCs w:val="40"/>
        </w:rPr>
        <w:t>Cole se acerco a Trey. El acaricio el pene de su amante. “Tu puedes quedarte conmigo cuando quieras, pero yo no voy a tomar tu regalo hasta que nosotros estemos realmente junt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acerco y froto su erección contra la mano de Cole. “Creo que me deje ir, le di mas importancia al aspecto físico en lugar de a los sentimientos detrás de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avo con su lengua los labios de Trey antes de impulsarla en su interior para probar a su hombre. Trey respondió inmediatamente y le dio la bienvenida al beso de Cole con exuberancia. Maldición. Cole no quería nada más que empujar a Trey a la cama y enterrarse profundamente en ese culo que am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quebró el beso y murmuro contra la boca de  Trey. “No aquí. Cuando estemos en mi casa daremos un paso a la ve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Entonces supongo que es mejor que me aliment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iberó el pene de su mano y tomo la ropa de Trey del piso. “Entonces será mejor que te pongas tu ropa porque no pienso mas que en tu sexy cu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Tu amas mi sexy culo,” Trey brome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Tu sexy culo tu abdomen, piernas, brazos, cerebro...y puedo continuar nombrando cada parte de tu cuerpo, pero es mas fácil decir que te am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apítulo Sie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e quito la llave a la puerta del frente y dejo pasar a Trey al interior. Trey libero más de  un día de tensión mientras veía alrededor de la sala. Era asombrosa la paz que sentía en la casa de Co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sde que había hablado con Cole esa tarde, el lentamente se había permitido relajarse. El se dio cuenta cuanta presión le había causado el aspecto físico de la rel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no era para nada igual a William, y el se había equivocado al mantenerse alejado de la manera en que lo había hecho. Trey se preguntaba cuando el se había convertido en un puritano. ¿Como podía estar mal entregarse en cuerpo y alma al hombre que amaba?</w:t>
      </w:r>
    </w:p>
    <w:p>
      <w:pPr>
        <w:pStyle w:val="Normal"/>
        <w:spacing w:lineRule="auto" w:line="360"/>
        <w:jc w:val="both"/>
        <w:rPr/>
      </w:pPr>
      <w:r>
        <w:rPr>
          <w:rFonts w:cs="Arial" w:ascii="Arial" w:hAnsi="Arial"/>
          <w:sz w:val="40"/>
          <w:szCs w:val="40"/>
        </w:rPr>
        <w:t>El se giro hacia Cole y le ofreció su mano, cuando Cole la tomó, Trey lo guió a la recamara principal. “Extrañe tu cam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e extrañe a ti. He pasado las noches casi sin dormir desde que tu te fuis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desabotono la blanca camisa de vestir y las dejo caer de sus hombros.  El bajo el cierre de sus pantalones los bajo y se quito los zapatos, pateándolos a un lado junto con el pantalón. “¿Te molestaría llevarme mañana a casa de Bobby? necesito un traje limp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empezó a quitarse la ropa de su musculoso cuerpo. “¿Pensé que iría a la corte cont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y retiro los cobertores. “Estas en mi corazón. No necesito que estés en la corte. Si somos pacientes hasta que esto acabe, quizás podemos hacer que funcione, y puedas conservar tu traba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e deslizo entre las sabanas y espero por Cole. Decir que estaba nervioso podría ser la subestimación de la década. El estaba petrificado el se sentía como un loco en el medio oriente y asustado de estar para Cole por siempre. Va a ser bueno Cole, no es William.</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prendió la lámpara de la mesita y la luz invadió la cama y a Trey. “Antes de que hagamos cualquier cosa quiero que sepas al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amor no esta condicionado con tener sexo. ¿Entiendes lo que te estoy dicie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y se giro arriba de Cole. El vio fijamente a los ojos a su amante y sintió su pecho expandirse. “S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nvuelto en los brazos de Cole, Trey se sentía más seguro y amado de lo que había estado nunca. El se movió hacia abajo descansando su cabeza en el pecho de Cole. Grandes manos empezaron a formar círculos en su espalda y Trey prácticamente ronroneo. Incluso el toque de su amante se sentía un rega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irculo el pezon frente a su cara con el dedo índice. El estaba encantado cuando la rosa carne comenzó a endurecer. “Te amo,” él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Jalo a Trey hacia arriba y lo beso. El suave beso era solo una húmeda exploración de lenguas. Cole quebró el beso y murmuro en los labios de Trey mientras sus manos estaban en el culo de Trey. “Te amo, también, cari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os dedos pasaban ligeramente arriba y abajo de su ranura, eso era demasiado para Trey, el reposiciono sus piernas a los lados del cuerpo de Cole y las subió. Con su culo completamente abierto al toque de su amante, Trey vio fijamente a los ojos café de Cole. “Tóca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spués de un momento, Cole  sacó una pequeña botella de lubricante de la mesa de noche. “Puedo ir tan rápido o lento como quieras, pero tienes que ser honesto conmigo si te sientes incomodo.”</w:t>
      </w:r>
    </w:p>
    <w:p>
      <w:pPr>
        <w:pStyle w:val="Normal"/>
        <w:spacing w:lineRule="auto" w:line="360"/>
        <w:jc w:val="both"/>
        <w:rPr/>
      </w:pPr>
      <w:r>
        <w:rPr>
          <w:rFonts w:cs="Arial" w:ascii="Arial" w:hAnsi="Arial"/>
          <w:sz w:val="40"/>
          <w:szCs w:val="40"/>
        </w:rPr>
        <w:t>Trey asintió mientras Cole comenzó a frotar círculos alrededor de su agujero. Cole parecía no tener prisa en progresar mientras continuaba besando a Trey. Lentamente, la yema del dedo de Cole comenzó a hacer presión contra la arrugada piel, hasta que la punta se deslizo al interior. Después de un momento Cole presiono más allá.</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tas bien?”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o era ajeno a jugar con su propio cuerpo. Un hombre no llega a su edad sin sentir la necesidad de explorar su propio cuerpo completamente. A diferencia del ataque, el dedo de Cole no le causaba un gramo de miedo o dolor, y Trey se encontró queriendo m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e siente bien,” él gimió.</w:t>
      </w:r>
    </w:p>
    <w:p>
      <w:pPr>
        <w:pStyle w:val="Normal"/>
        <w:spacing w:lineRule="auto" w:line="360"/>
        <w:jc w:val="both"/>
        <w:rPr/>
      </w:pPr>
      <w:r>
        <w:rPr>
          <w:rFonts w:cs="Arial" w:ascii="Arial" w:hAnsi="Arial"/>
          <w:sz w:val="40"/>
          <w:szCs w:val="40"/>
        </w:rPr>
        <w:t>Cole empujaba sus caderas mientras veía su dedo entrar y salir del culo de Trey, finalmente agrego otro de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amió el mentón de Cole mientas frotaba su erección contra el torso de su amante. “Entra en mi,” él gimió necesitando m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os dedos de Cole todavía dentro de Trey. “No quiero empujarte demasiado lejos la primera ve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u no lo haces, lo quiero yo,” Trey confes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uso su mano libre para tomar el lubricante de nuevo. El vertió el frío líquido bajo la abertura en el culo de Trey y agrego un tercer de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ndón?” Trey preguntó mientras buscaba en el cajón a lado de la cam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se,” Cole gimió. “Busca atr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buscaba en el cajón cuando encontró una fotografía. El parpadeo varias veces cuando vio su propia imagen. “¿Tienes una fotografía m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co los dedos y los limpio en la sabana antes de tomar la fotografía de las manos de Trey. El tomo la instantánea de Trey en las gradas en uno de los paridos de fútbol, y la dejo en la mesa. “Lo sien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no dijo nada y siguió buscando en el cajón. El finalmente encontró el paquete de aluminio. “Sabia que tenia uno en algún lado.</w:t>
      </w:r>
    </w:p>
    <w:p>
      <w:pPr>
        <w:pStyle w:val="Normal"/>
        <w:spacing w:lineRule="auto" w:line="360"/>
        <w:jc w:val="both"/>
        <w:rPr/>
      </w:pPr>
      <w:r>
        <w:rPr>
          <w:rFonts w:cs="Arial" w:ascii="Arial" w:hAnsi="Arial"/>
          <w:sz w:val="40"/>
          <w:szCs w:val="40"/>
        </w:rPr>
        <w:t>Trey jalo a Cole arriba de él. Su curiosidad no iba a dejar ir el tema de la fotografía. “¿Tu tomaste esa fotograf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bajo la mirada un momento antes de sacudir la cabeza. “Eso me avergüenz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ltó un resoplido. “Si, igual yo te he dicho bastantes cosas vergonzosas mías. Habla,” él dijo con un tono juguet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uspiro. “La robe del cuarto oscuro de la escuela el año pas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idea de Cole haciendo algo fuera de su costumbre calentó a Trey. El jalo a Cole hacia abajo para un beso. El no necesitó preguntar porque estaba en el cajón junto al lubricante. Mientras enrollaba su lengua dentro de la boca de Cole, el imaginaba a su amante masturbándose con su fotograf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alcanzo la mano de Cole con el condón en ella. “Hazme el am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davía viéndose un poco avergonzado, Cole se sentó en sus talones. “¿No estas enoj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y abrió sus piernas aun más. “La única cosa que me enoja es que tuvieras una fotografía y yo 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abrió el paquete de aluminio con los dientes y empezó a colocar el condón en su eje. “Déjame a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n expresión de sorpresa, Cole quito sus manos de la botella de lubricante. “Todo tuy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o espero,” Trey brome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aprovecho la oportunidad de acariciar el grueso pene varias veces antes de deslizar el delgado látex hasta la base de la erección de Cole. El no podía detener los gemidos que hacían erupción mientras Cole de nuevo introducía sus dedos en su aguje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n el condón en su lugar, Trey bajo las manos y tomo las bolas de Co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io y retiro las manos de Trey. “Si no te detienes, esto va a acabar antes de que empiec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dócilmente retiro las manos y las llevo abajo de su cabeza. Cuando Cole se acomodo, el sabia que esto seria una gran prueba para él. El pensar en estar bajo ese gran cuerpo, le había causado pánico hace solo unos meses, pero sorprendentemente, el se sentía seguro no asust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Sin contestar, Trey levanto una de sus piernas y la acomodo en el hombro de Cole. El calor en la mirada de Cole aumento inclinándose para darle un b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seguro de esto?” Cole preguntó mientras el tocaba con la cabeza de su pene el estirado agujero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sintió y posiciono su otra pierna en el otro hombre de Cole. El cerró los ojos mientras la cabeza del pene de Cole se empujaba por el anillo de músculos. Trey aguanto la respiración, esperando a que Cole entrara. Cuando el no lo hizo, Trey abrió los ojos y vio hacia su am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guen conmigo?” Cole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continúo lentamente su camino, deteniéndose frecuentemente para permitir al cuerpo de Trey aclimatarse a la invasión de su eje. En cada intervalo, el esperaba que Trey asintiera antes de continu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ara cuando Cole estaba totalmente adentro el culo de Trey quemaba de placer. Trey se trago su jadeo mientras Cole derribaba sus defensas. Trey sintió el amor de Cole que era evidente en su cara, le tomo todo su autocontrol a Trey no decirle a su amante que lo amara una y otra vez y pedirle a Cole que siguiera con el durante los siguiente sesenta añ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bien?” Cole pregunto.</w:t>
      </w:r>
    </w:p>
    <w:p>
      <w:pPr>
        <w:pStyle w:val="Normal"/>
        <w:spacing w:lineRule="auto" w:line="360"/>
        <w:jc w:val="both"/>
        <w:rPr/>
      </w:pPr>
      <w:r>
        <w:rPr>
          <w:rFonts w:cs="Arial" w:ascii="Arial" w:hAnsi="Arial"/>
          <w:sz w:val="40"/>
          <w:szCs w:val="40"/>
        </w:rPr>
        <w:t>“</w:t>
      </w:r>
      <w:r>
        <w:rPr>
          <w:rFonts w:cs="Arial" w:ascii="Arial" w:hAnsi="Arial"/>
          <w:sz w:val="40"/>
          <w:szCs w:val="40"/>
        </w:rPr>
        <w:t>Mejor que bien,” Trey cont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salio lentamente antes de volver a entr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libero sus manos de debajo de su cabeza y jalo a Cole encima de él, sus piernas empezaron a deslizarse de los hombros pero su amante las atrapo en sus brazos y mantuvo a Trey abier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posición era ligeramente incomoda, pero Trey necesitaba sentir a Cole lo mas cerca posible. El tendón de su corva estaría gritando en la mañana, pero su corazón estaba cantando en ese momento y era lo único que le import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acepto el profundo beso de Cole con fervor. Sus largas lenguas jugaban una con la otra, El ritmo de las caderas de Cole adentro y afuera aumento. Trey quebró el beso gimiendo de placer. “Mas rápi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no estaba seguro lo que necesitaba pero sus bolas empezaron a preparar si liber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davía enterrado hasta la empuñadura, Cole se inclino hacia atrás, y coloco una almohada bajo las caderas de Trey. Las piernas de nuevo regresaron a su posición en los hombros de Cole lo que le permitió a Trey espacio para tomar su pene. Oh dulce cielo se sentía tan bue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isto,” Cole jadeo mientras se movía a otra posición. Con el nuevo empuje. Trey gritó cuando el pene de Cole presiono su prósta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e nuevo, por favor,” Trey decia, mientras tomaba firmemente su pen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no supo cuantas veces sintió el chispazo de electricidad correr por su cuerpo antes de que su pene hiciera erupción, pero eso no se parecía a nada que hubiera experimentado. En ese momento Trey estaba seguro de que iba a morir del placer que le daba tener el pene de Cole en su cu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ientras el luchaba para respirar, oyó a Cole gruñir en rápida sucesión. Trey logro abrir los ojos par ver el clímax de su amante desarrollarse. “Oh, eso es hermoso,” él murmuro en un reverencial to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cuerpo de Cole se estremecía, y las venas de su cuello saltaban ante la liberación.</w:t>
      </w:r>
    </w:p>
    <w:p>
      <w:pPr>
        <w:pStyle w:val="Normal"/>
        <w:spacing w:lineRule="auto" w:line="360"/>
        <w:jc w:val="both"/>
        <w:rPr/>
      </w:pPr>
      <w:r>
        <w:rPr>
          <w:rFonts w:cs="Arial" w:ascii="Arial" w:hAnsi="Arial"/>
          <w:sz w:val="40"/>
          <w:szCs w:val="40"/>
        </w:rPr>
        <w:t>El no estaba seguro pero el pensaba que Cole podría estar experimentando la misma sensación de la que el se estaba recuperando. El jalo a su amante hacia abajo y deslizo sus piernas de los hombros a la cintura de Co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jadeo varias veces antes de hablar. “Nunca había sentido algo como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cuando beso la sudorosa sien de Cole. El se decepciono cuando Cole se retiro. “Hey, me gusta que estés ahí,” él se que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 mi también me gusta, pero perder el condón en tu culo no es mi propósito,” Cole aclar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pero que Cole se quitara el condón antes de acurrucarse de nuevo contra el. “¿Piensas que algún día podamos hacerlo sin condón?”</w:t>
      </w:r>
    </w:p>
    <w:p>
      <w:pPr>
        <w:pStyle w:val="Normal"/>
        <w:spacing w:lineRule="auto" w:line="360"/>
        <w:jc w:val="both"/>
        <w:rPr/>
      </w:pPr>
      <w:r>
        <w:rPr>
          <w:rFonts w:cs="Arial" w:ascii="Arial" w:hAnsi="Arial"/>
          <w:sz w:val="40"/>
          <w:szCs w:val="40"/>
        </w:rPr>
        <w:t>“</w:t>
      </w:r>
      <w:r>
        <w:rPr>
          <w:rFonts w:cs="Arial" w:ascii="Arial" w:hAnsi="Arial"/>
          <w:sz w:val="40"/>
          <w:szCs w:val="40"/>
        </w:rPr>
        <w:t>Cuento con eso. Nosotros necesitamos esperar algunos meses para hacernos un nuevo exam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Al menos puedo soñar con dormir contigo todavía enterrado dentro de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bostezo “algún d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oyó el ligero ronquido de Cole cuando su amante se quedo dormido. El cuidadosamente salio de la cama. Antes de salir de la habitación, el vio al hombre que amaba. El supo en ese momento que era absolutamente correcta la decisión de hacer el amor. Trey no podía imaginar un hombre más perfecto para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ecesitas comer algo,” Cole insist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obedientemente le dio una mordida a su omelet con jamón y queso. “Es bueno, solo estoy nervio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no podía dejar de pensar que el regresaría al banquillo de los testigos. ¿Podría el juez desocupar la corte de nuevo? Trey estuvo preocupado toda la noche. Por un lado no era agradable hablar sobre sus mas profundos secretos en un cuarto lleno de extraños, pero por el otro no quería que sus amigos siguieran preocupados. El día anterior había sido difícil pero pronto se volvería insoportabl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a silla de Cole raspando el piso llamó su atención. El tomo otra porción de omelet mientras los brazos de su amante lo rodeaban. “No es demasiado tarde para cambiar de opinión. Todo lo que tengo que hacer es llamar y decir que me tomo el día lib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Ellos habían tratado el mismo tema varias veces durante la noche. “Espero que sea mi ultimo día. Puedo hacer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omelet pareció inflarse en su estomago. “No pienso que pueda comer m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uedes al menos llevarte una banana o algo contigo?” Cole pregunto mientras besaba la mandíbula de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laro,” Trey agrego. El hecho de que Cole se preocupara hacia sentir especial a Trey. Al menos no se arrepentía de la noche anterior. Le alegraba el creer que sus sentimientos eran fuertes cuando hicieron el amor.</w:t>
      </w:r>
    </w:p>
    <w:p>
      <w:pPr>
        <w:pStyle w:val="Normal"/>
        <w:spacing w:lineRule="auto" w:line="360"/>
        <w:jc w:val="both"/>
        <w:rPr/>
      </w:pPr>
      <w:r>
        <w:rPr>
          <w:rFonts w:cs="Arial" w:ascii="Arial" w:hAnsi="Arial"/>
          <w:sz w:val="40"/>
          <w:szCs w:val="40"/>
        </w:rPr>
        <w:t>Trey tomo un trago de jugo de naranja antes de girar la cabeza y besar a Cole. Había algo especial en la manera que Cole le besaba. Era como una inyección de fuerza. Cole parecía siempre tan seguro de si mismo, y cuando ellos estaban juntos algo de esa fuerza pasaba hacia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Rompiendo el beso, Trey vio el reloj. “Mejor vamos a la casa de Bobby o llegaremos tarde.”</w:t>
      </w:r>
    </w:p>
    <w:p>
      <w:pPr>
        <w:pStyle w:val="Normal"/>
        <w:spacing w:lineRule="auto" w:line="360"/>
        <w:jc w:val="both"/>
        <w:rPr>
          <w:rFonts w:ascii="Arial" w:hAnsi="Arial" w:cs="Arial"/>
          <w:sz w:val="40"/>
          <w:szCs w:val="40"/>
        </w:rPr>
      </w:pPr>
      <w:r>
        <w:rPr>
          <w:rFonts w:cs="Arial" w:ascii="Arial" w:hAnsi="Arial"/>
          <w:sz w:val="40"/>
          <w:szCs w:val="40"/>
        </w:rPr>
        <w:t>Cole asintió pero no se alejo inmediatamente. “Te amo Cole murmu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onrió. “Te amo tambié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o beso una vez más antes de pararse. El levanto el plato de Trey y lo lavo en el fregadero, mientras Trey tomaba una manzana y un plátano del frutero en el mostrador.</w:t>
      </w:r>
    </w:p>
    <w:p>
      <w:pPr>
        <w:pStyle w:val="Normal"/>
        <w:spacing w:lineRule="auto" w:line="360"/>
        <w:jc w:val="both"/>
        <w:rPr/>
      </w:pPr>
      <w:r>
        <w:rPr>
          <w:rFonts w:cs="Arial" w:ascii="Arial" w:hAnsi="Arial"/>
          <w:sz w:val="40"/>
          <w:szCs w:val="40"/>
        </w:rPr>
        <w:t>Cuando Cole se dio la vuelta, Trey levanto la fruta con una traviesa sonrisa. Cole se rió y sacudió la cabeza. “¿Estas li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odo lo que puedo estar,” Trey contesto dirigiéndose a la puer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a vez en camino a la casa de Bobby, Cole tomo la mano de Trey. “¿Me llamaras si me necesitas, ver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pretó su mano. “No quiero meterte en problem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estaciono y apago el motor. Se giro en el asiento de cara a Trey y lo tomó en sus brazos para besarlo. “No tienes que preocuparte mas por eso. Lo que quiero decir es que amo mi trabajo, pero te amo más a ti. Si no puedo tener ambos me quedo contigo.”</w:t>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Quiero que puedas tener ambos, y no quiero que hagas nada que ponga en riesgo tu carrera. Si eso significa esperar unas horas antes de hablar contigo yo puedo con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tienes que esperar unas horas, si me necesitas llámame a mi celular. ¿Entiendes eso?” el pregunto con una ligera sonrisa y chasqueo los ded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señor.” Trey sonrió y le dio un profundo beso. “Ahora, llévame con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ncendió la camioneta y regreso al camino. Cuando ellos estaban a una cuadra de distancia, Trey desabrocho el cinturón de seguridad y bajo al piso de la camione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diablos estas haciendo?” Cole preguntó.</w:t>
      </w:r>
    </w:p>
    <w:p>
      <w:pPr>
        <w:pStyle w:val="Normal"/>
        <w:spacing w:lineRule="auto" w:line="360"/>
        <w:jc w:val="both"/>
        <w:rPr/>
      </w:pPr>
      <w:r>
        <w:rPr>
          <w:rFonts w:cs="Arial" w:ascii="Arial" w:hAnsi="Arial"/>
          <w:sz w:val="40"/>
          <w:szCs w:val="40"/>
        </w:rPr>
        <w:t>“</w:t>
      </w:r>
      <w:r>
        <w:rPr>
          <w:rFonts w:cs="Arial" w:ascii="Arial" w:hAnsi="Arial"/>
          <w:sz w:val="40"/>
          <w:szCs w:val="40"/>
        </w:rPr>
        <w:t>Tu y yo sabemos que habrá fotógrafos afuera de la puerta. Solo tomo precaucion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gruño y Trey vio como las manos de su amante se tensaban detrás del volante. Trey sabía que Cole entendía la necesidad, pero parecía que no le gustaba que lo hiciera. El tocó la pierna de Cole. “Espero que después de la declaración ellos se olvidaran de mi, y nosotros podremos tener citas como la gente norm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ió. “No estoy seguro, nunca me he considerado ‘gente norm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La camioneta bajo la velocidad y Cole hablo entre dientes. “Tenias razón parece que acamparon aqu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lego con el guardia y bajo la ventana. “Voy a la casa de Bobby Quinn. Con una entrega muy especi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vio cuando Cole señalo hacia el piso. La cara del guardia apareció en la ventana Y Trey le sonrió. “Hi, Jack.”</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ack le sonrió. “Sigue con la cabeza abajo. Los nativos están inquiet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haré. Graci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spués de un rápido baño y cambio de ropa, Trey bajo las escaleras, encontrándose a; Angelo, Bobby, Jules y el Detective Torrance parados en el vestíbulo. El se detuvo impactado. “¿Sucede algo que no me han dich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odos los cuatro hombres repentinamente se sintieron incómodos. Jules tenía el periódico en la mano y se lo paso a Trey. El quedo en shock por la fotografía que lo mostraba en la corte con la pintura roja visible en la parte de atrás de su cabeza. El no necesito leer la historia del ataque. El encabezado lo decía todo, Hombre Gay Local Injuriado en la co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Wow. Supongo que ya estoy completamente fuera del closet,” él trato de bromear. El dejo el periódico en la mesa y cuadro los hombros. “Vamon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Moody abrió la puerta, reviso los alrededores y señalo a los otros que lo siguieran. Ellos subieron al vehiculo de cuatro puertas de Moody con Trey de sándwich entre Jules y Bobb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me siento rodeado por guardaespaldas?” Trey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vio sobre su hombro, sus ojos azules revelaban su preocupación. “Porque lo estas.   Carl Blakely y sus seguidores de la ciudad estarán protestando fuera de la corte Moody te llevara por la parte de atr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arl Blakely el autoproclamado odia a los maricas evangelis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l mismo. El llamo a sus seguidores para una protesta fuera del tribunal,” Angelo continu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rotesta? ¿Sobre que diablos?” Trey preguntó.</w:t>
      </w:r>
    </w:p>
    <w:p>
      <w:pPr>
        <w:pStyle w:val="Normal"/>
        <w:spacing w:lineRule="auto" w:line="360"/>
        <w:jc w:val="both"/>
        <w:rPr/>
      </w:pPr>
      <w:r>
        <w:rPr>
          <w:rFonts w:cs="Arial" w:ascii="Arial" w:hAnsi="Arial"/>
          <w:sz w:val="40"/>
          <w:szCs w:val="40"/>
        </w:rPr>
        <w:t>“</w:t>
      </w:r>
      <w:r>
        <w:rPr>
          <w:rFonts w:cs="Arial" w:ascii="Arial" w:hAnsi="Arial"/>
          <w:sz w:val="40"/>
          <w:szCs w:val="40"/>
        </w:rPr>
        <w:t>Según una entrevista que dio esta mañana, piensa que las acciones de Overton es la manera en que Dios va a acabar con las abominaciones que el llama raros. Blakely piensa que la ciudad debería darle a Overton una medalla no un juicio.” Para cuando  termino, la vena en el cuello de Angelo estaba sobresaltada bombeando por la i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le importa a Carl Blakely que Overton se considere ra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Blakely no cree que William sea gay. El piensa que dios trabajo a través de él para matar a esos hombres,” Moody agreg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estaba sorprendido. El incluso no parpadeo cuando Jack abrió la puerta y ellos entraron entre el mar de camarógrafos. Algo le molestaba. “¿Era el chico de la corte uno de los de Blakel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ody vio los ojos de Trey a través del espejo retrovisor. “Si. El estaba examinando el juicio para informarle a Blakely. Según el todo lo de la bola de pintura fue idea de é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or alguna razón la presencia de Blakely parecía fortalecer la determinación de Trey de ver a Overton tras las rejas. Diablos, el ya había estado saliendo en la prensa ¿porque no hacer la declaración? “Quiero entrar por el frente, no por detrás,” Trey le informo a Mood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De ningún modo,” Angelo elevo la vo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tomo una profunda respiración. “Si yo entro por detrás, Blakely y sus seguidores pueden usarlo contra mi.”</w:t>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Y si caminas por el frente, puedes recibir un disparo y no precisamente de una bola de pintura,” Moody gruñ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trato de ser un tipo de mártir. Pero me he sentido avergonzado y culpable demasiado tiempo. Y quiero caminar por la corte con la frente en alto, porque yo no hice nada ma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ules tomo la mano de Trey y la apretó. “Yo caminare cont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ntonces yo lo haré,” Bobby dijo sosteniendo la otra ma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Ustedes tres están locos,” Angelo bufó. “Pero yo estaré cuidando sus espald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vio la mirada de Moody centrada en Angelo. El podía jurar que el hombre había gruñido. “Déjame hacer una llama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detective sacó su celular y le informo al policía de la puerta que ellos entrarían por el frente. Cuando el termino la llamada, el guardo el celular en su bolsa. “Espero que sepan que diablos están haciendo. De acuerdo al sargento encargado, ellos ya pidieron refuerzos. supongo que el lugar es un manicom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Eso quiere decir que mucha gente esta de acuerdo con lo que Blakely y sus seguidores están haciendo. Bien.” Trey pensó en advertirle a Cole. ¿Como se sentiría Cole acerca de la situación en la que se estaba metiendo Tr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t>Cole estaba casi llegando a la escuela cuando sonó el celular. El lo tomó del asiento a lado de él esperando ver el nombre de Trey en la pantalla. El nombre de Zac lo sorprendió. “He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Has visto el periódico?” Zac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Cole sintió una opresión en su pecho. “No. es probable que compre uno en la escuela, ¿Porqu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Trey esta en la pagina principa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ier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ejor detente y consigue uno antes de llegar aquí,” Zac le inform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Hay problemas en la escuela?”</w:t>
      </w:r>
    </w:p>
    <w:p>
      <w:pPr>
        <w:pStyle w:val="Normal"/>
        <w:spacing w:lineRule="auto" w:line="360"/>
        <w:jc w:val="both"/>
        <w:rPr/>
      </w:pPr>
      <w:r>
        <w:rPr>
          <w:rFonts w:cs="Arial" w:ascii="Arial" w:hAnsi="Arial"/>
          <w:sz w:val="40"/>
          <w:szCs w:val="40"/>
        </w:rPr>
        <w:t>“</w:t>
      </w:r>
      <w:r>
        <w:rPr>
          <w:rFonts w:cs="Arial" w:ascii="Arial" w:hAnsi="Arial"/>
          <w:sz w:val="40"/>
          <w:szCs w:val="40"/>
        </w:rPr>
        <w:t>Consigue uno y te veo afu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Zac colgó y el golpeo su frente con el teléfono. Bueno, si estudiantes o maestros quieren hacer un problema con Trey, el ahora detendria su problema de intolerancia. El presiono el botón para llamar a su secretari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uedo ayudarle en algo,” Jill contes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Junta de emergencia, asamblea de toda la escuela a las nueve. Y quiero a todo el mundo incluido los porter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as seguro de que es necesario?” Jill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oy seguro. Solo hazlo, por fav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onsidéralo hecho.”</w:t>
      </w:r>
    </w:p>
    <w:p>
      <w:pPr>
        <w:pStyle w:val="Normal"/>
        <w:spacing w:lineRule="auto" w:line="360"/>
        <w:jc w:val="both"/>
        <w:rPr/>
      </w:pPr>
      <w:r>
        <w:rPr>
          <w:rFonts w:cs="Arial" w:ascii="Arial" w:hAnsi="Arial"/>
          <w:sz w:val="40"/>
          <w:szCs w:val="40"/>
        </w:rPr>
        <w:t>Cole colgó y se estaciono. El salto de la camioneta y metió la mano en el bolsillo por dinero para la maquina y compro el periódico. periódico en mano el regreso a la camioneta y entr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leyó el artículo con un nudo firmemente puesto en su garganta. Detallaba algo de la declaración de Trey del día anterior antes del ataque a su amante en la corte. El artículo terminaba con preguntas con respecto a que el juicio podría seguir suspendido después del incide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regreso la vista a la fotografía, Trey con la cabeza inclinada saliendo de la corte rodeado por todos sus amigos. El sabía que el debería estar en esa fotografía. El debería ser quien tuviera su brazo protector alrededor del hombre que amaba.</w:t>
      </w:r>
    </w:p>
    <w:p>
      <w:pPr>
        <w:pStyle w:val="Normal"/>
        <w:spacing w:lineRule="auto" w:line="360"/>
        <w:jc w:val="both"/>
        <w:rPr/>
      </w:pPr>
      <w:r>
        <w:rPr>
          <w:rFonts w:cs="Arial" w:ascii="Arial" w:hAnsi="Arial"/>
          <w:sz w:val="40"/>
          <w:szCs w:val="40"/>
        </w:rPr>
        <w:t>Cole dejo el periódico en el asiento a lado de el y entro en la escuela. Como dijo, Zac estaba parado en los escalones del fre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staciono la camioneta en su lugar designado y salio, dejando el periódico detrás de él. “¿Que sucede?” él preguntó uniéndose a Zac.</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s estudiantes han estado hablando acerca de Trey toda la maña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Cristo. ya le pedí a Jill que citara a una asamblea a las nuev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ella lo anuncio por el intercomunicador, pero quería hablar contigo primero” Zac tomó asiento en el escalón superior y señalo a lado de él.</w:t>
      </w:r>
    </w:p>
    <w:p>
      <w:pPr>
        <w:pStyle w:val="Normal"/>
        <w:spacing w:lineRule="auto" w:line="360"/>
        <w:jc w:val="both"/>
        <w:rPr/>
      </w:pPr>
      <w:r>
        <w:rPr>
          <w:rFonts w:cs="Arial" w:ascii="Arial" w:hAnsi="Arial"/>
          <w:sz w:val="40"/>
          <w:szCs w:val="40"/>
        </w:rPr>
        <w:t>Cole vio alrededor antes de unirse a Zac. “Déjamelo a mi.”</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Déjame decirte que estoy increíblemente orgulloso del cuerpo estudianti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Cole estaba impact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la mayor parte de lo que he oído sobre Trey es en su defensa. Claro que hay unos pocos quejándose pero es lo esperado en una escuela de este tamaño. Alguien incluso ha hecho un gran póster y lo ha colgado fuera de tu oficina con mensajes de apoyo. La mayoría de los chicos ha firmado. Ellos incluso han dejado un segundo póster en el departamento de arte por la abundancia. Ellos piensan que puedes dárselo a Trey.”</w:t>
      </w:r>
    </w:p>
    <w:p>
      <w:pPr>
        <w:pStyle w:val="Normal"/>
        <w:spacing w:lineRule="auto" w:line="360"/>
        <w:jc w:val="both"/>
        <w:rPr/>
      </w:pPr>
      <w:r>
        <w:rPr>
          <w:rFonts w:cs="Arial" w:ascii="Arial" w:hAnsi="Arial"/>
          <w:sz w:val="40"/>
          <w:szCs w:val="40"/>
        </w:rPr>
        <w:t>“</w:t>
      </w:r>
      <w:r>
        <w:rPr>
          <w:rFonts w:cs="Arial" w:ascii="Arial" w:hAnsi="Arial"/>
          <w:sz w:val="40"/>
          <w:szCs w:val="40"/>
        </w:rPr>
        <w:t>¿Porque yo? Todo el mundo sabe que ustedes dos son cercanos.” Cole se preguntaba si el secreto había sali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orque tu eres el director. Ellos saben que tu los representas.” Zac palmeo la espalda de Cole y se puso de pie. “Claro, yo no se que vas a decir en la asamblea ahora. pero pensé que podrías querer saberlo antes de entr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Zac desapareció entrando, antes de que Cole pudiera darle las gracias. El trato de recuperar el control antes de entrar en la escuela. El ni en un millón de años hubiera esperado oír lo que Zac le dijo. El estaba listo para regañarlos por hacer un problema del ataque de Trey, el nunca hubiera considerado que ellos le darían su apoyo a su ex-profes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bía que eso decía mucho del calibre de maestro que Trey era. también había oído que la lealtad de los estudiantes era el mejor pago que un maestro podía tener. Mientras entraba a la escuela el se preguntaba que dirían los anticuados miembros de la junta escolar sobre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uando el estuvo cara a cara con el póster fuera de la oficina, Cole se dio cuenta de que ya no le preocupaba lo que la junta escolar dijera. El estaba leyendo algunos de los mensajes y el no podía dejar de reírse. Hay muy pocas almas que son valientes para no maldecir, solo agrego su firma. Mándalos al diablo, Señor Huggins, mejores deseos, Joe Plank.</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spués de leer cada mensaje, Cole decidió dejar el póster donde estaba para que otros tuvieran la oportunidad de firmar. El camino hacia su oficina y saludo a Jill.</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la le dio una caja de cartas, “Estas son para el Señor Huggins. Padres y estudiantes han estado viniendo todo el d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vio el interior de la caja. Había al menos unas cien cartas. “Todas buenos deseos, espero, Yo no quisiera llevarle cartas de od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Jill negó. “No, no cartas de odio. Yo misma recibí cada una. Estoy segura de ser capaz de detectar quien estaba mol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hora sigo adelante y cancelo la asamblea. los reúno solo para agradecerles. No tiene sentido darle a la junta escolar mas leña para el fuego que probablemente todo esto va a causar.”</w:t>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pPr>
      <w:r>
        <w:rPr>
          <w:rFonts w:cs="Arial" w:ascii="Arial" w:hAnsi="Arial"/>
          <w:sz w:val="40"/>
          <w:szCs w:val="40"/>
        </w:rPr>
        <w:t>Detective Torrance llevo el carro entre las barricadas que se habían establecido para mantener a la multitud bajo control. Trey se quedo con la boca abierta ante el número de gente que gritaba y llevaba letreros. “Mira eso es una saludable mezcla entre los que odian y los que apoyan,” él comento cuando leyó un letrero que decía, La única justicia para los maricas es la muer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ddy se detuvo y guardo las llaves en el bolsillo. “¿Estas seguro de hacer es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os ojos de Trey recorrieron la multitud. “Estoy seguro de que esta es la manera en la que quiero entrar, pero tengo mis dudas acerca de llevarlos a ustedes al peligro conm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fue la primera persona en bajar del carro rápidamente seguido por Moody. “Espera aquí,” el detective dij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vio a Moody tomar su teléfono llevarlo a la oreja y hablar brevemente, En un momento un oficial uniformado llego al carro. “Santa mierda,” Trey murmuro. El no tenia idea que causaba la conmo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 lado de él, Bobby empezó a reírse. Jules se inclino sobre Trey y vio hacia su pareja. “¿Que es exactamente lo divertido de esta situaci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obby sacudió la cabeza y se rio mas fuerte. “Nada. Lo siento. Es solo que es la primera vez que oigo a Trey maldecir. Supongo que eso me pareció divertido.”</w:t>
      </w:r>
    </w:p>
    <w:p>
      <w:pPr>
        <w:pStyle w:val="Normal"/>
        <w:spacing w:lineRule="auto" w:line="360"/>
        <w:jc w:val="both"/>
        <w:rPr/>
      </w:pPr>
      <w:r>
        <w:rPr>
          <w:rFonts w:cs="Arial" w:ascii="Arial" w:hAnsi="Arial"/>
          <w:sz w:val="40"/>
          <w:szCs w:val="40"/>
        </w:rPr>
        <w:t>Trey no se había dado cuenta de lo que había hecho. “Supongo que el viejo refrán que dice, hay un tiempo y lugar para todo, es cier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sonrió y le dio un codazo en las costillas a Bobby. “No le digas a Cole, ¿De acuer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o prome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ody abrió la puerta de Bobby y señalo para que salieran. “Mira a todos los heteros que no tienen en nada que ocuparse para venir a soltar su mierda aqu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sintió y siguió a Bobby fuera del carro. Mas policías los rodearon, ellos empezaron a caminar fuera de la corte. Trey oyó la palabra marica suficientes veces para toda la vida. El se preguntaba si esa gente sabía donde estaban. Es como gritar odio a los policías en medio de la estación de policí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uando ellos llegaron a los escalones la multitud se separo y Trey tuvo casi cara a cara a Carl Blakely. Reconoció al fanático hijo de perra casi inmediatamente de las noticias que había visto en la televisión en el pasa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Blakely sostenía una Biblia en su mano y empujo para acercarse a Trey. “La muerte es la recompensa por la vida de perversión que llevas,” Blakely gri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fanático religioso comenzó a avanzar hacia Trey. Antes de que el detective tuviera oportunidad de moverse, Angelo estaba frente a Blakely y lo empujo hacia el suelo, el impacto de la caída fue tal que la Biblia se le cayo de la mano.</w:t>
      </w:r>
    </w:p>
    <w:p>
      <w:pPr>
        <w:pStyle w:val="Normal"/>
        <w:spacing w:lineRule="auto" w:line="360"/>
        <w:jc w:val="both"/>
        <w:rPr/>
      </w:pPr>
      <w:r>
        <w:rPr>
          <w:rFonts w:cs="Arial" w:ascii="Arial" w:hAnsi="Arial"/>
          <w:sz w:val="40"/>
          <w:szCs w:val="40"/>
        </w:rPr>
        <w:t>Angelo escupió en la tierra a lado del sorprendido Carl Blakely. “Si alguien se va ir al infierno serás tu despreciable jodi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cuerpo entero de Blakely temblaba y su cara era carmesí oscuro. Evidentemente, Blakely no estaba acostumbrado que un marica lo pusiera en su lugar. “Pagaras por esto,” Blakely gri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bufo y vio sobre su hombro a Moody. “¿Puede uno de tus amigos sacar esta basura de nuestro cami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vio el momentáneo flash de respeto en la mirada de Moody antes de que señalara a uno de sus oficiales que levantara a Blakely y lo detuviera, mientras Trey y los otros pasaba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Para cuando Trey entro en la corte y paso la seguridad, el estaba temblando como una hoja. Nunca había oído tanto odio en su vida. Eso era suficiente para que una persona se preguntara en que sociedad vive. Predicar odio de cualquier tipo con el pretexto de una religión lo enfermab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Uno de los guardias hablo tranquilamente con Moody por un momento mientras Angelo, Jules, y Bobby esperaban atravesar la seguridad. Trey podía decir por la expresión del detective que no eran buenas noticias. El se detuvo en un rincón y saco su teléfon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sucede?” Angelo pregunt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acudió la cabeza. “No se, pero lo que sea es algo grand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izás el juez decidió cerrar la corte por el resto del juicio,” Jules dijo a lado de Trey.</w:t>
      </w:r>
    </w:p>
    <w:p>
      <w:pPr>
        <w:pStyle w:val="Normal"/>
        <w:spacing w:lineRule="auto" w:line="360"/>
        <w:jc w:val="both"/>
        <w:rPr/>
      </w:pPr>
      <w:r>
        <w:rPr>
          <w:rFonts w:cs="Arial" w:ascii="Arial" w:hAnsi="Arial"/>
          <w:sz w:val="40"/>
          <w:szCs w:val="40"/>
        </w:rPr>
        <w:t>El podía ver a Moody golpear la mano contra el muro mientras le hablaba severamente a quien estuviera del otro lado de la línea de teléfono. Trey estaba seguro que no le estaría hablando así a su jefe o seria degradado a policía de transito al final del d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ody termino la llamada y  guardo el teléfono en su bolsa, momentos antes de girarse y señalar a Trey que se acercara. Uh oh.</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fue hacia el detective de una manera cautelosa. “¿Sucede algo ma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Moody retiro su mano de la pared y se seco la cara con la manga de la camisa. “William Overton esta muerto. Ellos lo encontraron en su celd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intió como si le hubieran dado un golpe en el estomago. “¿Qué? ¿Com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ody sacudió la cabeza. “No se. El fue encontrado con un cuchillo en su gargant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trato de entender las implicaciones de esa declaración. Si William fue encontrado solo en su celda eso quiere decir que alguien fue capaz de llegar hasta él. “Están pensando en los guardias, ¿no es así?”</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Moody asintió “Hay algo peor. Su estomago fue abierto, igual que se lo hacia a sus victim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unque Trey no sentía remordimientos sobre la muerte de William Overton, él estaba preocupado acerca de la reacción ante la muerte dentro de la cárcel. “¿Que sucede ahora?”</w:t>
      </w:r>
    </w:p>
    <w:p>
      <w:pPr>
        <w:pStyle w:val="Normal"/>
        <w:spacing w:lineRule="auto" w:line="360"/>
        <w:jc w:val="both"/>
        <w:rPr/>
      </w:pPr>
      <w:r>
        <w:rPr>
          <w:rFonts w:cs="Arial" w:ascii="Arial" w:hAnsi="Arial"/>
          <w:sz w:val="40"/>
          <w:szCs w:val="40"/>
        </w:rPr>
        <w:t>“</w:t>
      </w:r>
      <w:r>
        <w:rPr>
          <w:rFonts w:cs="Arial" w:ascii="Arial" w:hAnsi="Arial"/>
          <w:sz w:val="40"/>
          <w:szCs w:val="40"/>
        </w:rPr>
        <w:t>Nosotros tenemos que regresar a casa de Bobby. Como te puedes imaginar, el caso esta cerrado, espero que los medios te dejen en pa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o espero, tambié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o podía evitarlo pero sentía que Moody le estaba ocultando algo. El hombre parecía demasiado fuera de su naturaleza ante la muerte de Overton. El puso su mano en el brazo del detective. “¿Estas bie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toy bien,” Moody contesto mientras movía su brazo. Limpiándose la garganta, Moody se giro hacia el resto del grupo. “Déjame llevarte a tu casa hay algunas cosas de las que necesito encarga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Epilo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veía alrededor de la mesa de poker a sus amigos. Eran raras las ocasiones en las que tanto Eric como Jules estaban libres, habían extendido la mesa para acomodar a su creciente grup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metió la mano bajo la mesa y la coloco en el muslo de Cole. Era asombroso lo bien que su pareja se llevaba con el resto del grupo. Ellos habían decidido mudar el juego permanentemente a la casa de Bobby, al menos hasta que Zac y Eric compraran una casa más grand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tiro sus cartas en la mesa y se puso de pie, “Estoy fuera. ¿Alguien quiere una cerveza?”</w:t>
      </w:r>
    </w:p>
    <w:p>
      <w:pPr>
        <w:pStyle w:val="Normal"/>
        <w:spacing w:lineRule="auto" w:line="360"/>
        <w:jc w:val="both"/>
        <w:rPr/>
      </w:pPr>
      <w:r>
        <w:rPr>
          <w:rFonts w:cs="Arial" w:ascii="Arial" w:hAnsi="Arial"/>
          <w:sz w:val="40"/>
          <w:szCs w:val="40"/>
        </w:rPr>
        <w:t>Varias cabezas asintieron en respuesta. Las cartas de Trey eran realmente jugables, el las doblo y las dejo. El no había estado con Angelo en toda la tarde y sabia que había algo que estaba molestando a su amigo. “Yo te ayudo,” se ofrec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le dio un rápido beso a Cole antes de seguir a Angelo a la cocina. “¿Sucede algo malo?” Trey le pregunto a su am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levanto sus lentes y se froto los ojos. “No se. Es una mierda rara que me esta pasando últimamente. Supongo que es solo como so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apoyo contra el mostrador y cruzo los brazos. “¿Que es lo que sucede?”</w:t>
      </w:r>
    </w:p>
    <w:p>
      <w:pPr>
        <w:pStyle w:val="Normal"/>
        <w:spacing w:lineRule="auto" w:line="360"/>
        <w:jc w:val="both"/>
        <w:rPr/>
      </w:pPr>
      <w:r>
        <w:rPr>
          <w:rFonts w:cs="Arial" w:ascii="Arial" w:hAnsi="Arial"/>
          <w:sz w:val="40"/>
          <w:szCs w:val="40"/>
        </w:rPr>
        <w:t>Angelo se encogió de hombros. “no se esto se va a oír loco, pero es que juraría que alguien me vigi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ieres decir un miró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creo eso. No creo  que sea ninguna mierda lasciva, que traten de verme desnudo a algo. No esto es más durante el día. cuando estoy afuera. Aunque juraría que he oído ruidos fuera de mi casa, también.” Angelo suspiro y levanto las manos. “Probablemente me estoy volviendo paranoi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me lo parece. ¿Porque no le hablas a Moody?”</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16"/>
          <w:szCs w:val="16"/>
        </w:rPr>
      </w:pPr>
      <w:r>
        <w:rPr>
          <w:rFonts w:cs="Arial" w:ascii="Arial" w:hAnsi="Arial"/>
          <w:sz w:val="40"/>
          <w:szCs w:val="40"/>
        </w:rPr>
        <w:t>Angelo resoplo. “Seguro. voy con el con esto. Estoy seguro que el no tiene nada mejor que hacer que atender mi paranoia.”</w:t>
      </w:r>
    </w:p>
    <w:p>
      <w:pPr>
        <w:pStyle w:val="Normal"/>
        <w:spacing w:lineRule="auto" w:line="360"/>
        <w:jc w:val="both"/>
        <w:rPr>
          <w:rFonts w:ascii="Arial" w:hAnsi="Arial" w:cs="Arial"/>
          <w:sz w:val="16"/>
          <w:szCs w:val="16"/>
        </w:rPr>
      </w:pPr>
      <w:r>
        <w:rPr>
          <w:rFonts w:cs="Arial" w:ascii="Arial" w:hAnsi="Arial"/>
          <w:sz w:val="16"/>
          <w:szCs w:val="16"/>
        </w:rPr>
        <w:t>* peeping Tom, gente que espía mujeres desnudas en las duchas. traduje como mirón.</w:t>
      </w:r>
    </w:p>
    <w:p>
      <w:pPr>
        <w:pStyle w:val="Normal"/>
        <w:spacing w:lineRule="auto" w:line="360"/>
        <w:jc w:val="both"/>
        <w:rPr/>
      </w:pPr>
      <w:r>
        <w:rPr>
          <w:rFonts w:cs="Arial" w:ascii="Arial" w:hAnsi="Arial"/>
          <w:sz w:val="40"/>
          <w:szCs w:val="40"/>
        </w:rPr>
        <w:t>“</w:t>
      </w:r>
      <w:r>
        <w:rPr>
          <w:rFonts w:cs="Arial" w:ascii="Arial" w:hAnsi="Arial"/>
          <w:sz w:val="40"/>
          <w:szCs w:val="40"/>
        </w:rPr>
        <w:t>Hey, pensé que regresarían con las cervezas,” Kent gri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Ya van,” Angelo le contesto. El abrió el refrigerador y saco cuatro botellas de cerveza y un tazón de limones que ya había cortado antes. “¿Quieres un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asintió. “Dame e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destapo una y exprimió dos limones dentro de su cerveza mexicana. “¿Como van las cosas con Cole?” Angelo pregunto antes de lamer el jugo de limón de sus ded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casi se ríe. En lo que la vida con Cole lo había convertido. La mayoría de los días el se sentía mas como un adolescente enamorado que como un maestro desempleado. “Esta bien ya hablamos sobre mudarnos juntos.”</w:t>
      </w:r>
    </w:p>
    <w:p>
      <w:pPr>
        <w:pStyle w:val="Normal"/>
        <w:spacing w:lineRule="auto" w:line="360"/>
        <w:jc w:val="both"/>
        <w:rPr/>
      </w:pPr>
      <w:r>
        <w:rPr>
          <w:rFonts w:cs="Arial" w:ascii="Arial" w:hAnsi="Arial"/>
          <w:sz w:val="40"/>
          <w:szCs w:val="40"/>
        </w:rPr>
        <w:t>“</w:t>
      </w:r>
      <w:r>
        <w:rPr>
          <w:rFonts w:cs="Arial" w:ascii="Arial" w:hAnsi="Arial"/>
          <w:sz w:val="40"/>
          <w:szCs w:val="40"/>
        </w:rPr>
        <w:t>¿No? mierda. Eso es fantástic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Si,” Trey agre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están esperando?” Angelo dejo el tazón de limones en el refrigerador y tomó las botellas. El le dio una a Trey y llevo las otras t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Que las cosas se tranquilicen un poco más. Con la investigación sobre la muerte de Overton todavía en los periódicos, creo que lo mejor es esperar un poco má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negó. “Tu ya le diste a Overton mas de tu vida de lo que se merecía. Es tiempo de moverse y hacer lo que te haga feliz.”</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ivertido como las palabras de Angelo parecieron acercarse a las de Cole “Si, ya he oído es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gelo sonrió. “Al menos soy buena compañí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La mej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Antes de que ellos dejaran la cocina, Trey atrapo el brazo de Angelo que llevaba solo una de las botellas. “¿Me haces un favo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Clar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tu realmente sientes que alguien te esta siguiendo llama a Moody,” Trey le pid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Pensare en eso.”</w:t>
      </w:r>
    </w:p>
    <w:p>
      <w:pPr>
        <w:pStyle w:val="Normal"/>
        <w:spacing w:lineRule="auto" w:line="360"/>
        <w:jc w:val="both"/>
        <w:rPr/>
      </w:pPr>
      <w:r>
        <w:rPr>
          <w:rFonts w:cs="Arial" w:ascii="Arial" w:hAnsi="Arial"/>
          <w:sz w:val="40"/>
          <w:szCs w:val="40"/>
        </w:rPr>
        <w:t>Trey le dio a su amigo una sonrisa de apoyo. “Estoy aquí si necesitas habl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Lo se. Graci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 * * *</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le quito la llave a la puerta del conductor y Trey subió deslizándose al lugar del centro del asiento de banca. Cole subió después de él y se abrocho el cinturón de seguri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Es agradable ver a Eric perder algunas manos” Trey se r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fortunado en las cartas,” Cole contesto. El no quería alardear, pero el sabía que el jugaba sus cartas a la perfección. Eric era un buen perdedor, incluso con el resto de los chicos burlándose de él.</w:t>
      </w:r>
    </w:p>
    <w:p>
      <w:pPr>
        <w:pStyle w:val="Normal"/>
        <w:spacing w:lineRule="auto" w:line="360"/>
        <w:jc w:val="both"/>
        <w:rPr/>
      </w:pPr>
      <w:r>
        <w:rPr>
          <w:rFonts w:cs="Arial" w:ascii="Arial" w:hAnsi="Arial"/>
          <w:sz w:val="40"/>
          <w:szCs w:val="40"/>
        </w:rPr>
        <w:t>“</w:t>
      </w:r>
      <w:r>
        <w:rPr>
          <w:rFonts w:cs="Arial" w:ascii="Arial" w:hAnsi="Arial"/>
          <w:sz w:val="40"/>
          <w:szCs w:val="40"/>
        </w:rPr>
        <w:t>¿No te molesta que me quede contigo de nuevo?” Trey pregunto cuando Cole llego a la puerta de la comunidad.</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Incluso no tienes que preguntarme. Sabes que prefiero tenerte conmigo todas las noches.” El lo había dicho hasta que se había desesperado de tratar de convencer a Trey de mudarse con él. Después de hablar con el representante del sindicato y ver como los estudiantes y padres habían reaccionado al ataque hacia Trey, Cole no se preocupo más acerca de la junta escolar.</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Lo que le molestaba era que probablemente nunca podría ser capaz de llevar a Trey a los banquetes de premiaciones y esas cosas, pero su vida privada era suya y el seria un maldito si permitía que alguien tratara de decirle como llevar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ngelo dijo que yo estaba loco si detenía mi vida por algo remotamente relacionado con lo que le paso a Overton.”</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abia que me gustaba ese tipo,” Cole se ri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nos movemos juntos ¿podría ser en tu casa? He pensado vender la mía, demasiados recuerdo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envolvió su brazo alrededor de Trey, jalándolo más cerca. “¿Me estas diciendo que quieres mudarte conm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Si, creo que es exactamente lo que estoy dicie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Llegando a una señal de Alto Cole reviso su espejo retrovisor antes de inclinarse y robarle un beso al hombre que amaba. “Creo que eso me hace el hombre mas feliz del mund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rió. “Si, no atrapaste mucho, quien podría querer a un pequeño flaco, sin trabajo de maestro y que es un desastre cultivando cosa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No eres un desastre. Solo necesitas aprender como hablarles. eso es todo, y encontraras trabajo en un momento.” La mano de Cole se movió al bulto en la entrepierna de Trey y todas tus partes son del tamaño perfect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gimió cuando Cole le dio un juguetón apretón a su pene. “¿Tienes paredes de alta privacidad, verdad?” Trey pregunto bajando el cierre de sus pantalon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onrió y envolvió sus manos alrededor del pene que se le mostraba. Desde que hicieron el amor por primera vez, Trey se había abierto completamente, saliendo de su concha, había tanto sexo entre ellos que estaba preocupado. Su amante parecía siempre estar pensando en nuevas posiciones y lugares en los que quería tratar. Cole imaginaba que Trey quería recuperar el tiempo perdido y el era mas que feliz acomodándose a su am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Si, porque, ¿Tienes algo especial en mente? ¿Quieres correr por el jardín como un par de ninfas de las flor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Algo como eso.” Trey jadeo cuando Cole presiono con su pulgar la sensible área bajo la cabeza de su expuesto pen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llevo la camioneta dentro de la cochera antes de desabrocharse el cinturón de seguidad y salir. El libero el cinturón de seguridad de Trey y lo deslizo a la orilla del asiento con sus piernas colgando afuer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trago el pene de Trey hasta la raíz. El le dio atención especial, a frotar las sensibles bolas de Trey,  con la sombra de la barba de las cinco de la tarde. El sabia que esa experiencia raspaba y calentaba a su ama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w:t>
      </w:r>
      <w:r>
        <w:rPr>
          <w:rFonts w:cs="Arial" w:ascii="Arial" w:hAnsi="Arial"/>
          <w:sz w:val="40"/>
          <w:szCs w:val="40"/>
        </w:rPr>
        <w:t>Voy a correrme,” Trey le advirtió.</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jalo su boca lejos de la cabeza del pene y continuo ordeñando el pene de Trey con sus manos, mientras lamía y chupaba el saco de su amante. El no podía esperar por el día que fuera seguro tragar la semilla de su amante.</w:t>
      </w:r>
    </w:p>
    <w:p>
      <w:pPr>
        <w:pStyle w:val="Normal"/>
        <w:spacing w:lineRule="auto" w:line="360"/>
        <w:jc w:val="both"/>
        <w:rPr/>
      </w:pPr>
      <w:r>
        <w:rPr>
          <w:rFonts w:cs="Arial" w:ascii="Arial" w:hAnsi="Arial"/>
          <w:sz w:val="40"/>
          <w:szCs w:val="40"/>
        </w:rPr>
        <w:t>El oyó las manos de Trey  moverse para atrapar algo un segundo antes de que agarrara un puñado del cabello de Cole. Por la manera en que Trey lo jalaba el se preguntaba porque su amante no lo había dejado calv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Un caliente chorro de esperma cubrió la mano de Cole cuando disparo al aire y directo a su espalda. Trey gruño tan alto que Cole estaba seguro que sus vecinos llamarían a control de animales.</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finalmente libero el cabello de Cole y se derrumbo en el asiento. “Vas a matarm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e reía. Con su erección dolosamente presionándose contra la bragueta de sus jeans, no había manera que el dejara a su amante dormir. El acomodo la ropa interior y Jeans de Trey y lo cargo sobre su hombro.</w:t>
      </w:r>
    </w:p>
    <w:p>
      <w:pPr>
        <w:pStyle w:val="Normal"/>
        <w:spacing w:lineRule="auto" w:line="360"/>
        <w:jc w:val="both"/>
        <w:rPr/>
      </w:pPr>
      <w:r>
        <w:rPr>
          <w:rFonts w:cs="Arial" w:ascii="Arial" w:hAnsi="Arial"/>
          <w:sz w:val="40"/>
          <w:szCs w:val="40"/>
        </w:rPr>
        <w:t>“</w:t>
      </w:r>
      <w:r>
        <w:rPr>
          <w:rFonts w:cs="Arial" w:ascii="Arial" w:hAnsi="Arial"/>
          <w:sz w:val="40"/>
          <w:szCs w:val="40"/>
        </w:rPr>
        <w:t>¿Que diantres haces?” Trey cuestionó cuando Cole lo llevaba a la puerta de un lado de la cas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w:t>
      </w:r>
      <w:r>
        <w:rPr>
          <w:rFonts w:cs="Arial" w:ascii="Arial" w:hAnsi="Arial"/>
          <w:sz w:val="40"/>
          <w:szCs w:val="40"/>
        </w:rPr>
        <w:t>Me prometiste una desnuda ninfa de las flores, y Maldición voy a tenerla.”</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se estiro hacia abajo y le dio un golpe al culo de Cole seguido de un agradable manoseo. “Todo lo que tenias que hacer era pedirl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Cole salio por la puerta y tomo el mantel de la mesa del patio. El llevo a Trey a uno de los puntos mas escondidos del jardín y dejo a su amante sobre sus pies. El extendió el mantel y empezó a desnudars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El noto que Trey estaba de pie con sus brazos cruzados y una sonrisa en su cara “Que esperas para empezar, desnúda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Trey negó. “Tu tienes que pedírmelo amablement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sz w:val="40"/>
          <w:szCs w:val="40"/>
        </w:rPr>
        <w:t>Desnudo como el día que nació, Cole repentinamente se sintió avergonzado de si mismo. El nunca había sido enérgico con Trey. Incluso aunque su amante había continuado con sus sesiones de terapia, Cole debería saber que Trey no estaba listo para ese tipo de lenguaje. El se acerco y empezó a quitar la camiseta de Trey. “¿Por favor quieres jugar conmigo?”</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t>Trey acuno las bolas de Cole. “Ves que no es tan duro?”</w:t>
      </w:r>
    </w:p>
    <w:p>
      <w:pPr>
        <w:pStyle w:val="Normal"/>
        <w:spacing w:lineRule="auto" w:line="360"/>
        <w:jc w:val="both"/>
        <w:rPr/>
      </w:pPr>
      <w:r>
        <w:rPr>
          <w:rFonts w:cs="Arial" w:ascii="Arial" w:hAnsi="Arial"/>
          <w:sz w:val="40"/>
          <w:szCs w:val="40"/>
        </w:rPr>
        <w:t>“</w:t>
      </w:r>
      <w:r>
        <w:rPr>
          <w:rFonts w:cs="Arial" w:ascii="Arial" w:hAnsi="Arial"/>
          <w:sz w:val="40"/>
          <w:szCs w:val="40"/>
        </w:rPr>
        <w:t>No, pero lo estara ,” Cole se reí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39:00Z</dcterms:created>
  <dc:creator>usuario</dc:creator>
  <dc:description/>
  <cp:keywords/>
  <dc:language>en-US</dc:language>
  <cp:lastModifiedBy>usuario</cp:lastModifiedBy>
  <dcterms:modified xsi:type="dcterms:W3CDTF">2010-02-01T16:00:00Z</dcterms:modified>
  <cp:revision>18</cp:revision>
  <dc:subject/>
  <dc:title> </dc:title>
</cp:coreProperties>
</file>